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8-1:</w:t>
      </w:r>
      <w:r>
        <w:rPr/>
        <w:t xml:space="preserve"> Aufgrund molekularer Daten ange</w:t>
        <w:softHyphen/>
        <w:t xml:space="preserve">fertigte maßstabsgetreue Zeichnung eines Ausschnittes aus dem Cytoplasma (nach </w:t>
      </w:r>
      <w:r>
        <w:rPr>
          <w:rStyle w:val="ZKap"/>
        </w:rPr>
        <w:t>D. S. Goodsell</w:t>
      </w:r>
      <w:r>
        <w:rPr/>
        <w:t xml:space="preserve">, aus </w:t>
      </w:r>
      <w:r>
        <w:rPr>
          <w:rStyle w:val="ZKap"/>
        </w:rPr>
        <w:t>Alberts</w:t>
      </w:r>
      <w:r>
        <w:rPr/>
        <w:t xml:space="preserve"> et al., 2004). Die Darstellung zeigt nur Makromoleküle. Das Bild vermittelt einen Eindruck davon, dass es bereits ohne die Elemente des Cytoskeletts, Vesikel, Zellorganellen und andere Kompartimente im Cytoplasma sehr eng zugeht. Blau: Diverse Sorten von RNA; grün: Ribosomen; rot: Proteine.</w:t>
      </w:r>
    </w:p>
    <w:p>
      <w:pPr>
        <w:pStyle w:val="Normal"/>
        <w:rPr/>
      </w:pPr>
      <w:r>
        <w:rPr>
          <w:rStyle w:val="ZFett"/>
        </w:rPr>
        <w:t>Abb. 8-2:</w:t>
      </w:r>
      <w:r>
        <w:rPr/>
        <w:t xml:space="preserve"> pH-Gradienten im Cytosol in Zellen einer Zellsuspensionskultur von </w:t>
      </w:r>
      <w:r>
        <w:rPr>
          <w:rStyle w:val="ZKursiv"/>
        </w:rPr>
        <w:t>Gossypium barbadense</w:t>
      </w:r>
      <w:r>
        <w:rPr/>
        <w:t xml:space="preserve"> (Baumwolle). Die Zellen wurden mit einem Fluoreszenzfarbstoff markiert, der je nach pH-Wert seiner Umgebung im konfokalen Lasermikroskop (CLSM) unterschiedliche Fluoreszenzfarben zeigt, die sich an Hand einer pH-Skala (Einschub) eichen lassen. (A) Optischer Querschnitt durch ein Cluster von drei nach der Teilung noch miteinander verbundenen Zellen. Man erkennt an der inhomogenen Farbverteilung, dass innerhalb des Cytosols deutliche Unterschiede im pH-Wert bestehen. Besonders in dem an die Zellwand (ZW) angrenzenden peripheren Cytoplasma (PCP) ist der pH-Wert, erkennbar an der Rotfärbung, deutlich in einen stärker sauren Bereich verschoben. Die Zellkerne (K) hingegen zeigen betont blaue Fluoreszenz, wahrscheinlich wegen der die DNA einhüllenden stark basischen Histone (Kap. 19.2; Kap. 20.4.6). Die granuläre Struktur der Farbverteilung ist technisch bedingt (Pixel der CLSM-Aufnahme). (B) Aufnahme eine Einzelzelle. Hier ist der saure pH-Wert des </w:t>
        <w:softHyphen/>
        <w:t xml:space="preserve">peripheren Cytosols besonders deutlich sichtbar. Deutlich markiert durch ihren sauren Inhalt </w:t>
        <w:softHyphen/>
        <w:t>erscheinen auch die Vakuolen (V). (Original</w:t>
        <w:softHyphen/>
        <w:t xml:space="preserve">aufnahmen: </w:t>
      </w:r>
      <w:r>
        <w:rPr>
          <w:rStyle w:val="ZKap"/>
        </w:rPr>
        <w:t>W. Roos</w:t>
      </w:r>
      <w:r>
        <w:rPr/>
        <w:t>.)</w:t>
      </w:r>
    </w:p>
    <w:p>
      <w:pPr>
        <w:pStyle w:val="Normal"/>
        <w:rPr/>
      </w:pPr>
      <w:r>
        <w:rPr>
          <w:rStyle w:val="ZFett"/>
        </w:rPr>
        <w:t>Abb. 8-3:</w:t>
      </w:r>
      <w:r>
        <w:rPr/>
        <w:t xml:space="preserve"> Elemente des Cytoskeletts in Endospermzellen einer </w:t>
      </w:r>
      <w:r>
        <w:rPr>
          <w:rStyle w:val="ZKursiv"/>
        </w:rPr>
        <w:t>Haemanthus</w:t>
      </w:r>
      <w:r>
        <w:rPr/>
        <w:t xml:space="preserve">-Art. (A) und (B) Quer- bzw. Längsschnitte von Mikrotubuli (Pfeile) aus der Zellteilungsspindel (EM-Aufnahme: </w:t>
      </w:r>
      <w:r>
        <w:rPr>
          <w:rStyle w:val="ZKap"/>
        </w:rPr>
        <w:t>A. M. Lambert</w:t>
      </w:r>
      <w:r>
        <w:rPr/>
        <w:t xml:space="preserve">). (C) Immunhistochemische Darstellung des Spindelapparats einer sich teilenden Zelle (Telophase der Mitose). In einem Kaninchen wurde ein spezifisch gegen Tubulin gerichteter Antikörper erzeugt und anschließend aus dem Blut des Tieres isoliert. Der Antikörper wurde dann mit im UV-Licht fluoreszierendem Farbstoff markiert. Mit diesem markierten, tubulinspezifischen Antikörper wurde die Zelle für eine Weile inkubiert und dann gewaschen. Während der Inkubation wurde der Antikörper von den aus Tubulin bestehenden Zellstrukturen, also den Mikrotubuli, gebunden. Unter dem UV-Mikroskop erscheinen dann die Mikrotubuli als hell fluoreszierendes Fasersystem (Aufnahme: </w:t>
      </w:r>
      <w:r>
        <w:rPr>
          <w:rStyle w:val="ZKap"/>
        </w:rPr>
        <w:t>A. C. Smitt</w:t>
      </w:r>
      <w:r>
        <w:rPr/>
        <w:t xml:space="preserve"> und </w:t>
      </w:r>
      <w:r>
        <w:rPr>
          <w:rStyle w:val="ZKap"/>
        </w:rPr>
        <w:t>A. M. Lambert</w:t>
      </w:r>
      <w:r>
        <w:rPr/>
        <w:t xml:space="preserve">). (D) Das Netzwerk der Mikrotubuli in einer Interphasezelle. Auch hier wurde das Tubulin mit der immunhistochemischen Methode dargestellt (Aufnahme: </w:t>
      </w:r>
      <w:r>
        <w:rPr>
          <w:rStyle w:val="ZKap"/>
        </w:rPr>
        <w:t>A. C. Smitt</w:t>
      </w:r>
      <w:r>
        <w:rPr/>
        <w:t xml:space="preserve"> und </w:t>
      </w:r>
      <w:r>
        <w:rPr>
          <w:rStyle w:val="ZKap"/>
        </w:rPr>
        <w:t>A. M. Lambert</w:t>
      </w:r>
      <w:r>
        <w:rPr/>
        <w:t xml:space="preserve">). (E) Actinmikrofilamente (grün) einer Mesophyllzelle des Blattes von </w:t>
      </w:r>
      <w:r>
        <w:rPr>
          <w:rStyle w:val="ZKursiv"/>
        </w:rPr>
        <w:t>Nicotiana tabacum</w:t>
      </w:r>
      <w:r>
        <w:rPr/>
        <w:t xml:space="preserve"> (Zellkultur). Man beachte, dass die Mikrofilamente mit den Chloroplasten (gelb/orange) interagieren, indem sie diese korbartig umschließen. Auch der Zellkern wird derart von Actinmikrofilamenten eingehüllt (kompakte grüne Struktur im Bild links oben). Die Mikrofilamente wurden mit </w:t>
      </w:r>
      <w:r>
        <w:rPr>
          <w:rStyle w:val="ZKursiv"/>
        </w:rPr>
        <w:t>Green Fluorescent Protein</w:t>
      </w:r>
      <w:r>
        <w:rPr/>
        <w:t xml:space="preserve"> spezifisch markiert und mittels konfokaler Lasermikroskopie im Fluoreszenzlicht sichtbar gemacht. (Aufnahme: </w:t>
      </w:r>
      <w:r>
        <w:rPr>
          <w:rStyle w:val="ZKap"/>
        </w:rPr>
        <w:t>H. Gabrys</w:t>
      </w:r>
      <w:r>
        <w:rPr/>
        <w:t xml:space="preserve"> und </w:t>
      </w:r>
      <w:r>
        <w:rPr>
          <w:rStyle w:val="ZKap"/>
        </w:rPr>
        <w:t>A. Anielska-Mazur</w:t>
      </w:r>
      <w:r>
        <w:rPr/>
        <w:t xml:space="preserve">, Jagiellonian University Kraków, Polen.) (F) Darstellung der aus F-Actin bestehenden Mikrofilamente in einer Telophasenzelle. Hier wurde das Actin spezifisch durch das in UV-Licht fluoreszierende Phalloidin, ein Alkaloid des Knollenblätterpilzes, angefärbt (Aufnahme: </w:t>
      </w:r>
      <w:r>
        <w:rPr>
          <w:rStyle w:val="ZKap"/>
        </w:rPr>
        <w:t>A. C. Smitt</w:t>
      </w:r>
      <w:r>
        <w:rPr/>
        <w:t xml:space="preserve"> und </w:t>
      </w:r>
      <w:r>
        <w:rPr>
          <w:rStyle w:val="ZKap"/>
        </w:rPr>
        <w:t>A. M. Lambert</w:t>
      </w:r>
      <w:r>
        <w:rPr/>
        <w:t xml:space="preserve">). </w:t>
      </w:r>
    </w:p>
    <w:p>
      <w:pPr>
        <w:pStyle w:val="Normal"/>
        <w:rPr/>
      </w:pPr>
      <w:r>
        <w:rPr>
          <w:rStyle w:val="ZFett"/>
        </w:rPr>
        <w:t>Abb. 8-4:</w:t>
      </w:r>
      <w:r>
        <w:rPr/>
        <w:t xml:space="preserve"> Mikrotubuli. Rechts ein räumliches Modell eines Mikrotubulus und seines Aufbaus aus Tubulinuntereinheiten. Links ein schematischer Querschnitt durch einen Mikrotubulus (in An</w:t>
        <w:softHyphen/>
        <w:t xml:space="preserve">lehnung an </w:t>
      </w:r>
      <w:r>
        <w:rPr>
          <w:rStyle w:val="ZKap"/>
        </w:rPr>
        <w:t>B. Alberts</w:t>
      </w:r>
      <w:r>
        <w:rPr/>
        <w:t xml:space="preserve"> et al. 2004). Das Titelbild zu Kapitel 8 zeigt in einer maßstabsgerechten Zeichnung die Dissoziation der Heterodimeren des </w:t>
        <w:softHyphen/>
        <w:t>Tubulins am Minus-Ende eines Mikrotubulus (</w:t>
      </w:r>
      <w:r>
        <w:rPr>
          <w:rStyle w:val="ZKap"/>
        </w:rPr>
        <w:t xml:space="preserve">D. S. Goodsell, </w:t>
      </w:r>
      <w:r>
        <w:rPr/>
        <w:t>mit freundlicher Genehmigung).</w:t>
      </w:r>
    </w:p>
    <w:p>
      <w:pPr>
        <w:pStyle w:val="Normal"/>
        <w:rPr/>
      </w:pPr>
      <w:r>
        <w:rPr>
          <w:rStyle w:val="ZFett"/>
        </w:rPr>
        <w:t>Abb. 8-5:</w:t>
      </w:r>
      <w:r>
        <w:rPr/>
        <w:t xml:space="preserve"> Modell der Aggregation von G-Actin- Einheiten zu F-Actin am (+)-Ende und Dissoziation des F-Actins an seinem (–)-Ende (funktionelle Polarität). Die Tertiärstruktur des G-Actins weist eine tiefe Kerbe auf, in der die Bindestelle für ATP lokalisiert ist. Unter Hydrolyse der ATP polymerisieren die G-Actin-Einheiten zu F-Actin-Filamenten, die einen schraubig verwundenen Doppelstrang darstellen, von dem hier ein kurzer Abschnitt gezeigt ist. Bei der Polymerisation ändert sich die Konformation des G-Actins, sodass sich die Kerbe mit der Nucleotid-Bindestelle verschließt. Dadurch wird verhindert, dass das bei der ATP-Hydrolyse entstandene ADP die gebundenen Untereinheiten verlassen kann. ADP bleibt also am Filament gebunden. Man beachte, dass das (+)-Ende bzw. das (–)-Ende durch die räumliche Orientierung der Untereinheiten eine unterschiedliche Form haben (strukturelle Polarität).</w:t>
      </w:r>
    </w:p>
    <w:p>
      <w:pPr>
        <w:pStyle w:val="Normal"/>
        <w:rPr/>
      </w:pPr>
      <w:r>
        <w:rPr>
          <w:rStyle w:val="ZFett"/>
        </w:rPr>
        <w:t>Abb. 8-6:</w:t>
      </w:r>
      <w:r>
        <w:rPr/>
        <w:t xml:space="preserve"> Die zentrale Stellung der Glykolyse (rote Markierung) und des Zitronensäurezyklus (blaue Markierung) im Stoffwechsel der Zelle. Dargestellt sind etwa 500 Stoffwechselreaktionen, wie sie in einer normalen Zelle ablaufen, wobei jeder Punkt einen bestimmten Metaboliten markiert. Viele Stoffwechselwege laufen auf die Glykolyse und den </w:t>
        <w:softHyphen/>
        <w:t xml:space="preserve">Zitronensäurezyklus zu und liefern kleine Metabolite, die dann der Energieerzeugung dienen. Auf der anderen Seite führen viele Stoffwechselwege auswärts und liefern Kohlenstoffskelette für Biosynthesen. Die grünen Pfeile markieren die Stellung der Schlüsselverbindungen Glucose-6-phosphat, Pyruvat und Acetyl-CoA, die Weichen in dem Gewirr der Gleise verkörpern. (Aus </w:t>
      </w:r>
      <w:r>
        <w:rPr>
          <w:rStyle w:val="ZKap"/>
        </w:rPr>
        <w:t>Alberts</w:t>
      </w:r>
      <w:r>
        <w:rPr/>
        <w:t xml:space="preserve"> et al., 2004.)</w:t>
      </w:r>
    </w:p>
    <w:p>
      <w:pPr>
        <w:pStyle w:val="Normal"/>
        <w:rPr/>
      </w:pPr>
      <w:r>
        <w:rPr>
          <w:rStyle w:val="ZFett"/>
        </w:rPr>
        <w:t>Abb. 8-7:</w:t>
      </w:r>
      <w:r>
        <w:rPr/>
        <w:t xml:space="preserve"> Die Wirkungsweise der α-Amylase, β-Amylase und Maltase bei der Zerlegung von Stärke in Glucosemoleküle. Die Kreise bedeuten die Glucosereste des Stärkemoleküls.</w:t>
      </w:r>
    </w:p>
    <w:p>
      <w:pPr>
        <w:pStyle w:val="Normal"/>
        <w:rPr/>
      </w:pPr>
      <w:r>
        <w:rPr>
          <w:rStyle w:val="ZFett"/>
        </w:rPr>
        <w:t>Abb. 8-8:</w:t>
      </w:r>
      <w:r>
        <w:rPr/>
        <w:t xml:space="preserve"> Die Weiterverarbeitung der im Energie</w:t>
        <w:softHyphen/>
        <w:t>stoffwechsel entstehenden Brenztraubensäure.</w:t>
      </w:r>
    </w:p>
    <w:p>
      <w:pPr>
        <w:pStyle w:val="Normal"/>
        <w:rPr/>
      </w:pPr>
      <w:r>
        <w:rPr>
          <w:rStyle w:val="ZFett"/>
        </w:rPr>
        <w:t>Abb. 8-9:</w:t>
      </w:r>
      <w:r>
        <w:rPr/>
        <w:t xml:space="preserve"> Die Reaktionsfolge bei der Glykolyse.</w:t>
      </w:r>
    </w:p>
    <w:p>
      <w:pPr>
        <w:pStyle w:val="Normal"/>
        <w:rPr/>
      </w:pPr>
      <w:r>
        <w:rPr>
          <w:rStyle w:val="ZFett"/>
        </w:rPr>
        <w:t>Abb. 8-10:</w:t>
      </w:r>
      <w:r>
        <w:rPr/>
        <w:t xml:space="preserve"> Mutasen: Mutasen funktionieren so, dass jeweils über das phosphorylierbare Enzym Phosphatgruppen ausgetauscht werden. So entstehen die entsprechenden Bis- oder Diphosphate gewissermaßen als Zwischenprodukte. (A) Phosphoglucomutase: Über Glucose-1,6-bisphosphat werden Glucose-1-phosphat und Glucose-6-phosphat ineinander umgewandelt. (B) Phosphoglyceratmutase: Über 2,3-Diphosphoglycerinsäure werden 3-Phosphoglycerinsäure und 2-Phosphoglycerinsäure ineinander umgewandelt. Von den beteiligten Verbindungen wurden zur klareren Übersicht nur die Grundgerüste gezeichnet.</w:t>
      </w:r>
    </w:p>
    <w:p>
      <w:pPr>
        <w:pStyle w:val="Normal"/>
        <w:rPr/>
      </w:pPr>
      <w:r>
        <w:rPr>
          <w:rStyle w:val="ZFett"/>
        </w:rPr>
        <w:t>Abb. 8-11:</w:t>
      </w:r>
      <w:r>
        <w:rPr/>
        <w:t xml:space="preserve"> Isomerasen: Enzyme, die Aldo- und Ketozucker reversibel ineinander umwandeln. (A) Die Umwandlung der Aldo-Hexose Glucose und der Keto-Hexose Fructose ineinander erfolgt am Enzymmolekül der Glucosephosphat-Isomerase durch die Umlagerung von Bindungen nach Ringöffnung mit anschließendem Ringschluss, sodass bei der Aldo-Hexose der Ring am C</w:t>
      </w:r>
      <w:r>
        <w:rPr>
          <w:rStyle w:val="ZTief"/>
        </w:rPr>
        <w:t>1</w:t>
      </w:r>
      <w:r>
        <w:rPr/>
        <w:t>-Atom und bei der Keto-Hexose am C</w:t>
      </w:r>
      <w:r>
        <w:rPr>
          <w:rStyle w:val="ZTief"/>
        </w:rPr>
        <w:t>2</w:t>
      </w:r>
      <w:r>
        <w:rPr/>
        <w:t>-Atom geschlossen ist (s. auch Kompakt 8-2). (B) Die Umwandlung der Aldo-Triose Glycerinaldehyd-3-phosphat und der Keto-Triose Dihydroxyacetonphosphat ineinander erfolgt am Enzymmolekül der Triosephosphat-Isomerase über die Umlagerung von Bindungen mit einem Endiol-Zwischenprodukt. G-6-P = Glucose-6-phosphat; F-6-P = Fructose-6-phosphat.</w:t>
      </w:r>
    </w:p>
    <w:p>
      <w:pPr>
        <w:pStyle w:val="Normal"/>
        <w:rPr/>
      </w:pPr>
      <w:r>
        <w:rPr>
          <w:rStyle w:val="ZFett"/>
        </w:rPr>
        <w:t>Abb. 8-12:</w:t>
      </w:r>
      <w:r>
        <w:rPr/>
        <w:t xml:space="preserve"> Aldolkondensation und Aldolasen: Aldolasen haben ihren Namen vom Formalismus der Aldolkondensation (A). Diesem Formalismus entsprechend übertragen Aldolasen die Ketoverbindung Dihydroxyacetonphosphat etwa auf Glycerinaldehyd-3-phosphat zur Bildung von Fructose-1,6-bisphosphat (B) oder auf Erythrose-4-phosphat zur Bildung von Seduheptulose-1-7-bisphosphat (Kompakt 10-7). In der Gegenrichtung der reversiblen Enzymreaktion spalten sie die entsprechende Bindung auf. So entsteht durch Aldolase in der Glykolyse aus Fructose-1,6-bisphosphat das Aldo- und Keto-Triosegemisch.</w:t>
      </w:r>
    </w:p>
    <w:p>
      <w:pPr>
        <w:pStyle w:val="Normal"/>
        <w:rPr/>
      </w:pPr>
      <w:r>
        <w:rPr>
          <w:rStyle w:val="ZFett"/>
        </w:rPr>
        <w:t>Abb. 8-13:</w:t>
      </w:r>
      <w:r>
        <w:rPr/>
        <w:t xml:space="preserve"> Die Teilschritte bei der Substratkettenphosphorylierung der Glykolyse. Zunächst wird das Substrat (Glycerinaldehyd-3-phosphat) durch eine HS-Gruppe im aktiven Zentrum des Enzyms (Glycerinaldehyd-3-phosphat-dehydrogenase) gebunden. Es folgt die Oxidation, wobei der Wasserstoff auf NAD</w:t>
      </w:r>
      <w:r>
        <w:rPr>
          <w:rStyle w:val="ZHoch"/>
        </w:rPr>
        <w:t>+</w:t>
      </w:r>
      <w:r>
        <w:rPr/>
        <w:t xml:space="preserve"> übertragen wird. Dabei entsteht eine energiereiche Schwefelacylbindung zwischen Enzym und Substrat. Diese wird durch Aufnahme eines Phosphatrests gespalten, was zur Bildung von 1,3-Diphosphoglycerinsäure führt. Das energiereich gebundene Phosphat am Kohlenstoff</w:t>
        <w:softHyphen/>
        <w:t>atom 1 kann exergon auf ADP übertragen werden.</w:t>
      </w:r>
    </w:p>
    <w:p>
      <w:pPr>
        <w:pStyle w:val="Normal"/>
        <w:rPr/>
      </w:pPr>
      <w:r>
        <w:rPr>
          <w:rStyle w:val="ZFett"/>
        </w:rPr>
        <w:t>Abb. 8-14:</w:t>
      </w:r>
      <w:r>
        <w:rPr/>
        <w:t xml:space="preserve"> Schema der alkoholischen Gärung (linke Hälfte; grüne Markierung) und der Milchsäuregärung (rechte Hälfte; blaue Markierung). Schlüsselenzyme: (1): Pyruvat-Decarboxylase; (2): Alkohol-Dehydrogenase. Der Acetaldehyd tritt bei der Reaktion als instabiles Zwischenprodukt auf. (3): Lactat-Dehydrogenase.</w:t>
      </w:r>
    </w:p>
    <w:p>
      <w:pPr>
        <w:pStyle w:val="Normal"/>
        <w:rPr/>
      </w:pPr>
      <w:r>
        <w:rPr>
          <w:rStyle w:val="ZFett"/>
        </w:rPr>
        <w:t>Abb. 8-15:</w:t>
      </w:r>
      <w:r>
        <w:rPr/>
        <w:t xml:space="preserve"> Der an der Regulation der Glykolyse beteiligte Regelkreis. Die dicken Pfeile symbolisieren den Stoffwechselweg, die gestrichelten Pfeile die Wirkung von Aktivatoren (+) bzw. von Inhibitoren (–) auf die allosterischen Enzyme. Diese sind als Schalter (Sektorenscheiben) dargestellt. Sind die weißen Sektoren in Reaktionsrichtung gestellt (Wirkung von Aktivatoren), so ist der Stoffwechselweg offen. Sind hingegen die schwarzen Sektoren in Reaktionsrichtung gestellt (Wirkung von Inhibitoren), ist der Stoffwechselweg blockiert. ATP wirkt als allosterischer Inhibitor, ADP und AMP wirken als Aktivatoren.</w:t>
      </w:r>
    </w:p>
    <w:p>
      <w:pPr>
        <w:pStyle w:val="Normal"/>
        <w:rPr/>
      </w:pPr>
      <w:r>
        <w:rPr>
          <w:rStyle w:val="ZFett"/>
        </w:rPr>
        <w:t>Abb. 8-16:</w:t>
      </w:r>
      <w:r>
        <w:rPr/>
        <w:t xml:space="preserve"> Biosynthese von Triglyceriden im </w:t>
        <w:softHyphen/>
        <w:t>Cytosol und in der Membran des ER. Die Kohlenstoffatome des Glycerinskeletts sind rot markiert.</w:t>
      </w:r>
      <w:bookmarkEnd w:id="0"/>
    </w:p>
    <w:p>
      <w:pPr>
        <w:pStyle w:val="Normal"/>
        <w:rPr/>
      </w:pPr>
      <w:r>
        <w:rPr/>
      </w:r>
    </w:p>
    <w:sectPr>
      <w:headerReference w:type="default" r:id="rId2"/>
      <w:headerReference w:type="first" r:id="rId3"/>
      <w:footerReference w:type="default" r:id="rId4"/>
      <w:footerReference w:type="first" r:id="rId5"/>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5">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6">
    <w:lvl w:ilvl="0">
      <w:start w:val="1"/>
      <w:numFmt w:val="upperLetter"/>
      <w:lvlText w:val="%1. "/>
      <w:lvlJc w:val="right"/>
      <w:pPr>
        <w:tabs>
          <w:tab w:val="num" w:pos="648"/>
        </w:tabs>
        <w:ind w:left="284" w:firstLine="4"/>
      </w:pPr>
    </w:lvl>
  </w:abstractNum>
  <w:abstractNum w:abstractNumId="27">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8">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6">
    <w:lvl w:ilvl="0">
      <w:start w:val="1"/>
      <w:numFmt w:val="lowerRoman"/>
      <w:lvlText w:val="%1."/>
      <w:lvlJc w:val="left"/>
      <w:pPr>
        <w:tabs>
          <w:tab w:val="num" w:pos="284"/>
        </w:tabs>
        <w:ind w:left="284" w:hanging="284"/>
      </w:pPr>
      <w:rPr/>
    </w:lvl>
  </w:abstractNum>
  <w:abstractNum w:abstractNumId="37">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3">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4">
    <w:lvl w:ilvl="0">
      <w:start w:val="1"/>
      <w:numFmt w:val="decimal"/>
      <w:lvlText w:val="%1. "/>
      <w:lvlJc w:val="right"/>
      <w:pPr>
        <w:tabs>
          <w:tab w:val="num" w:pos="643"/>
        </w:tabs>
        <w:ind w:left="283" w:hanging="0"/>
      </w:pPr>
    </w:lvl>
  </w:abstractNum>
  <w:abstractNum w:abstractNumId="4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417"/>
        </w:tabs>
        <w:ind w:left="357" w:hanging="300"/>
      </w:pPr>
      <w:rPr>
        <w:rFonts w:ascii="Symbol" w:hAnsi="Symbol" w:cs="Symbol" w:hint="default"/>
        <w:color w:val="999999"/>
      </w:rPr>
    </w:lvl>
  </w:abstractNum>
  <w:abstractNum w:abstractNumId="47">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8">
    <w:lvl w:ilvl="0">
      <w:start w:val="1"/>
      <w:numFmt w:val="lowerLetter"/>
      <w:lvlText w:val="%1)"/>
      <w:lvlJc w:val="left"/>
      <w:pPr>
        <w:tabs>
          <w:tab w:val="num" w:pos="284"/>
        </w:tabs>
        <w:ind w:left="284" w:hanging="284"/>
      </w:pPr>
      <w:rPr/>
    </w:lvl>
  </w:abstractNum>
  <w:abstractNum w:abstractNumId="49">
    <w:lvl w:ilvl="0">
      <w:start w:val="1"/>
      <w:numFmt w:val="upperLetter"/>
      <w:lvlText w:val="%1. "/>
      <w:lvlJc w:val="right"/>
      <w:pPr>
        <w:tabs>
          <w:tab w:val="num" w:pos="648"/>
        </w:tabs>
        <w:ind w:left="284" w:firstLine="4"/>
      </w:pPr>
    </w:lvl>
  </w:abstractNum>
  <w:abstractNum w:abstractNumId="50">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1">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2">
    <w:lvl w:ilvl="0">
      <w:start w:val="1"/>
      <w:numFmt w:val="decimal"/>
      <w:lvlText w:val="%1. "/>
      <w:lvlJc w:val="right"/>
      <w:pPr>
        <w:tabs>
          <w:tab w:val="num" w:pos="643"/>
        </w:tabs>
        <w:ind w:left="283" w:hanging="0"/>
      </w:pPr>
    </w:lvl>
  </w:abstractNum>
  <w:abstractNum w:abstractNumId="53">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4">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5"/>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5"/>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5"/>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5"/>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5"/>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5"/>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5"/>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5"/>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Narrow" w:hAnsi="Arial Narrow" w:cs="Arial Narrow"/>
      <w:sz w:val="18"/>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Lucida Sans Unicode" w:hAnsi="Lucida Sans Unicode" w:cs="Lucida Sans Unicod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Lucida Sans Unicode" w:hAnsi="Lucida Sans Unicode" w:cs="Lucida Sans Unicode"/>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rFonts w:ascii="Lucida Sans Unicode" w:hAnsi="Lucida Sans Unicode" w:cs="Lucida Sans Unicode"/>
    </w:rPr>
  </w:style>
  <w:style w:type="character" w:styleId="WW8Num27z0">
    <w:name w:val="WW8Num27z0"/>
    <w:qFormat/>
    <w:rPr>
      <w:rFonts w:ascii="Lucida Sans Unicode" w:hAnsi="Lucida Sans Unicode" w:cs="Lucida Sans Unicod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Lucida Sans Unicode" w:hAnsi="Lucida Sans Unicode" w:cs="Lucida Sans Unicode"/>
    </w:rPr>
  </w:style>
  <w:style w:type="character" w:styleId="WW8Num35z0">
    <w:name w:val="WW8Num35z0"/>
    <w:qFormat/>
    <w:rPr/>
  </w:style>
  <w:style w:type="character" w:styleId="WW8Num36z0">
    <w:name w:val="WW8Num36z0"/>
    <w:qFormat/>
    <w:rPr>
      <w:rFonts w:ascii="Lucida Sans Unicode" w:hAnsi="Lucida Sans Unicode" w:cs="Lucida Sans Unicod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rFonts w:ascii="Lucida Sans Unicode" w:hAnsi="Lucida Sans Unicode" w:cs="Lucida Sans Unicode"/>
    </w:rPr>
  </w:style>
  <w:style w:type="character" w:styleId="WW8Num44z0">
    <w:name w:val="WW8Num44z0"/>
    <w:qFormat/>
    <w:rPr>
      <w:b/>
      <w:i w:val="false"/>
    </w:rPr>
  </w:style>
  <w:style w:type="character" w:styleId="WW8Num47z0">
    <w:name w:val="WW8Num47z0"/>
    <w:qFormat/>
    <w:rPr/>
  </w:style>
  <w:style w:type="character" w:styleId="WW8Num48z0">
    <w:name w:val="WW8Num48z0"/>
    <w:qFormat/>
    <w:rPr>
      <w:rFonts w:ascii="Symbol" w:hAnsi="Symbol" w:cs="Symbol"/>
      <w:color w:val="999999"/>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b w:val="false"/>
      <w:i w:val="false"/>
      <w:sz w:val="22"/>
      <w:szCs w:val="22"/>
    </w:rPr>
  </w:style>
  <w:style w:type="character" w:styleId="WW8Num53z0">
    <w:name w:val="WW8Num53z0"/>
    <w:qFormat/>
    <w:rPr>
      <w:rFonts w:ascii="Lucida Sans Unicode" w:hAnsi="Lucida Sans Unicode" w:cs="Lucida Sans Unicode"/>
    </w:rPr>
  </w:style>
  <w:style w:type="character" w:styleId="WW8Num55z0">
    <w:name w:val="WW8Num55z0"/>
    <w:qFormat/>
    <w:rPr>
      <w:rFonts w:ascii="Lucida Sans Unicode" w:hAnsi="Lucida Sans Unicode" w:cs="Lucida Sans Unicode"/>
    </w:rPr>
  </w:style>
  <w:style w:type="character" w:styleId="WW8Num56z0">
    <w:name w:val="WW8Num56z0"/>
    <w:qFormat/>
    <w:rPr>
      <w:rFonts w:ascii="Lucida Sans Unicode" w:hAnsi="Lucida Sans Unicode" w:cs="Lucida Sans Unicode"/>
    </w:rPr>
  </w:style>
  <w:style w:type="character" w:styleId="WW8Num57z0">
    <w:name w:val="WW8Num57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Cs/>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2"/>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49"/>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6"/>
      </w:numPr>
      <w:tabs>
        <w:tab w:val="clear" w:pos="708"/>
        <w:tab w:val="left" w:pos="360" w:leader="none"/>
      </w:tabs>
      <w:ind w:left="0" w:hanging="0"/>
    </w:pPr>
    <w:rPr/>
  </w:style>
  <w:style w:type="paragraph" w:styleId="ENr1">
    <w:name w:val="&lt;E-Nr-1&gt;"/>
    <w:basedOn w:val="EText1"/>
    <w:next w:val="GS"/>
    <w:qFormat/>
    <w:pPr>
      <w:numPr>
        <w:ilvl w:val="0"/>
        <w:numId w:val="33"/>
      </w:numPr>
      <w:ind w:left="0" w:hanging="0"/>
    </w:pPr>
    <w:rPr/>
  </w:style>
  <w:style w:type="paragraph" w:styleId="ENr2">
    <w:name w:val="&lt;E-Nr-2&gt;"/>
    <w:basedOn w:val="ENr1"/>
    <w:next w:val="GS"/>
    <w:qFormat/>
    <w:pPr>
      <w:numPr>
        <w:ilvl w:val="0"/>
        <w:numId w:val="38"/>
      </w:numPr>
      <w:ind w:left="0" w:hanging="0"/>
    </w:pPr>
    <w:rPr/>
  </w:style>
  <w:style w:type="paragraph" w:styleId="EText2">
    <w:name w:val="&lt;E-Text2&gt;"/>
    <w:basedOn w:val="GS"/>
    <w:next w:val="GS"/>
    <w:qFormat/>
    <w:pPr>
      <w:numPr>
        <w:ilvl w:val="0"/>
        <w:numId w:val="39"/>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3"/>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4"/>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0"/>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6"/>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0"/>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7"/>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5"/>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1"/>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5"/>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4"/>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7"/>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7"/>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2"/>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3"/>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8"/>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7"/>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8"/>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29"/>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6"/>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1"/>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1"/>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4"/>
      </w:numPr>
      <w:tabs>
        <w:tab w:val="clear" w:pos="708"/>
        <w:tab w:val="left" w:pos="284" w:leader="none"/>
        <w:tab w:val="left" w:pos="360" w:leader="none"/>
      </w:tabs>
      <w:ind w:left="0" w:hanging="0"/>
    </w:pPr>
    <w:rPr/>
  </w:style>
  <w:style w:type="paragraph" w:styleId="MargAText">
    <w:name w:val="Marg(A)Text"/>
    <w:basedOn w:val="AText"/>
    <w:qFormat/>
    <w:pPr>
      <w:numPr>
        <w:ilvl w:val="0"/>
        <w:numId w:val="26"/>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1"/>
      </w:numPr>
      <w:ind w:left="0" w:hanging="0"/>
    </w:pPr>
    <w:rPr>
      <w:sz w:val="20"/>
      <w:szCs w:val="20"/>
    </w:rPr>
  </w:style>
  <w:style w:type="paragraph" w:styleId="MargEBullett2">
    <w:name w:val="MargEBullett2"/>
    <w:basedOn w:val="EBullett"/>
    <w:qFormat/>
    <w:pPr>
      <w:numPr>
        <w:ilvl w:val="0"/>
        <w:numId w:val="40"/>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8"/>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3"/>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2"/>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0"/>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5"/>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2"/>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5"/>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57:00Z</dcterms:created>
  <dc:creator>gerhardschlindwein</dc:creator>
  <dc:description/>
  <cp:keywords/>
  <dc:language>en-US</dc:language>
  <cp:lastModifiedBy>gerhardschlindwein</cp:lastModifiedBy>
  <dcterms:modified xsi:type="dcterms:W3CDTF">2010-09-02T07:57:00Z</dcterms:modified>
  <cp:revision>1</cp:revision>
  <dc:subject/>
  <dc:title>Abb</dc:title>
</cp:coreProperties>
</file>