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10-1:</w:t>
      </w:r>
      <w:r>
        <w:rPr/>
        <w:t xml:space="preserve"> Schema der Entwicklung verschiedener Typen von Plastiden. Der wichtigste Trend verläuft von der Plastideninitiale und vom Proplastiden zum photosynthetisch aktiven Chloroplasten. Dieser kann einerseits zu einem vor allem der Stärkespeicherung dienenden Amyloplasten umgewandelt werden. Er kann aber auch zum Chromoplasten degenerieren (reifende Früchte). Im Dunkeln entwickeln sich Etioplasten, die sich bei Belichtung in Chloroplasten umwandeln. In den chlorophyllfreien Geweben entstehen aus Plastideninitialen und Proplastiden direkt Amyloplasten, Leukoplasten oder Chromoplasten. (In Anlehnung an </w:t>
      </w:r>
      <w:r>
        <w:rPr>
          <w:rStyle w:val="ZKap"/>
        </w:rPr>
        <w:t>H. K. Lichtenthaler.</w:t>
      </w:r>
      <w:r>
        <w:rPr/>
        <w:t>)</w:t>
      </w:r>
    </w:p>
    <w:p>
      <w:pPr>
        <w:pStyle w:val="Normal"/>
        <w:rPr/>
      </w:pPr>
      <w:r>
        <w:rPr>
          <w:rStyle w:val="ZFett"/>
        </w:rPr>
        <w:t>Abb. 10-2:</w:t>
      </w:r>
      <w:r>
        <w:rPr/>
        <w:t xml:space="preserve"> Chloroplasten der Zellen eines Laubmoos-Blättchens (</w:t>
      </w:r>
      <w:r>
        <w:rPr>
          <w:rStyle w:val="ZKursiv"/>
        </w:rPr>
        <w:t>Plagiomnium undulatum</w:t>
      </w:r>
      <w:r>
        <w:rPr/>
        <w:t>). Die Pfeile zeigen auf sich teilende Chloroplasten.</w:t>
      </w:r>
    </w:p>
    <w:p>
      <w:pPr>
        <w:pStyle w:val="Normal"/>
        <w:rPr/>
      </w:pPr>
      <w:r>
        <w:rPr>
          <w:rStyle w:val="ZFett"/>
        </w:rPr>
        <w:t>Abb. 10-3:</w:t>
      </w:r>
      <w:r>
        <w:rPr/>
        <w:t xml:space="preserve"> Der Feinbau von Chloroplasten. </w:t>
        <w:softHyphen/>
        <w:t>Schemazeichnung, oben: Querschnitt, darunter ein räumliches Chloroplastenmodell mit einem stärker vergrößerten Ausschnitt; unten rechts: ein Modell der Bildung von Thylakoiden durch Membran</w:t>
        <w:softHyphen/>
        <w:t xml:space="preserve">einstülpung (nach </w:t>
      </w:r>
      <w:r>
        <w:rPr>
          <w:rStyle w:val="ZKap"/>
        </w:rPr>
        <w:t>Alberts</w:t>
      </w:r>
      <w:r>
        <w:rPr/>
        <w:t xml:space="preserve">, </w:t>
      </w:r>
      <w:r>
        <w:rPr>
          <w:rStyle w:val="ZKap"/>
        </w:rPr>
        <w:t>Bray</w:t>
      </w:r>
      <w:r>
        <w:rPr/>
        <w:t xml:space="preserve">, </w:t>
      </w:r>
      <w:r>
        <w:rPr>
          <w:rStyle w:val="ZKap"/>
        </w:rPr>
        <w:t>Lewis</w:t>
      </w:r>
      <w:r>
        <w:rPr/>
        <w:t xml:space="preserve">, </w:t>
      </w:r>
      <w:r>
        <w:rPr>
          <w:rStyle w:val="ZKap"/>
        </w:rPr>
        <w:t>Raff</w:t>
      </w:r>
      <w:r>
        <w:rPr/>
        <w:t xml:space="preserve">, </w:t>
      </w:r>
      <w:r>
        <w:rPr>
          <w:rStyle w:val="ZKap"/>
        </w:rPr>
        <w:t>Roberts</w:t>
      </w:r>
      <w:r>
        <w:rPr/>
        <w:t xml:space="preserve"> und </w:t>
      </w:r>
      <w:r>
        <w:rPr>
          <w:rStyle w:val="ZKap"/>
        </w:rPr>
        <w:t>Watson</w:t>
      </w:r>
      <w:r>
        <w:rPr/>
        <w:t>). Das elektronenmikros</w:t>
        <w:softHyphen/>
        <w:t xml:space="preserve">kopische Bild zeigt den Querschnitt durch einen Chloroplasten von </w:t>
      </w:r>
      <w:r>
        <w:rPr>
          <w:rStyle w:val="ZKursiv"/>
        </w:rPr>
        <w:t>Noea mucronata</w:t>
      </w:r>
      <w:r>
        <w:rPr/>
        <w:t xml:space="preserve"> (Aufnahme: D. </w:t>
      </w:r>
      <w:r>
        <w:rPr>
          <w:rStyle w:val="ZKap"/>
        </w:rPr>
        <w:t>Kramer</w:t>
      </w:r>
      <w:r>
        <w:rPr/>
        <w:t>).</w:t>
      </w:r>
    </w:p>
    <w:p>
      <w:pPr>
        <w:pStyle w:val="Normal"/>
        <w:rPr/>
      </w:pPr>
      <w:r>
        <w:rPr>
          <w:rStyle w:val="ZFett"/>
        </w:rPr>
        <w:t>Abb. 10-4:</w:t>
      </w:r>
      <w:r>
        <w:rPr/>
        <w:t xml:space="preserve"> Etioplasten aus abgedunkelt gebildeten Blättern des Weizens. Das Bild zeigt Prolamellarkörper, Pk, mit weitem Netzwerk. ER, Endo</w:t>
        <w:softHyphen/>
        <w:t xml:space="preserve">plasmatisches Reticulum; Mi, Mitochondrien; PH, Plastidenhülle; Pl, Plasmalemma; St, Stroma; T, Tonoplast; V, Vakuole; W, Zellwand. (EM-Aufnahme: J. </w:t>
      </w:r>
      <w:r>
        <w:rPr>
          <w:rStyle w:val="ZKap"/>
        </w:rPr>
        <w:t>Kesselmeier.</w:t>
      </w:r>
      <w:r>
        <w:rPr/>
        <w:t>)</w:t>
      </w:r>
    </w:p>
    <w:p>
      <w:pPr>
        <w:pStyle w:val="Normal"/>
        <w:rPr/>
      </w:pPr>
      <w:r>
        <w:rPr>
          <w:rStyle w:val="ZFett"/>
        </w:rPr>
        <w:t>Abb. 10-5:</w:t>
      </w:r>
      <w:r>
        <w:rPr/>
        <w:t xml:space="preserve"> Die Wellenlängen der von der Sonne ausgesendeten elektromagnetischen Strahlung. Die photosynthetisch wirksame Strahlung (graues Feld) macht nur einen geringen Anteil des Strahlungsspektrums aus.</w:t>
      </w:r>
    </w:p>
    <w:p>
      <w:pPr>
        <w:pStyle w:val="Normal"/>
        <w:rPr/>
      </w:pPr>
      <w:r>
        <w:rPr>
          <w:rStyle w:val="ZFett"/>
        </w:rPr>
        <w:t>Abb. 10-6:</w:t>
      </w:r>
      <w:r>
        <w:rPr/>
        <w:t xml:space="preserve"> Aktionsspektrum der Photosynthese (dicke schwarze Linie) und Absorptionsspektren der </w:t>
        <w:softHyphen/>
        <w:t xml:space="preserve">wichtigsten Photosynthesepigmente bei einem </w:t>
        <w:softHyphen/>
        <w:t>Buchenblatt.</w:t>
      </w:r>
    </w:p>
    <w:p>
      <w:pPr>
        <w:pStyle w:val="Normal"/>
        <w:rPr/>
      </w:pPr>
      <w:r>
        <w:rPr>
          <w:rStyle w:val="ZFett"/>
        </w:rPr>
        <w:t>Abb. 10-7:</w:t>
      </w:r>
      <w:r>
        <w:rPr/>
        <w:t xml:space="preserve"> Vereinfachtes Schema der Anregungszustände in einem Chlorophyllmolekül. Wegen intramolekularer Rotation und Vibration repräsentieren sich die einzelnen energetischen Zustände nicht als scharfe Linien, sondern als Bänder (braune Flächen). Die Abkürzungen 1.a.S., 2.a.S. und 3.a.S. kennzeichnen den ersten, zweiten und dritten angeregten Singulettzustand, T den Triplettzustand. Einschub (oben rechts): Darstellung der Drehrichtung (des „Spin“) der anregbaren Elektronen im Molekül. Der Pfeil stellt die Spinachse dar. Singulettzustände: Die beiden Partner des Elektronenpaars haben einen entgegengesetzten („antiparallelen“) Spin. Diese Modalität des Spins kann bei Anregung des Moleküls erhalten bleiben (angeregte </w:t>
        <w:softHyphen/>
        <w:t xml:space="preserve">Singulettzustände), oder eines der beiden Elektronen nimmt die Spinrichtung des Partners an („paralleler Spin“). Letztere </w:t>
        <w:softHyphen/>
        <w:t>Modalität ist das Merkmal des Triplettzustands. Eine weitere Möglichkeit, nämlich das Auftreten eines ungepaarten Elektrons (Duplettzustand), ist hier nicht dargestellt. Sie spielt bei der Photosynthese keine Rolle.</w:t>
      </w:r>
    </w:p>
    <w:p>
      <w:pPr>
        <w:pStyle w:val="Normal"/>
        <w:rPr/>
      </w:pPr>
      <w:r>
        <w:rPr>
          <w:rStyle w:val="ZFett"/>
        </w:rPr>
        <w:t>Abb. 10-8:</w:t>
      </w:r>
      <w:r>
        <w:rPr/>
        <w:t xml:space="preserve"> Struktur und Prinzip der Arbeitsweise einer Lichtsammelantenne. (A) Stark vereinfachtes Modell einer Lichtsammelantenne. Ein eingestrahltes Lichtquant (gelber Pfeil) wird von einem Antennenpigment absorbiert. Innerhalb der Antenne wird die Energie durch Anregung benachbarter Pigmentmoleküle (dunkler Pfeil im Antennenbereich) bis zum Reaktionszentrum weitergegeben. (B) Molekulare Struktur eines Elements aus dem Lichtsammelkomplex des Photosystems II (LHCIIb). Das Element ist ein Trimer aus drei Polypeptiden, die je 4 Moleküle Chlorophyll a (hellgrün), 4 Moleküle Chlorophyll b (dunkelgrün) und 2 Moleküle Lutein (orange) gebunden haben. Gezeigt ist eine Aufsicht auf das Trimer von der Stromaseite der Thylakoidmembran aus. Die helikalen Teile der Peptidmonomeren durchdringen die Membran. (Mit freundlicher Genehmigung von </w:t>
      </w:r>
      <w:r>
        <w:rPr>
          <w:rStyle w:val="ZKap"/>
        </w:rPr>
        <w:t>W</w:t>
      </w:r>
      <w:r>
        <w:rPr/>
        <w:t>. </w:t>
      </w:r>
      <w:r>
        <w:rPr>
          <w:rStyle w:val="ZKap"/>
        </w:rPr>
        <w:t>Kühlbrandt</w:t>
      </w:r>
      <w:r>
        <w:rPr/>
        <w:t>, Heidelberg.) (C) Modell der Anordnung der Elemente der PSII-Antenne (Aufsicht von der Stromaseite der Thylakoidmembran aus). Der äußere Bereich der Antenne besteht aus Trimeren des LHCIIb (b) und der dem aktiven Zentrum nahe Bereich aus LHCIIb-Trimeren (dunklerer Farbton) sowie den Elementen LHCIIa und c (a, c), die für den Kontakt der äußeren Antenne mit dem Core-Bereich der Antenne sorgen (vgl. Abb. 10-12). Die Funktion der Elemente LHCIId und e (d, e) ist bisher noch unbekannt. CP</w:t>
      </w:r>
      <w:r>
        <w:rPr>
          <w:rStyle w:val="ZTief"/>
        </w:rPr>
        <w:t>43</w:t>
      </w:r>
      <w:r>
        <w:rPr/>
        <w:t>, CP</w:t>
      </w:r>
      <w:r>
        <w:rPr>
          <w:rStyle w:val="ZTief"/>
        </w:rPr>
        <w:t>47</w:t>
      </w:r>
      <w:r>
        <w:rPr/>
        <w:t>: Chlorophyll a bindende Proteine (Kap. 14.3); P</w:t>
      </w:r>
      <w:r>
        <w:rPr>
          <w:rStyle w:val="ZTief"/>
        </w:rPr>
        <w:t>680</w:t>
      </w:r>
      <w:r>
        <w:rPr/>
        <w:t>: Fallenpigment des PSII.</w:t>
      </w:r>
    </w:p>
    <w:p>
      <w:pPr>
        <w:pStyle w:val="Normal"/>
        <w:rPr/>
      </w:pPr>
      <w:r>
        <w:rPr>
          <w:rStyle w:val="ZFett"/>
        </w:rPr>
        <w:t>Abb. 10-9:</w:t>
      </w:r>
      <w:r>
        <w:rPr/>
        <w:t xml:space="preserve"> Phycobilisomen auf der Thylakoidmembran eines Cyanobakteriums. Die Phycobilisomen sind in Reihen organisiert, die über das zentrale Allophycocyanin beim Photosystem II der Thylakoidmembran anliegen.</w:t>
      </w:r>
    </w:p>
    <w:p>
      <w:pPr>
        <w:pStyle w:val="Normal"/>
        <w:rPr/>
      </w:pPr>
      <w:r>
        <w:rPr>
          <w:rStyle w:val="ZFett"/>
        </w:rPr>
        <w:t>Abb. 10-10:</w:t>
      </w:r>
      <w:r>
        <w:rPr/>
        <w:t xml:space="preserve"> Absorptionsspektren der Chlorophyllmoleküle von Spinatblättern im roten Bereich. Hierbei ist nicht die Amplitude wichtig, sondern die Wellenlänge der Maxima, was uns zeigt, dass ein Gefälle von höheren Energien (kürzere Wellenlängen) zu niedrigeren Energien (längere Wellenlängen) besteht.</w:t>
      </w:r>
    </w:p>
    <w:p>
      <w:pPr>
        <w:pStyle w:val="Normal"/>
        <w:rPr/>
      </w:pPr>
      <w:r>
        <w:rPr>
          <w:rStyle w:val="ZFett"/>
        </w:rPr>
        <w:t>Abb. 10-11:</w:t>
      </w:r>
      <w:r>
        <w:rPr/>
        <w:t xml:space="preserve"> Reaktionszentrum des Photosystems des Bakteriums </w:t>
      </w:r>
      <w:r>
        <w:rPr>
          <w:rStyle w:val="ZKursiv"/>
        </w:rPr>
        <w:t>Rhodopseudomonas viridis</w:t>
      </w:r>
      <w:r>
        <w:rPr/>
        <w:t>. BChla = Bakteriochlorophyll a, BPhäo = Bakteriophäophytin. Die aufeinanderfolgenden Zustände der Anregung nach einem Lichtblitz von 10</w:t>
      </w:r>
      <w:r>
        <w:rPr>
          <w:rStyle w:val="ZHoch"/>
        </w:rPr>
        <w:t>-13</w:t>
      </w:r>
      <w:r>
        <w:rPr/>
        <w:t xml:space="preserve"> s sind durch verschiedene Farben gekennzeichnet, und ihre Halbwertszeiten sind angegeben. (Die Funktion des Nicht-Häm-Eisens im Reaktionszentrum ist noch nicht geklärt.) (In Anlehnung an </w:t>
      </w:r>
      <w:r>
        <w:rPr>
          <w:rStyle w:val="ZKap"/>
        </w:rPr>
        <w:t>Blankenship</w:t>
      </w:r>
      <w:r>
        <w:rPr/>
        <w:t xml:space="preserve">.) </w:t>
      </w:r>
    </w:p>
    <w:p>
      <w:pPr>
        <w:pStyle w:val="Normal"/>
        <w:rPr/>
      </w:pPr>
      <w:r>
        <w:rPr>
          <w:rStyle w:val="ZFett"/>
        </w:rPr>
        <w:t>Abb. 10-12:</w:t>
      </w:r>
      <w:r>
        <w:rPr/>
        <w:t xml:space="preserve"> Reaktionszentrum des Photosystems II von Chloroplasten eukaryotischer Zellen. (Zur Erklärung der Komponenten siehe Kompakt 10-3.)</w:t>
      </w:r>
    </w:p>
    <w:p>
      <w:pPr>
        <w:pStyle w:val="Normal"/>
        <w:rPr/>
      </w:pPr>
      <w:r>
        <w:rPr>
          <w:rStyle w:val="ZFett"/>
        </w:rPr>
        <w:t>Abb. 10-13:</w:t>
      </w:r>
      <w:r>
        <w:rPr/>
        <w:t xml:space="preserve"> Der Elektronentransport bei der Lichtreaktion der Photosynthese. (A) Verlaufsdiagramm des photosynthetischen Elektronentransports (2e) unter Beteiligung der vier gerichtet arbeitenden Proteinkomplexe in der Thylakoidmembran (farbig hinterlegte Blöcke; von links nach rechts PSII, Photosystem II; cyt</w:t>
      </w:r>
      <w:r>
        <w:rPr>
          <w:rStyle w:val="ZKursiv"/>
        </w:rPr>
        <w:t>b</w:t>
      </w:r>
      <w:r>
        <w:rPr>
          <w:rStyle w:val="ZTief"/>
        </w:rPr>
        <w:t>6</w:t>
      </w:r>
      <w:r>
        <w:rPr/>
        <w:t>/cyt</w:t>
      </w:r>
      <w:r>
        <w:rPr>
          <w:rStyle w:val="ZKursiv"/>
        </w:rPr>
        <w:t>f</w:t>
      </w:r>
      <w:r>
        <w:rPr/>
        <w:t>, Cytochrom-b</w:t>
      </w:r>
      <w:r>
        <w:rPr>
          <w:rStyle w:val="ZTief"/>
        </w:rPr>
        <w:t>6</w:t>
      </w:r>
      <w:r>
        <w:rPr/>
        <w:t>f-Komplex; PSI, Photosystem I; NADP-Reduktase). P*</w:t>
      </w:r>
      <w:r>
        <w:rPr>
          <w:rStyle w:val="ZTief"/>
        </w:rPr>
        <w:t>680</w:t>
      </w:r>
      <w:r>
        <w:rPr/>
        <w:t xml:space="preserve"> bzw. P*</w:t>
      </w:r>
      <w:r>
        <w:rPr>
          <w:rStyle w:val="ZTief"/>
        </w:rPr>
        <w:t>700</w:t>
      </w:r>
      <w:r>
        <w:rPr/>
        <w:t>, angeregte Zustände der betreffenden Fallenpigmente. Weitere beteiligte Redoxsysteme: Q, membrangebundenes Chinon; PQ, Plastochinon-Pool; OEC, Sauerstoff produzierender Komplex (</w:t>
      </w:r>
      <w:r>
        <w:rPr>
          <w:rStyle w:val="ZFettKursiv"/>
        </w:rPr>
        <w:t>O</w:t>
      </w:r>
      <w:r>
        <w:rPr>
          <w:rStyle w:val="ZKursiv"/>
        </w:rPr>
        <w:t>xygen</w:t>
      </w:r>
      <w:r>
        <w:rPr/>
        <w:t xml:space="preserve"> </w:t>
      </w:r>
      <w:r>
        <w:rPr>
          <w:rStyle w:val="ZFettKursiv"/>
        </w:rPr>
        <w:t>E</w:t>
      </w:r>
      <w:r>
        <w:rPr>
          <w:rStyle w:val="ZKursiv"/>
        </w:rPr>
        <w:t>volving</w:t>
      </w:r>
      <w:r>
        <w:rPr/>
        <w:t xml:space="preserve"> </w:t>
      </w:r>
      <w:r>
        <w:rPr>
          <w:rStyle w:val="ZFettKursiv"/>
        </w:rPr>
        <w:t>C</w:t>
      </w:r>
      <w:r>
        <w:rPr>
          <w:rStyle w:val="ZKursiv"/>
        </w:rPr>
        <w:t>omplex</w:t>
      </w:r>
      <w:r>
        <w:rPr/>
        <w:t>); PCy, Plastocyanin; FD, Ferredoxin. Die einzelnen Komponenten der Elektronentransportkette sind in Kompakt 10-3 näher charakterisiert. (B) Ein Modell der Kompartimentierung der Komponenten des photosynthetischen Elektronentransports und der ATPase in der Thylakoidmembran. Dargestellt ist ein Ausschnitt aus einem Stromathylakoid (rechte Bildhälfte) und einem Granathylakoid (linke Bildhälfte). Man beachte, dass sich die Komplexe des Photo</w:t>
        <w:softHyphen/>
        <w:t xml:space="preserve">systems II im Bereich der sich berührenden Membranabschnitte der </w:t>
        <w:softHyphen/>
        <w:t>Granathylakoide befinden.</w:t>
      </w:r>
    </w:p>
    <w:p>
      <w:pPr>
        <w:pStyle w:val="Normal"/>
        <w:rPr/>
      </w:pPr>
      <w:r>
        <w:rPr>
          <w:rStyle w:val="ZFett"/>
        </w:rPr>
        <w:t>Abb. 10-14:</w:t>
      </w:r>
      <w:r>
        <w:rPr/>
        <w:t xml:space="preserve"> Möglichkeiten der Nutzung photosynthetischer Anregungsenergie durch die Pflanzen und der Dissipation überschüssiger Anregungsenergie als Schutzmechanismen mit Eskalationen bis hin zu irreversibler Photodestruktion.</w:t>
      </w:r>
    </w:p>
    <w:p>
      <w:pPr>
        <w:pStyle w:val="Normal"/>
        <w:rPr/>
      </w:pPr>
      <w:r>
        <w:rPr>
          <w:rStyle w:val="ZFett"/>
        </w:rPr>
        <w:t>Abb. 10-15:</w:t>
      </w:r>
      <w:r>
        <w:rPr/>
        <w:t xml:space="preserve"> Reversible Trennung des Lichtsammelkomplexes (LHCII) vom Photosytem II (PSII) und Auswandern aus den aneinandergedrückten Thylakoidmembranen der Grana nach Phosphorylierung durch eine durch reduziertes Plastochinon (PQH</w:t>
      </w:r>
      <w:r>
        <w:rPr>
          <w:rStyle w:val="ZTief"/>
        </w:rPr>
        <w:t>2</w:t>
      </w:r>
      <w:r>
        <w:rPr/>
        <w:t xml:space="preserve">) aktivierte Proteinkinase. </w:t>
      </w:r>
    </w:p>
    <w:p>
      <w:pPr>
        <w:pStyle w:val="Normal"/>
        <w:rPr/>
      </w:pPr>
      <w:r>
        <w:rPr>
          <w:rStyle w:val="ZFett"/>
        </w:rPr>
        <w:t>Abb. 10-16:</w:t>
      </w:r>
      <w:r>
        <w:rPr/>
        <w:t xml:space="preserve"> Xanthophyllzyklus des Einfangens von Singulett-aktiviertem Sauerstoff (</w:t>
      </w:r>
      <w:r>
        <w:rPr>
          <w:rStyle w:val="ZHoch"/>
        </w:rPr>
        <w:t>1</w:t>
      </w:r>
      <w:r>
        <w:rPr/>
        <w:t>O</w:t>
      </w:r>
      <w:r>
        <w:rPr>
          <w:rStyle w:val="ZTief"/>
        </w:rPr>
        <w:t>2</w:t>
      </w:r>
      <w:r>
        <w:rPr/>
        <w:t>) und der thermischen Dissipation von photosynthetischer Anregungsenergie.</w:t>
      </w:r>
    </w:p>
    <w:p>
      <w:pPr>
        <w:pStyle w:val="Normal"/>
        <w:rPr/>
      </w:pPr>
      <w:r>
        <w:rPr>
          <w:rStyle w:val="ZFett"/>
        </w:rPr>
        <w:t>Abb. 10-17:</w:t>
      </w:r>
      <w:r>
        <w:rPr/>
        <w:t xml:space="preserve"> Photosystem II mit den D1- und D2-Proteinen und dem Turnover bei Stress durch hohe Quantenflussdichte.</w:t>
      </w:r>
    </w:p>
    <w:p>
      <w:pPr>
        <w:pStyle w:val="Normal"/>
        <w:rPr/>
      </w:pPr>
      <w:r>
        <w:rPr>
          <w:rStyle w:val="ZFett"/>
        </w:rPr>
        <w:t>Abb. 10-18:</w:t>
      </w:r>
      <w:r>
        <w:rPr/>
        <w:t xml:space="preserve"> Chlorophyllfluoreszenz. Die Niveaus des Grundzustands und des angeregten Zustands des Chlorophylls zerfallen in einzelne Unterniveaus. Dadurch kann innerhalb des angeregten Zustands etwas Energie als Wärme abgegeben werden, bevor das System durch den Sprung in den Grundzustand Chlorophyllfluoreszenz-Strahlung abgibt, und es muss nicht unbedingt gleich direkt auf das niedrigste Unterniveau des Grundzustands zurückfallen. Deshalb hat die Chlorophyllfluoreszenz, wie die Diagramme zeigen, eine etwas geringere Energie (höhere Wellenlänge) als das Anregungslicht. Die mikroskopische Aufnahme zeigt die rote Fluoreszenz der schraubenförmigen großen Chloroplasten der Fadenalge </w:t>
      </w:r>
      <w:r>
        <w:rPr>
          <w:rStyle w:val="ZKursiv"/>
        </w:rPr>
        <w:t>Spirogyra</w:t>
      </w:r>
      <w:r>
        <w:rPr/>
        <w:t xml:space="preserve"> (Kap. 21.2.6.3.1) bei Anregung durch Blaulicht. (Originalaufnahme: </w:t>
      </w:r>
      <w:r>
        <w:rPr>
          <w:rStyle w:val="ZKap"/>
        </w:rPr>
        <w:t>P. Höbel.</w:t>
      </w:r>
      <w:r>
        <w:rPr/>
        <w:t>)</w:t>
      </w:r>
    </w:p>
    <w:p>
      <w:pPr>
        <w:pStyle w:val="Normal"/>
        <w:rPr/>
      </w:pPr>
      <w:r>
        <w:rPr>
          <w:rStyle w:val="ZFett"/>
        </w:rPr>
        <w:t>Abb. 10-19:</w:t>
      </w:r>
      <w:r>
        <w:rPr/>
        <w:t xml:space="preserve"> </w:t>
      </w:r>
      <w:r>
        <w:rPr>
          <w:rStyle w:val="ZKap"/>
        </w:rPr>
        <w:t>Kautsky</w:t>
      </w:r>
      <w:r>
        <w:rPr/>
        <w:t>-Effekt. Ein an Dunkelheit adaptiertes Blatt zeigt bei niedriger Anregungsenergie, die nicht ausreicht, um die photosynthetische Elektronentransportkette voll zu reduzieren (zu schließen), niedrige Grundfluoreszenz (G). Bei stärkerer Anregung steigt dann die Fluoreszenz an, da alle primären Elektronenakzeptoren reduziert werden und sich schließen (Q). Darauf folgt eine Schulter der Kurve, da die Elektronen weiter fließen, mit folgendem Anstieg der Fluoreszenz, bis auch der ganze Plastochinon-Pool reduziert ist (PQ), was nach etwa einer Sekunde erreicht ist. Die Fluoreszenz wird dann in einer komplexen Kinetik gelöscht, durch das Weiterfließen der Elektronen zum Photosystem I und zu den anschließenden Redoxsystemen und durch die Aktivierung der photochemischen Arbeit der CO</w:t>
      </w:r>
      <w:r>
        <w:rPr>
          <w:rStyle w:val="ZTief"/>
        </w:rPr>
        <w:t>2</w:t>
      </w:r>
      <w:r>
        <w:rPr/>
        <w:t>-Reduktion.</w:t>
      </w:r>
    </w:p>
    <w:p>
      <w:pPr>
        <w:pStyle w:val="Normal"/>
        <w:rPr/>
      </w:pPr>
      <w:r>
        <w:rPr>
          <w:rStyle w:val="ZFett"/>
        </w:rPr>
        <w:t>Abb. 10-20:</w:t>
      </w:r>
      <w:r>
        <w:rPr/>
        <w:t xml:space="preserve"> Chlorophyllfluoreszenzmessungen mit einem miniaturisierten </w:t>
      </w:r>
      <w:r>
        <w:rPr>
          <w:rStyle w:val="ZFett"/>
        </w:rPr>
        <w:t>P</w:t>
      </w:r>
      <w:r>
        <w:rPr/>
        <w:t>uls-</w:t>
      </w:r>
      <w:r>
        <w:rPr>
          <w:rStyle w:val="ZFett"/>
        </w:rPr>
        <w:t>A</w:t>
      </w:r>
      <w:r>
        <w:rPr/>
        <w:t>mplituden-</w:t>
      </w:r>
      <w:r>
        <w:rPr>
          <w:rStyle w:val="ZFett"/>
        </w:rPr>
        <w:t>m</w:t>
      </w:r>
      <w:r>
        <w:rPr/>
        <w:t xml:space="preserve">odulierten Fluorimeter (PAM): (A) bei einem Fortgeschrittenen-Praktikum an Kiefern, (B) auf dem Granit-Inselberg Zuckerhut in Rio de Janeiro an Pflanzen von </w:t>
      </w:r>
      <w:r>
        <w:rPr>
          <w:rStyle w:val="ZKursiv"/>
        </w:rPr>
        <w:t>Clusia</w:t>
      </w:r>
      <w:r>
        <w:rPr/>
        <w:t>.</w:t>
      </w:r>
    </w:p>
    <w:p>
      <w:pPr>
        <w:pStyle w:val="Normal"/>
        <w:rPr/>
      </w:pPr>
      <w:r>
        <w:rPr>
          <w:rStyle w:val="ZFett"/>
        </w:rPr>
        <w:t>Abb. 10-21:</w:t>
      </w:r>
      <w:r>
        <w:rPr/>
        <w:t xml:space="preserve"> Modell der </w:t>
      </w:r>
      <w:r>
        <w:rPr>
          <w:rStyle w:val="ZKursiv"/>
        </w:rPr>
        <w:t>F</w:t>
      </w:r>
      <w:r>
        <w:rPr>
          <w:rStyle w:val="ZTief"/>
        </w:rPr>
        <w:t>o</w:t>
      </w:r>
      <w:r>
        <w:rPr/>
        <w:t>/</w:t>
      </w:r>
      <w:r>
        <w:rPr>
          <w:rStyle w:val="ZKursiv"/>
        </w:rPr>
        <w:t>F</w:t>
      </w:r>
      <w:r>
        <w:rPr>
          <w:rStyle w:val="ZTief"/>
        </w:rPr>
        <w:t>1</w:t>
      </w:r>
      <w:r>
        <w:rPr/>
        <w:t>-ATPase (ATP-Syn</w:t>
        <w:softHyphen/>
        <w:t xml:space="preserve">thase) der Chloroplasten (in Anlehnung an </w:t>
      </w:r>
      <w:r>
        <w:rPr>
          <w:rStyle w:val="ZKap"/>
        </w:rPr>
        <w:t xml:space="preserve">Heldt </w:t>
      </w:r>
      <w:r>
        <w:rPr/>
        <w:t xml:space="preserve">und </w:t>
      </w:r>
      <w:r>
        <w:rPr>
          <w:rStyle w:val="ZKap"/>
        </w:rPr>
        <w:t>Buchanan</w:t>
      </w:r>
      <w:r>
        <w:rPr/>
        <w:t xml:space="preserve"> et al.). Der in das Stroma des Chloroplasten ragende </w:t>
      </w:r>
      <w:r>
        <w:rPr>
          <w:rStyle w:val="ZKursiv"/>
        </w:rPr>
        <w:t>F</w:t>
      </w:r>
      <w:r>
        <w:rPr>
          <w:rStyle w:val="ZTief"/>
        </w:rPr>
        <w:t>1</w:t>
      </w:r>
      <w:r>
        <w:rPr/>
        <w:t xml:space="preserve">-Teil besteht aus den Untereinheiten α (3), β (3), ε, γ und δ. Die Untereinheiten α und β bilden, sich jeweils abwechselnd, eine hexagonale Struktur, welche die einen Stiel formenden Untereinheiten ε und γ umschließt. ε, γ sind mit den c-Untereinheiten des in die Membran integrierten </w:t>
      </w:r>
      <w:r>
        <w:rPr>
          <w:rStyle w:val="ZKursiv"/>
        </w:rPr>
        <w:t>F</w:t>
      </w:r>
      <w:r>
        <w:rPr>
          <w:rStyle w:val="ZTief"/>
        </w:rPr>
        <w:t>o</w:t>
      </w:r>
      <w:r>
        <w:rPr/>
        <w:t>-Teils fest verbunden. Neben den Untereinheiten c (meistens 12) besteht dieser aus den Untereinheiten a, b und b′. Die c-Untereinheiten bilden den H</w:t>
      </w:r>
      <w:r>
        <w:rPr>
          <w:rStyle w:val="ZHoch"/>
        </w:rPr>
        <w:t>+</w:t>
      </w:r>
      <w:r>
        <w:rPr/>
        <w:t>-Kanal, durch den die Protonen aus dem Thylakoidlumen in die Chloroplastenmatrix transportiert werden. Die Untereinheiten a, b und b′ fungieren als „Stator“, der das α/β-Hexamer in fester Position hält, während der Komplex aus ε, γ und den daran befestigten c-Untereinheiten einen „Rotor“ bildet, der sich beim Protonentransport dreht. Das Ganze bildet also einen molekularen Motor. Die katalytischen Zentren für die Umwandlung von ADP + P</w:t>
      </w:r>
      <w:r>
        <w:rPr>
          <w:rStyle w:val="ZTief"/>
        </w:rPr>
        <w:t>i</w:t>
      </w:r>
      <w:r>
        <w:rPr/>
        <w:t xml:space="preserve"> zu ATP finden sich auf den β-Untereinheiten des </w:t>
      </w:r>
      <w:r>
        <w:rPr>
          <w:rStyle w:val="ZKursiv"/>
        </w:rPr>
        <w:t>F</w:t>
      </w:r>
      <w:r>
        <w:rPr>
          <w:rStyle w:val="ZTief"/>
        </w:rPr>
        <w:t>1</w:t>
      </w:r>
      <w:r>
        <w:rPr/>
        <w:t>-Teils. Die Übereinstimmung der Farben mit denen des in Abb. 6-7 gezeigten Modells der V</w:t>
      </w:r>
      <w:r>
        <w:rPr>
          <w:rStyle w:val="ZTief"/>
        </w:rPr>
        <w:t>o</w:t>
      </w:r>
      <w:r>
        <w:rPr/>
        <w:t>/V</w:t>
      </w:r>
      <w:r>
        <w:rPr>
          <w:rStyle w:val="ZTief"/>
        </w:rPr>
        <w:t>1</w:t>
      </w:r>
      <w:r>
        <w:rPr/>
        <w:t xml:space="preserve">-ATPase zeigt, dass die betreffenden Untereinheiten homolog sind. Die Struktur und Wirkungsweise der plastidären gleicht weitgehend denen der mitochondriellen ATPase (ATP-Synthase; Kap. 9.3). Das hier gezeigte Modell gilt also im Prinzip auch für diese. </w:t>
      </w:r>
    </w:p>
    <w:p>
      <w:pPr>
        <w:pStyle w:val="Normal"/>
        <w:rPr/>
      </w:pPr>
      <w:r>
        <w:rPr>
          <w:rStyle w:val="ZFett"/>
        </w:rPr>
        <w:t>Abb. 10-22:</w:t>
      </w:r>
      <w:r>
        <w:rPr/>
        <w:t xml:space="preserve"> </w:t>
      </w:r>
      <w:r>
        <w:rPr>
          <w:rStyle w:val="ZKursiv"/>
        </w:rPr>
        <w:t>Binding change-</w:t>
      </w:r>
      <w:r>
        <w:rPr/>
        <w:t xml:space="preserve">Hypothese der ATP-Synthese im </w:t>
      </w:r>
      <w:r>
        <w:rPr>
          <w:rStyle w:val="ZKursiv"/>
        </w:rPr>
        <w:t>F</w:t>
      </w:r>
      <w:r>
        <w:rPr>
          <w:rStyle w:val="ZTief"/>
        </w:rPr>
        <w:t>1</w:t>
      </w:r>
      <w:r>
        <w:rPr/>
        <w:t xml:space="preserve">-Protein der </w:t>
      </w:r>
      <w:r>
        <w:rPr>
          <w:rStyle w:val="ZKursiv"/>
        </w:rPr>
        <w:t>F</w:t>
      </w:r>
      <w:r>
        <w:rPr>
          <w:rStyle w:val="ZTief"/>
        </w:rPr>
        <w:t>o</w:t>
      </w:r>
      <w:r>
        <w:rPr/>
        <w:t>/</w:t>
      </w:r>
      <w:r>
        <w:rPr>
          <w:rStyle w:val="ZKursiv"/>
        </w:rPr>
        <w:t>F</w:t>
      </w:r>
      <w:r>
        <w:rPr>
          <w:rStyle w:val="ZTief"/>
        </w:rPr>
        <w:t>1</w:t>
      </w:r>
      <w:r>
        <w:rPr/>
        <w:t xml:space="preserve">-ATPase nach </w:t>
      </w:r>
      <w:r>
        <w:rPr>
          <w:rStyle w:val="ZKap"/>
        </w:rPr>
        <w:t>Paul Boyer.</w:t>
      </w:r>
      <w:r>
        <w:rPr/>
        <w:t xml:space="preserve"> Drei Nucleotid-Bindestellen verändern durch Konformationsänderungen ihre Nucleotid-Binde-Stärke im zyklischen Wechsel, von einem Zustand </w:t>
      </w:r>
      <w:r>
        <w:rPr>
          <w:rStyle w:val="ZFett"/>
        </w:rPr>
        <w:t>O</w:t>
      </w:r>
      <w:r>
        <w:rPr/>
        <w:t xml:space="preserve"> (offen = </w:t>
      </w:r>
      <w:r>
        <w:rPr>
          <w:rStyle w:val="ZFettKursiv"/>
        </w:rPr>
        <w:t>o</w:t>
      </w:r>
      <w:r>
        <w:rPr>
          <w:rStyle w:val="ZKursiv"/>
        </w:rPr>
        <w:t>pen</w:t>
      </w:r>
      <w:r>
        <w:rPr/>
        <w:t xml:space="preserve">), in einen Zustand </w:t>
      </w:r>
      <w:r>
        <w:rPr>
          <w:rStyle w:val="ZFett"/>
        </w:rPr>
        <w:t>L</w:t>
      </w:r>
      <w:r>
        <w:rPr/>
        <w:t xml:space="preserve"> </w:t>
        <w:softHyphen/>
        <w:t xml:space="preserve">(locker = </w:t>
      </w:r>
      <w:r>
        <w:rPr>
          <w:rStyle w:val="ZFettKursiv"/>
        </w:rPr>
        <w:t>l</w:t>
      </w:r>
      <w:r>
        <w:rPr>
          <w:rStyle w:val="ZKursiv"/>
        </w:rPr>
        <w:t>oose</w:t>
      </w:r>
      <w:r>
        <w:rPr/>
        <w:t xml:space="preserve">) und einen Zustand </w:t>
      </w:r>
      <w:r>
        <w:rPr>
          <w:rStyle w:val="ZFett"/>
        </w:rPr>
        <w:t>T</w:t>
      </w:r>
      <w:r>
        <w:rPr/>
        <w:t xml:space="preserve"> (fest = </w:t>
      </w:r>
      <w:r>
        <w:rPr>
          <w:rStyle w:val="ZFettKursiv"/>
        </w:rPr>
        <w:t>t</w:t>
      </w:r>
      <w:r>
        <w:rPr>
          <w:rStyle w:val="ZKursiv"/>
        </w:rPr>
        <w:t>ight</w:t>
      </w:r>
      <w:r>
        <w:rPr/>
        <w:t>), und ATP wird in „konzertierter Aktion“ synthe</w:t>
        <w:softHyphen/>
        <w:t xml:space="preserve">tisiert. (In Anlehnung an </w:t>
      </w:r>
      <w:r>
        <w:rPr>
          <w:rStyle w:val="ZKap"/>
        </w:rPr>
        <w:t>Buchanan</w:t>
      </w:r>
      <w:r>
        <w:rPr/>
        <w:t xml:space="preserve"> et al.) </w:t>
      </w:r>
    </w:p>
    <w:p>
      <w:pPr>
        <w:pStyle w:val="Normal"/>
        <w:rPr/>
      </w:pPr>
      <w:r>
        <w:rPr>
          <w:rStyle w:val="ZFett"/>
        </w:rPr>
        <w:t>Abb. 10-23:</w:t>
      </w:r>
      <w:r>
        <w:rPr/>
        <w:t xml:space="preserve"> Übersicht über die vier Abschnitte der photosynthetischen CO</w:t>
      </w:r>
      <w:r>
        <w:rPr>
          <w:rStyle w:val="ZTief"/>
        </w:rPr>
        <w:t>2</w:t>
      </w:r>
      <w:r>
        <w:rPr/>
        <w:t xml:space="preserve">-Assimilation des </w:t>
      </w:r>
      <w:r>
        <w:rPr>
          <w:rStyle w:val="ZKap"/>
        </w:rPr>
        <w:t>Calvin</w:t>
      </w:r>
      <w:r>
        <w:rPr/>
        <w:t xml:space="preserve">-Zyklus. Als Akzeptor für die </w:t>
      </w:r>
      <w:r>
        <w:rPr>
          <w:rStyle w:val="ZKursiv"/>
        </w:rPr>
        <w:t>Carboxylierung</w:t>
      </w:r>
      <w:r>
        <w:rPr/>
        <w:t xml:space="preserve"> dient Ribulose-1,5-bisphosphat (RubP), und es entsteht 3-Phospho-Glycerinsäure (3-PGS). Durch </w:t>
      </w:r>
      <w:r>
        <w:rPr>
          <w:rStyle w:val="ZKursiv"/>
        </w:rPr>
        <w:t>Reduktion</w:t>
      </w:r>
      <w:r>
        <w:rPr/>
        <w:t xml:space="preserve"> wird 3-PGS in Triose-Phosphat umgewandelt. Auf dieser Stufe des Kohlenhydrats können Kohlenstoffgerüste als </w:t>
      </w:r>
      <w:r>
        <w:rPr>
          <w:rStyle w:val="ZKursiv"/>
        </w:rPr>
        <w:t>Endprodukte</w:t>
      </w:r>
      <w:r>
        <w:rPr/>
        <w:t xml:space="preserve"> der Photosynthese aus dem Zyklus ausgeschleust werden. Die im Zyklus verbleibenden Kohlenstoffgerüste verschiedener Zucker dienen zur </w:t>
      </w:r>
      <w:r>
        <w:rPr>
          <w:rStyle w:val="ZKursiv"/>
        </w:rPr>
        <w:t>Regeneration</w:t>
      </w:r>
      <w:r>
        <w:rPr/>
        <w:t xml:space="preserve"> des Akzeptors.</w:t>
      </w:r>
    </w:p>
    <w:p>
      <w:pPr>
        <w:pStyle w:val="Normal"/>
        <w:rPr/>
      </w:pPr>
      <w:r>
        <w:rPr>
          <w:rStyle w:val="ZFett"/>
        </w:rPr>
        <w:t>Abb. 10-24:</w:t>
      </w:r>
      <w:r>
        <w:rPr/>
        <w:t xml:space="preserve"> Die Abhängigkeit der photosynthetischen CO</w:t>
      </w:r>
      <w:r>
        <w:rPr>
          <w:rStyle w:val="ZTief"/>
        </w:rPr>
        <w:t>2</w:t>
      </w:r>
      <w:r>
        <w:rPr/>
        <w:t>-Assimilation von der Zulieferung von NADPH + H</w:t>
      </w:r>
      <w:r>
        <w:rPr>
          <w:rStyle w:val="ZHoch"/>
        </w:rPr>
        <w:t>+</w:t>
      </w:r>
      <w:r>
        <w:rPr/>
        <w:t xml:space="preserve"> und ATP aus den photochemischen Reaktionen. Der Bedarf von 10 Lichtquanten erklärt sich aus der Tatsache, dass bei der Erzeugung von 2 NADPH + H</w:t>
      </w:r>
      <w:r>
        <w:rPr>
          <w:rStyle w:val="ZHoch"/>
        </w:rPr>
        <w:t>+</w:t>
      </w:r>
      <w:r>
        <w:rPr/>
        <w:t xml:space="preserve"> und 2 ATP über den nichtzyklischen Elektronentransport 8 Quanten und bei der Erzeugung von 1 ATP über den zyklischen Elektronentransport 2 weitere Quanten verbraucht werden.</w:t>
      </w:r>
    </w:p>
    <w:p>
      <w:pPr>
        <w:pStyle w:val="Normal"/>
        <w:rPr/>
      </w:pPr>
      <w:r>
        <w:rPr>
          <w:rStyle w:val="ZFett"/>
        </w:rPr>
        <w:t>Abb. 10-25:</w:t>
      </w:r>
      <w:r>
        <w:rPr/>
        <w:t xml:space="preserve"> Die Wirkungsweise der RUBISCO. Oberhalb der gestrichelten Linie ist die Carboxylierung des RubP durch die Carboxylase-Aktivität gezeigt, unterhalb die Oxygenierung des RubP durch die Oxygenase-Aktivität.</w:t>
      </w:r>
    </w:p>
    <w:p>
      <w:pPr>
        <w:pStyle w:val="Normal"/>
        <w:rPr/>
      </w:pPr>
      <w:r>
        <w:rPr>
          <w:rStyle w:val="ZFett"/>
        </w:rPr>
        <w:t>Abb. 10-26:</w:t>
      </w:r>
      <w:r>
        <w:rPr/>
        <w:t xml:space="preserve"> (A) Dreidimensionale Struktur der RUBISCO aus Spinat. Die Tertiärstruktur des Enzyms besteht aus insgesamt 16 Einheiten, wobei 8 große (ca. 55 kDa) und 8 kleine Untereinheiten (ca. 13 kDa) zum Gesamtkomplex beitragen. Jede einzelne Einheit ist in der Abbildung durch eine eigene Farbe gekennzeichnet. Das abgebildete RUBISCO Enzym wurde in der Anwesenheit seines Substrates Ribulose-1,5-bisphosphat kristallisiert. Die Position des Substrates ist in Form von roten Punkten in der Proteinstruktur zu erkennen (Abbildung von </w:t>
      </w:r>
      <w:r>
        <w:rPr>
          <w:rStyle w:val="ZKap"/>
        </w:rPr>
        <w:t>Michael Kreim</w:t>
      </w:r>
      <w:r>
        <w:rPr/>
        <w:t xml:space="preserve"> auf Basis des Struktureintrags 1RCX in der Proteindatenbank (http://www.genome.jp/dbget-bin/www_bget?pdb+1RCX)). (B) ATP-abhängige Aktivierung der RUBISCO durch die RUBISCO-Aktivase, indem an einem Lysinrest der großen Untereinheit ein Mg-Carbamat-Komplex gebildet wird.</w:t>
      </w:r>
    </w:p>
    <w:p>
      <w:pPr>
        <w:pStyle w:val="Normal"/>
        <w:rPr/>
      </w:pPr>
      <w:r>
        <w:rPr>
          <w:rStyle w:val="ZFett"/>
        </w:rPr>
        <w:t>Abb. 10-27:</w:t>
      </w:r>
      <w:r>
        <w:rPr/>
        <w:t xml:space="preserve"> Die Reduktion der 3-Phosphoglycerinsäure zum Glycerinaldehyd-3-phosphat im </w:t>
      </w:r>
      <w:r>
        <w:rPr>
          <w:rStyle w:val="ZKap"/>
        </w:rPr>
        <w:t>Calvin</w:t>
      </w:r>
      <w:r>
        <w:rPr/>
        <w:t xml:space="preserve">-Zyklus. Die Reaktionsfolge entspricht in umgekehrter Richtung der in Abb. 8-13 dargestellten Reaktion der Glycerinaldehyd-3-phosphat-Dehydrogenase. Im </w:t>
      </w:r>
      <w:r>
        <w:rPr>
          <w:rStyle w:val="ZKap"/>
        </w:rPr>
        <w:t>Calvin</w:t>
      </w:r>
      <w:r>
        <w:rPr/>
        <w:t>-Zyklus wird allerdings NADP</w:t>
      </w:r>
      <w:r>
        <w:rPr>
          <w:rStyle w:val="ZHoch"/>
        </w:rPr>
        <w:t>+</w:t>
      </w:r>
      <w:r>
        <w:rPr/>
        <w:t xml:space="preserve"> statt NAD</w:t>
      </w:r>
      <w:r>
        <w:rPr>
          <w:rStyle w:val="ZHoch"/>
        </w:rPr>
        <w:t>+</w:t>
      </w:r>
      <w:r>
        <w:rPr/>
        <w:t xml:space="preserve"> als Cofaktor benötigt.</w:t>
      </w:r>
    </w:p>
    <w:p>
      <w:pPr>
        <w:pStyle w:val="Normal"/>
        <w:rPr/>
      </w:pPr>
      <w:r>
        <w:rPr>
          <w:rStyle w:val="ZFett"/>
        </w:rPr>
        <w:t>Abb. 10-28:</w:t>
      </w:r>
      <w:r>
        <w:rPr/>
        <w:t xml:space="preserve"> Stärkebiosynthese mit α-D-Glucose als Monosaccharid- bzw. Maltose als Disaccharid-Bausteinen.</w:t>
      </w:r>
    </w:p>
    <w:p>
      <w:pPr>
        <w:pStyle w:val="Normal"/>
        <w:rPr/>
      </w:pPr>
      <w:r>
        <w:rPr>
          <w:rStyle w:val="ZFett"/>
        </w:rPr>
        <w:t>Abb. 10-29:</w:t>
      </w:r>
      <w:r>
        <w:rPr/>
        <w:t xml:space="preserve"> Experiment zur Demonstration der Bildung von transitorischer Stärke. Kapuzinerkresse wurde für 16 Stunden abgedunkelt, um in dieser Zeit die transitorische Stärke zu mobilisieren und abzubauen. Ein derart stärkefrei gemachtes Blatt wurde mit einer Schablone aus Aluminiumfolie bedeckt und für mehrere Stunden belichtet (links). Anschließend wurde das Chlorophyll mit heißem Alkohol extrahiert und das Blatt in eine verdünnte Iod-Kaliumiodid-Lösung eingetaucht. Das Iod färbt Stärke blau-schwarz. An den vom Licht getroffenen Stellen des Blattes (ausgeschnittene Teile der Schablone) hat sich durch Photosynthese erneut transitorische Stärke gebildet. Diese Stellen erscheinen durch die Anfärbung der Stärke dunkel, während die stärkefreien Partien hell bleiben. </w:t>
      </w:r>
    </w:p>
    <w:p>
      <w:pPr>
        <w:pStyle w:val="Normal"/>
        <w:rPr/>
      </w:pPr>
      <w:r>
        <w:rPr>
          <w:rStyle w:val="ZFett"/>
        </w:rPr>
        <w:t>Abb. 10-30:</w:t>
      </w:r>
      <w:r>
        <w:rPr/>
        <w:t xml:space="preserve"> Die Verknüpfung des </w:t>
      </w:r>
      <w:r>
        <w:rPr>
          <w:rStyle w:val="ZKap"/>
        </w:rPr>
        <w:t>Calvin</w:t>
      </w:r>
      <w:r>
        <w:rPr/>
        <w:t xml:space="preserve">-Zyklus mit der im Cytosol ablaufenden Saccharosesynthese. Über den Phosphat-Carrier der Chloroplastenmembran wird Triosephosphat (in Form von Dihydroxyacetonphosphat) im Gegentransport mit Phosphat aus dem Stroma ins Cytosol exportiert. Dort dient es zur Synthese von Hexosen, die entsprechend dem Reaktionsschema zu Saccharose vereinigt werden. UTP, </w:t>
      </w:r>
      <w:r>
        <w:rPr>
          <w:rStyle w:val="ZFett"/>
        </w:rPr>
        <w:t>U</w:t>
      </w:r>
      <w:r>
        <w:rPr/>
        <w:t>ridin</w:t>
      </w:r>
      <w:r>
        <w:rPr>
          <w:rStyle w:val="ZFett"/>
        </w:rPr>
        <w:t>t</w:t>
      </w:r>
      <w:r>
        <w:rPr/>
        <w:t>ri</w:t>
      </w:r>
      <w:r>
        <w:rPr>
          <w:rStyle w:val="ZFett"/>
        </w:rPr>
        <w:t>p</w:t>
      </w:r>
      <w:r>
        <w:rPr/>
        <w:t>hosphat, UDP, </w:t>
      </w:r>
      <w:r>
        <w:rPr>
          <w:rStyle w:val="ZFett"/>
        </w:rPr>
        <w:t>U</w:t>
      </w:r>
      <w:r>
        <w:rPr/>
        <w:t>ridin</w:t>
      </w:r>
      <w:r>
        <w:rPr>
          <w:rStyle w:val="ZFett"/>
        </w:rPr>
        <w:t>d</w:t>
      </w:r>
      <w:r>
        <w:rPr/>
        <w:t>i</w:t>
      </w:r>
      <w:r>
        <w:rPr>
          <w:rStyle w:val="ZFett"/>
        </w:rPr>
        <w:t>p</w:t>
      </w:r>
      <w:r>
        <w:rPr/>
        <w:t xml:space="preserve">hosphat. (Nach </w:t>
      </w:r>
      <w:r>
        <w:rPr>
          <w:rStyle w:val="ZKap"/>
        </w:rPr>
        <w:t>Heldt</w:t>
      </w:r>
      <w:r>
        <w:rPr/>
        <w:t xml:space="preserve"> und </w:t>
        <w:softHyphen/>
      </w:r>
      <w:r>
        <w:rPr>
          <w:rStyle w:val="ZKap"/>
        </w:rPr>
        <w:t>Piechulla</w:t>
      </w:r>
      <w:r>
        <w:rPr/>
        <w:t>, vereinfacht.)</w:t>
      </w:r>
    </w:p>
    <w:p>
      <w:pPr>
        <w:pStyle w:val="Normal"/>
        <w:rPr/>
      </w:pPr>
      <w:r>
        <w:rPr>
          <w:rStyle w:val="ZFett"/>
        </w:rPr>
        <w:t>Abb. 10-31:</w:t>
      </w:r>
      <w:r>
        <w:rPr/>
        <w:t xml:space="preserve"> Übersicht über die drei Abschnitte des oxidativen Pentosephosphatzyklus. </w:t>
      </w:r>
    </w:p>
    <w:p>
      <w:pPr>
        <w:pStyle w:val="Normal"/>
        <w:rPr/>
      </w:pPr>
      <w:r>
        <w:rPr>
          <w:rStyle w:val="ZFett"/>
        </w:rPr>
        <w:t>Abb. 10-32:</w:t>
      </w:r>
      <w:r>
        <w:rPr/>
        <w:t xml:space="preserve"> Einzelheiten der oxidierenden und decarboxylierenden Phase des oxidativen Pentosephosphatzyklus (vgl. Abb. 10-31).</w:t>
      </w:r>
    </w:p>
    <w:p>
      <w:pPr>
        <w:pStyle w:val="Normal"/>
        <w:rPr/>
      </w:pPr>
      <w:r>
        <w:rPr>
          <w:rStyle w:val="ZFett"/>
        </w:rPr>
        <w:t>Abb. 10-33:</w:t>
      </w:r>
      <w:r>
        <w:rPr/>
        <w:t xml:space="preserve"> Schemata der regenerierenden Phasen des reduktiven (oben) und des oxidativen (unten) Pento</w:t>
        <w:softHyphen/>
        <w:t>sephosphatzyklus. Die Zahlen am Kohlenstoff bezeichnen die Kettenlängen der als Zwischenprodukte auftretenden Zuckermoleküle. Die Triosen im reduktiven Pentosephosphatzyklus (C</w:t>
      </w:r>
      <w:r>
        <w:rPr>
          <w:rStyle w:val="ZTief"/>
        </w:rPr>
        <w:t>3</w:t>
      </w:r>
      <w:r>
        <w:rPr/>
        <w:t xml:space="preserve">) können als Dihydroxyaceton-phosphat oder als Glycerin-aldehyd-3-phosphat gedeutet werden, da die Triosephosphatisomerase beide Triosen reversibel ineinander überführen kann. A = Aldolasen, TA= Transaldolase, TK = Transketolasen. Die Abbildung liest sich am besten auf dem Hintergrund von Kompakt 10-7, wo die Reaktionen dieser Schlüsselenzyme genauer dargestellt sind. </w:t>
      </w:r>
    </w:p>
    <w:p>
      <w:pPr>
        <w:pStyle w:val="Normal"/>
        <w:rPr/>
      </w:pPr>
      <w:r>
        <w:rPr>
          <w:rStyle w:val="ZFett"/>
        </w:rPr>
        <w:t>Abb. 10-34:</w:t>
      </w:r>
      <w:r>
        <w:rPr/>
        <w:t xml:space="preserve"> Die Reaktionsfolge in der ersten Runde der Fettsäurebiosynthese. (1) Carboxylierung von Acetyl-CoA zu Malonyl-CoA. Dieser Schritt wird von der Acetyl-CoA-Carboxylase katalysiert, einem Enzymkomplex, bei dessen Arbeit Biotin als Cofaktor beteiligt ist. (2) Übertragung des Acetyl- und des Malonylrests auf ACP. (3) Die Reaktionen der ersten Runde der Neusynthese einer Fettsäurekette.</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
      <w:bCs/>
      <w:i/>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32:00Z</dcterms:created>
  <dc:creator>gerhardschlindwein</dc:creator>
  <dc:description/>
  <cp:keywords/>
  <dc:language>en-US</dc:language>
  <cp:lastModifiedBy>gerhardschlindwein</cp:lastModifiedBy>
  <dcterms:modified xsi:type="dcterms:W3CDTF">2010-09-02T08:33:00Z</dcterms:modified>
  <cp:revision>1</cp:revision>
  <dc:subject/>
  <dc:title>Abb</dc:title>
</cp:coreProperties>
</file>