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4-1:</w:t>
      </w:r>
      <w:r>
        <w:rPr/>
        <w:t xml:space="preserve"> Die Ladungszustände einer Aminosäure.</w:t>
      </w:r>
    </w:p>
    <w:p>
      <w:pPr>
        <w:pStyle w:val="Normal"/>
        <w:rPr/>
      </w:pPr>
      <w:r>
        <w:rPr>
          <w:rStyle w:val="ZFett"/>
        </w:rPr>
        <w:t>Abb. 14-2:</w:t>
      </w:r>
      <w:r>
        <w:rPr/>
        <w:t xml:space="preserve"> Die Phosphorylierung von Serin durch die Serinkinase.</w:t>
      </w:r>
    </w:p>
    <w:p>
      <w:pPr>
        <w:pStyle w:val="Normal"/>
        <w:rPr/>
      </w:pPr>
      <w:r>
        <w:rPr>
          <w:rStyle w:val="ZFett"/>
        </w:rPr>
        <w:t>Abb. 14-3:</w:t>
      </w:r>
      <w:r>
        <w:rPr/>
        <w:t xml:space="preserve"> Die Kondensation zweier Aminosäuren zu einem Peptid. Die Peptidbindung ist durch das orange Feld hervorgehoben.</w:t>
      </w:r>
    </w:p>
    <w:p>
      <w:pPr>
        <w:pStyle w:val="Normal"/>
        <w:rPr/>
      </w:pPr>
      <w:r>
        <w:rPr>
          <w:rStyle w:val="ZFett"/>
        </w:rPr>
        <w:t>Abb. 14-4:</w:t>
      </w:r>
      <w:r>
        <w:rPr/>
        <w:t xml:space="preserve"> Elektrophoretische Auftrennung von Proteinen, gezeigt an der Darstellung des Proteoms des Bakteriums </w:t>
      </w:r>
      <w:r>
        <w:rPr>
          <w:rStyle w:val="ZKursiv"/>
        </w:rPr>
        <w:t>Escherichia coli</w:t>
      </w:r>
      <w:r>
        <w:rPr/>
        <w:t xml:space="preserve"> durch zweidimensionale elektrophoretische Auftrennung der radioaktiv markierten Proteine. Jeder Fleck entspricht einem individuellen Protein. Für die Trennung in erster Richtung (hier von links nach rechts) wurden 10 μg des aus den Zellen extrahierten Proteingemischs in eine Glaskapillare eingebracht, welche ein harnstoffhaltiges Polyacrylamidgel enthielt, in dem ein stabiler pH-Gradient eingestellt war. Im nun angelegten elektrischen Feld wanderten die einzelnen Proteine bis zum pH-Bereich, der ihrem jeweiligen isoelektrischen Punkt entsprach. Hier blieben sie liegen. Man bezeichnet diese Spielart der Elektrophorese als „isoelektrische Fokussierung“. Anschließend wurde das Gel aus der Kapillare entnommen und auf die Oberkante eines Polyacrylamid-Plattengels platziert, das mit Natriumdodecylsulfat (SDS) enthaltendem Puffer getränkt war. Auf diesem Gel wurden nun die mittels isoelektrischer Fokussierung noch nicht vollständig aufgetrennten Proteine in zweiter Richtung (auf der Abbildung von oben nach unten) einer weiteren Elektrophorese unterzogen, wobei die Trennung der Proteine entsprechend ihrer molekularen Masse erfolgte. Zum Sichtbarmachen der Proteine waren die Bakterienzellen mit einem Gemisch radioaktiv markierter Aminosäuren kultiviert worden. Die Aminosäuren wurden dabei in die Zellen aufgenommen und dort in die Proteine eingebaut. Damit wurden diese radioaktiv markiert. Nach Extraktion und elektrophoretischer Auftrennung lassen sich die markierten Proteine auf dem Gel durch Auto</w:t>
        <w:softHyphen/>
        <w:t xml:space="preserve">radiographie lokalisieren. Die unterschiedliche Größe und der Schwärzungsgrad der Flecken </w:t>
        <w:softHyphen/>
        <w:t xml:space="preserve">zeigen an, dass die Proteine in der Zelle in sehr unterschiedlichen Mengen vorliegen. </w:t>
      </w:r>
      <w:r>
        <w:rPr>
          <w:lang w:val="en-GB"/>
        </w:rPr>
        <w:t xml:space="preserve">(Aus: </w:t>
      </w:r>
      <w:r>
        <w:rPr>
          <w:rStyle w:val="ZKap"/>
          <w:lang w:val="en-GB"/>
        </w:rPr>
        <w:t>P. O’Farrell</w:t>
      </w:r>
      <w:r>
        <w:rPr>
          <w:lang w:val="en-GB"/>
        </w:rPr>
        <w:t xml:space="preserve"> (1975) High resolution two-dimensional electrophoresis of proteins. </w:t>
      </w:r>
      <w:r>
        <w:rPr>
          <w:rStyle w:val="ZKursiv"/>
        </w:rPr>
        <w:t>J. Biol. Chem</w:t>
      </w:r>
      <w:r>
        <w:rPr/>
        <w:t xml:space="preserve">. </w:t>
      </w:r>
      <w:r>
        <w:rPr>
          <w:rStyle w:val="ZFett"/>
        </w:rPr>
        <w:t>250</w:t>
      </w:r>
      <w:r>
        <w:rPr/>
        <w:t>, 4007–4021. Mit freundlicher Genehmigung des Autors.)</w:t>
      </w:r>
    </w:p>
    <w:p>
      <w:pPr>
        <w:pStyle w:val="Normal"/>
        <w:rPr/>
      </w:pPr>
      <w:r>
        <w:rPr>
          <w:rStyle w:val="ZFett"/>
        </w:rPr>
        <w:t>Abb. 14-5:</w:t>
      </w:r>
      <w:r>
        <w:rPr/>
        <w:t xml:space="preserve"> Raumfüllendes Modell der Hydrathülle des Cytochrom-c–Proteids. Die Polypeptidkette wurde als „Drahtmodell“ und der Porphyrinring als Kalottenmodell dargestellt, wobei das zentrale Eisenion gelb hervorgehoben ist. Die Hydrathülle besteht aus 116 Wassermolekülen (rote Kugeln), die sich ihrerseits mit Wassermolekülen umgeben (hier nicht dargestellt). Das hier gezeigte Modell wurde mit dem Programm „STING“ unter Verwendung des PDB-Codes für Cytochrom C (1ytc) erstellt. (STING Homesite: http://honiglab.cpmc.columbia.edu/STING/)</w:t>
      </w:r>
    </w:p>
    <w:p>
      <w:pPr>
        <w:pStyle w:val="Normal"/>
        <w:rPr/>
      </w:pPr>
      <w:r>
        <w:rPr>
          <w:rStyle w:val="ZFett"/>
        </w:rPr>
        <w:t>Abb. 14-6:</w:t>
      </w:r>
      <w:r>
        <w:rPr/>
        <w:t xml:space="preserve"> Speicherproteine. (A) Querschnitt durch die äußeren Schichten eines Roggenkorns. Die Zellen der Aleuronschicht sind vollgepackt mit Vakuolen, die globuläre Speicherproteine (Aleuronkörner) enthalten. Die Aleuronschicht mit ihrem ernährungsphysiologisch wertvollen Inhalt bleibt im Vollkornschrot von Getreidekörnern, nicht aber in stark raffiniertem Mehl erhalten. Dieses besteht vor allem aus den Stärkekörnern des Endosperms. (B) Speicherproteine in Zellen des Endosperms von </w:t>
      </w:r>
      <w:r>
        <w:rPr>
          <w:rStyle w:val="ZKursiv"/>
        </w:rPr>
        <w:t>Ricinus</w:t>
      </w:r>
      <w:r>
        <w:rPr/>
        <w:t>. Jede Proteinvakuole enthält einen tetraedrischen Proteinkristalloid und einen bis mehrere globuläre Proteinpartikel.</w:t>
      </w:r>
    </w:p>
    <w:p>
      <w:pPr>
        <w:pStyle w:val="Normal"/>
        <w:rPr/>
      </w:pPr>
      <w:r>
        <w:rPr>
          <w:rStyle w:val="ZFett"/>
        </w:rPr>
        <w:t>Abb. 14-7:</w:t>
      </w:r>
      <w:r>
        <w:rPr/>
        <w:t xml:space="preserve"> Die häufigsten Bindungsarten zwischen Aminosäureresten, die für die Stabilisie</w:t>
        <w:softHyphen/>
        <w:t>rung der Sekundär- und Tertiärstruktur von Peptidketten verantwortlich sind. Die Stabilisierung der Quartärstruktur ist auf hydrophobe Wechselwirkung zurückzuführen.</w:t>
      </w:r>
    </w:p>
    <w:p>
      <w:pPr>
        <w:pStyle w:val="Normal"/>
        <w:rPr/>
      </w:pPr>
      <w:r>
        <w:rPr>
          <w:rStyle w:val="ZFett"/>
        </w:rPr>
        <w:t>Abb. 14-8:</w:t>
      </w:r>
      <w:r>
        <w:rPr/>
        <w:t xml:space="preserve"> Modalitäten der Faltblattstruktur von Proteinen. (A) Modell des antiparallelen und des parallelen Faltblattes (nach</w:t>
      </w:r>
      <w:r>
        <w:rPr>
          <w:rStyle w:val="ZKap"/>
        </w:rPr>
        <w:t xml:space="preserve"> Karlson</w:t>
      </w:r>
      <w:r>
        <w:rPr/>
        <w:t>). (B) Schema der Anordnung von parallelen und antiparallelen Faltblattbereichen (farbige Pfeile) im Plastocyanin (Kap. 10.2.6) und der Verbindung dieser Bereiche durch Zufallsknäuel (grün). (C) Computermodell des proteinspaltenden Enzyms Chymotrypsin. Das Molekül enthält ein paralleles Faltblatt (rot), ein antiparallels Faltblatt (blau), sowie eine α-Helix (im Hintergrund, gelb). Die Richtungen der Pfeile weisen vom N-Terminus zum C-Terminus.</w:t>
      </w:r>
    </w:p>
    <w:p>
      <w:pPr>
        <w:pStyle w:val="Normal"/>
        <w:rPr/>
      </w:pPr>
      <w:r>
        <w:rPr>
          <w:rStyle w:val="ZFett"/>
        </w:rPr>
        <w:t>Abb. 14-9:</w:t>
      </w:r>
      <w:r>
        <w:rPr/>
        <w:t xml:space="preserve"> Eine α-Helix der Protein-Sekundärstruktur in der Seitenansicht (nach </w:t>
      </w:r>
      <w:r>
        <w:rPr>
          <w:rStyle w:val="ZKap"/>
        </w:rPr>
        <w:t>Karlson</w:t>
      </w:r>
      <w:r>
        <w:rPr/>
        <w:t xml:space="preserve">; R bedeutet Reste der Aminosäuren). Die Peptidkette wendet sich vom N- zum C-Terminus nach oben. Die Helixstruktur wird durch Wasserstoffbrücken zwischen C=O der Aminosäure </w:t>
      </w:r>
      <w:r>
        <w:rPr>
          <w:rStyle w:val="ZKursiv"/>
        </w:rPr>
        <w:t>n</w:t>
      </w:r>
      <w:r>
        <w:rPr/>
        <w:t xml:space="preserve"> und N-H der Aminosäure </w:t>
      </w:r>
      <w:r>
        <w:rPr>
          <w:rStyle w:val="ZKursiv"/>
        </w:rPr>
        <w:t>n</w:t>
      </w:r>
      <w:r>
        <w:rPr/>
        <w:t>+3 stabilisiert. Der Schraubensinn einer Helix kann im Uhrzeigersinn (also nach rechts) oder nach links laufen. Die α-Helices der Proteine sind prinzipiell rechtsläufig. Wir können uns die Drehrichtung einer rechtsläufigen Helix leicht an einer rechten Hand klarmachen: Zeigt ihr Daumen nach oben, weisen die übrigen Finger in die Richtung der rechtsläufigen Helix. Für eine linksläufige Helix kann entsprechend die linke Hand als Vorstellungshilfe dienen.</w:t>
      </w:r>
    </w:p>
    <w:p>
      <w:pPr>
        <w:pStyle w:val="Normal"/>
        <w:rPr/>
      </w:pPr>
      <w:r>
        <w:rPr>
          <w:rStyle w:val="ZFett"/>
        </w:rPr>
        <w:t>Abb. 14-10:</w:t>
      </w:r>
      <w:r>
        <w:rPr/>
        <w:t xml:space="preserve"> Ausbildung einer Disulfidbrücke zwischen den SH-Gruppen zweier Cysteinreste einer Proteinkette (blau). Bei der Reaktion handelt es sich um eine Oxidation, die mit Abgabe von Elektronen und Protonen verbunden ist (A). Diese werden von einem Wasserstoff-Akzeptor gebunden und können letztendlich z. B. auf </w:t>
      </w:r>
      <w:hyperlink w:anchor="_Refbb43011458eb0fb27fa0136cb1e9460d">
        <w:r>
          <w:rPr>
            <w:rStyle w:val="InternetLink"/>
          </w:rPr>
          <w:t>Sauerstoff</w:t>
        </w:r>
      </w:hyperlink>
      <w:r>
        <w:rPr/>
        <w:t xml:space="preserve"> übertragen werden (B).</w:t>
      </w:r>
    </w:p>
    <w:p>
      <w:pPr>
        <w:pStyle w:val="Normal"/>
        <w:rPr/>
      </w:pPr>
      <w:r>
        <w:rPr>
          <w:rStyle w:val="ZFett"/>
        </w:rPr>
        <w:t>Abb. 14-11:</w:t>
      </w:r>
      <w:r>
        <w:rPr/>
        <w:t xml:space="preserve"> Verschiedene Darstellungsweisen der Tertiärstruktur eines Proteins mit Hilfe des Computerprogramms MOLCAD ( </w:t>
      </w:r>
      <w:r>
        <w:rPr>
          <w:rStyle w:val="ZKap"/>
        </w:rPr>
        <w:t>J. Brickmann</w:t>
      </w:r>
      <w:r>
        <w:rPr/>
        <w:t xml:space="preserve"> et al., 1995). Gezeigt ist das Monomer des K</w:t>
      </w:r>
      <w:r>
        <w:rPr>
          <w:rStyle w:val="ZHoch"/>
        </w:rPr>
        <w:t>+</w:t>
      </w:r>
      <w:r>
        <w:rPr/>
        <w:t xml:space="preserve">−Kanals des </w:t>
      </w:r>
      <w:r>
        <w:rPr>
          <w:rStyle w:val="ZKursiv"/>
        </w:rPr>
        <w:t>Chlorella</w:t>
      </w:r>
      <w:r>
        <w:rPr/>
        <w:t>-Virus Kcv-wt (Kap. 29.2.4.2). (Visualisie</w:t>
        <w:softHyphen/>
        <w:t xml:space="preserve">rung: </w:t>
      </w:r>
      <w:r>
        <w:rPr>
          <w:rStyle w:val="ZKap"/>
        </w:rPr>
        <w:t xml:space="preserve">S. M. Kast; </w:t>
      </w:r>
      <w:r>
        <w:rPr/>
        <w:t xml:space="preserve">s. </w:t>
      </w:r>
      <w:r>
        <w:rPr>
          <w:rStyle w:val="ZKap"/>
        </w:rPr>
        <w:t>S. Tayefeh</w:t>
      </w:r>
      <w:r>
        <w:rPr/>
        <w:t xml:space="preserve"> et al. (2009) </w:t>
      </w:r>
      <w:r>
        <w:rPr>
          <w:rStyle w:val="ZKursiv"/>
        </w:rPr>
        <w:t>Biophys. J</w:t>
      </w:r>
      <w:r>
        <w:rPr/>
        <w:t xml:space="preserve">. </w:t>
      </w:r>
      <w:r>
        <w:rPr>
          <w:rStyle w:val="ZFett"/>
        </w:rPr>
        <w:t>96</w:t>
      </w:r>
      <w:r>
        <w:rPr/>
        <w:t xml:space="preserve">, 485–498.) (A) Kalottenmodell („CPK“-Modell): Die Relationen der Atomgrößen, </w:t>
      </w:r>
      <w:hyperlink w:anchor="_Refade1495bdb7acb82a0b606aafa966b95">
        <w:r>
          <w:rPr>
            <w:rStyle w:val="InternetLink"/>
          </w:rPr>
          <w:t>Bindungswinkel</w:t>
        </w:r>
      </w:hyperlink>
      <w:r>
        <w:rPr/>
        <w:t xml:space="preserve"> und </w:t>
      </w:r>
      <w:hyperlink w:anchor="_Refacc122c9ac40f55e5eedc5b4111cc4af">
        <w:r>
          <w:rPr>
            <w:rStyle w:val="InternetLink"/>
          </w:rPr>
          <w:t>Bindungslängen</w:t>
        </w:r>
      </w:hyperlink>
      <w:r>
        <w:rPr/>
        <w:t xml:space="preserve"> entsprechen den tatsächlichen Verhältnissen. So veranschaulicht das Kalottenmodell den Raum, welchen das Proteinmolekül einnimmt, und zeigt, welche Atome von außen angreifbar sind. Das Modell ist zwar realitätsnah, wird aber bei großen Molekülen relativ unübersichtlich. Spezielle Markierung: C-Terminus: blau; N-Terminus: rot. (B) Gittermodell (auch Stäbchenmodell genannt): Bei dieser Darstellungsweise werden die (kovalenten) </w:t>
      </w:r>
      <w:hyperlink w:anchor="_Ref9288dd227cd306beb06c4aeccbba1cd2">
        <w:r>
          <w:rPr>
            <w:rStyle w:val="InternetLink"/>
          </w:rPr>
          <w:t>Atombindungen</w:t>
        </w:r>
      </w:hyperlink>
      <w:r>
        <w:rPr/>
        <w:t xml:space="preserve"> in Stabform dargestellt. Wie in (A): C-Terminus blau, N-Terminus rot. Da man darauf verzichtet, die </w:t>
      </w:r>
      <w:hyperlink w:anchor="_Refd4c3d486f0aeea6b84b32a2661fc9e9c">
        <w:r>
          <w:rPr>
            <w:rStyle w:val="InternetLink"/>
          </w:rPr>
          <w:t>Raumerfüllung</w:t>
        </w:r>
      </w:hyperlink>
      <w:r>
        <w:rPr/>
        <w:t xml:space="preserve"> der Atome darzustellen, erlaubt das Gitter- gegenüber dem Kalottenmodell bessere Einblicke in das Innere der Struktur großer Moleküle und macht bestimmte molekulare Konfigurationen leichter erkennbar. So sehen wir im hier gezeigten Fall z. B., dass sich im mittleren Bereich des Moleküls hydrophobe Phenylreste des Phenylalanins (einige davon mit roten Pfeilen markiert) häufen. Sie unterstützen die Verankerung des Proteins im hydrophoben Bereich der Biomembran, in die das Protein integriert ist. (C) Kombination des Stäbchenmodells mit Darstellungsweise der Oberfläche, die deren Lipophiliepotenzial sichtbar macht (blau: hydrophil, rot: lipophil). Wir sehen, dass die Oberfläche des Proteins in ihrem mittleren und rechten Bereich entsprechend der in (B) erkennbaren Häufung unpolarer Reste tatsächlich betont lipophil, der linke Bereich hingegen hydrophil ist. Dieses Muster des Lipophiliepotenzials spiegelt die Orientierung des Proteins in der Membran wieder: Der linke (hydrophile) Bereich ist der plasmatischen Seite der Membran zugewandt, der rechte (lipophile) Bereich taucht in den lipophilen Bereich der Membran ein.</w:t>
      </w:r>
    </w:p>
    <w:p>
      <w:pPr>
        <w:pStyle w:val="Normal"/>
        <w:rPr/>
      </w:pPr>
      <w:r>
        <w:rPr>
          <w:rStyle w:val="ZFett"/>
        </w:rPr>
        <w:t>Abb. 14-12:</w:t>
      </w:r>
      <w:r>
        <w:rPr/>
        <w:t xml:space="preserve"> Übertragung einer Aminogruppe (Transaminierung) durch eine Transaminase (auch Aminotransferase). In dem hier dargestellten Bei</w:t>
        <w:softHyphen/>
        <w:t xml:space="preserve">spiel wird die Aminogruppe von der Glutaminsäure auf Oxalessigsäure übertragen. Das beteiligte </w:t>
        <w:softHyphen/>
        <w:t>Enzym ist die Glutamat-Oxalacetat-Transaminase (GOT).</w:t>
      </w:r>
    </w:p>
    <w:p>
      <w:pPr>
        <w:pStyle w:val="Normal"/>
        <w:rPr/>
      </w:pPr>
      <w:r>
        <w:rPr>
          <w:rStyle w:val="ZFett"/>
        </w:rPr>
        <w:t>Abb. 14-13:</w:t>
      </w:r>
      <w:r>
        <w:rPr/>
        <w:t xml:space="preserve"> Aminotransferasereaktionen: (A) Umwandlungen zwischen Pyridoxalphosphat und Pyridoxaminphopshat durch gegenseitigen Austausch von α-Amino- und α-Oxogruppen. (B) Darstellung der Reaktionen, wie eine „A-B“-Aminotransferase unter Beteiligung von </w:t>
        <w:softHyphen/>
        <w:t xml:space="preserve">Pyridoxalphosphat und Pyridoxaminophosphat über die Bildung von Schiff’schen Basen die α-Aminosäure A in die α-Oxosäure A und </w:t>
      </w:r>
      <w:r>
        <w:rPr>
          <w:rStyle w:val="ZKursiv"/>
        </w:rPr>
        <w:t>gleichzeitig</w:t>
      </w:r>
      <w:r>
        <w:rPr/>
        <w:t xml:space="preserve"> (!) die α-Oxosäure B in die α-Aminosäure B umwandelt. </w:t>
      </w:r>
      <w:r>
        <w:rPr>
          <w:rFonts w:eastAsia="MS Mincho;ＭＳ 明朝" w:cs="MS Mincho;ＭＳ 明朝" w:ascii="MS Mincho;ＭＳ 明朝" w:hAnsi="MS Mincho;ＭＳ 明朝"/>
        </w:rPr>
        <w:t>①</w:t>
      </w:r>
      <w:r>
        <w:rPr/>
        <w:t xml:space="preserve"> Bildung der Schiff’schen Base, </w:t>
      </w:r>
      <w:r>
        <w:rPr>
          <w:rFonts w:eastAsia="MS Mincho;ＭＳ 明朝" w:cs="MS Mincho;ＭＳ 明朝" w:ascii="MS Mincho;ＭＳ 明朝" w:hAnsi="MS Mincho;ＭＳ 明朝"/>
        </w:rPr>
        <w:t>②</w:t>
      </w:r>
      <w:r>
        <w:rPr/>
        <w:t xml:space="preserve"> Umlagerung der Doppelbindung, </w:t>
      </w:r>
      <w:r>
        <w:rPr>
          <w:rFonts w:eastAsia="MS Mincho;ＭＳ 明朝" w:cs="MS Mincho;ＭＳ 明朝" w:ascii="MS Mincho;ＭＳ 明朝" w:hAnsi="MS Mincho;ＭＳ 明朝"/>
        </w:rPr>
        <w:t>③</w:t>
      </w:r>
      <w:r>
        <w:rPr/>
        <w:t xml:space="preserve"> Hydrolyse der Schiff’schen Base.</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51:00Z</dcterms:created>
  <dc:creator>gerhardschlindwein</dc:creator>
  <dc:description/>
  <cp:keywords/>
  <dc:language>en-US</dc:language>
  <cp:lastModifiedBy>gerhardschlindwein</cp:lastModifiedBy>
  <dcterms:modified xsi:type="dcterms:W3CDTF">2010-09-02T08:52:00Z</dcterms:modified>
  <cp:revision>1</cp:revision>
  <dc:subject/>
  <dc:title>Abb</dc:title>
</cp:coreProperties>
</file>