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18-1:</w:t>
      </w:r>
      <w:r>
        <w:rPr/>
        <w:t xml:space="preserve"> Verknüpfung von Netzwerken unter</w:t>
        <w:softHyphen/>
        <w:t>schiedlichen Abstraktionsniveaus zu Netzwerken höherer Ordnung. Netzwerke aus blauen Knoten und Verbindungen können sich untereinander vernetzen, wenn Verbindungen zu benachbarten Netzwerken ausklappen (schwarze Pfeile und blaue Verbindungen). Einzelne blaue Netzwerke kann man zu Knoten höherer Ordnung zusammenfassen (orange Knoten und Verbindungen), und das Ganze kann sich zu höherer Abstraktion fortsetzen (grüner Knoten usw.).</w:t>
      </w:r>
    </w:p>
    <w:p>
      <w:pPr>
        <w:pStyle w:val="Normal"/>
        <w:rPr/>
      </w:pPr>
      <w:r>
        <w:rPr>
          <w:rStyle w:val="ZFett"/>
        </w:rPr>
        <w:t>Abb. 18-2:</w:t>
      </w:r>
      <w:r>
        <w:rPr/>
        <w:t xml:space="preserve"> Vernetzung des Stoffwechsels von Energie- und Baustoffen (blau) und Naturstoffen (rot).</w:t>
      </w:r>
    </w:p>
    <w:p>
      <w:pPr>
        <w:pStyle w:val="Normal"/>
        <w:rPr/>
      </w:pPr>
      <w:r>
        <w:rPr>
          <w:rStyle w:val="ZFett"/>
        </w:rPr>
        <w:t>Abb. 18-3:</w:t>
      </w:r>
      <w:r>
        <w:rPr/>
        <w:t xml:space="preserve"> Funktion eines Enzymschalters mit Aktivatoren oder Effektoren, die selektiv ein Enzym hoch- und ein anderes herunterregulieren, sodass zwischen zwei möglichen Wegen der Verarbeitung eines Schlüsselmetaboliten umgeschaltet werden kann.</w:t>
      </w:r>
    </w:p>
    <w:p>
      <w:pPr>
        <w:pStyle w:val="Normal"/>
        <w:rPr/>
      </w:pPr>
      <w:r>
        <w:rPr>
          <w:rStyle w:val="ZFett"/>
        </w:rPr>
        <w:t>Abb. 18-4:</w:t>
      </w:r>
      <w:r>
        <w:rPr/>
        <w:t xml:space="preserve"> Vernetzung von Glykolyse (Cytosol), Atmung (Mitochondrien) und Photosynthese (Chloroplasten). AcCoA, Acetyl-Coenzym A; A-Tr, Adenylat-Translokator (-Carrier); DHAP, Dihydroxyacetonphosphat; Mal, Malat; OAA, Oxalacetat; PGA, 3-Phosphoglycerinaldehyd; PGS, 3-Phosphoglycerinsäure; Pyr, Pyruvat; RubP, Ribulosebisphosphat.</w:t>
      </w:r>
    </w:p>
    <w:p>
      <w:pPr>
        <w:pStyle w:val="Normal"/>
        <w:rPr/>
      </w:pPr>
      <w:r>
        <w:rPr>
          <w:rStyle w:val="ZFett"/>
        </w:rPr>
        <w:t>Abb. 18-5:</w:t>
      </w:r>
      <w:r>
        <w:rPr/>
        <w:t xml:space="preserve"> Enzymschalter zur Vermeidung eines Leerlaufzyklus der vernetzten Kreislaufprozesse des reduktiven (Kreis der grünen Pfeile: red) und oxidativen (Kreis der roten Pfeile: ox) Pentosephosphat-Zyklus. Anschalten (grüne dicke Pfeile und plus) und Abschalten (roter dicker Pfeil und minus) der Enzyme durch reduziertes Thioredoxin (TRH</w:t>
      </w:r>
      <w:r>
        <w:rPr>
          <w:rStyle w:val="ZTief"/>
        </w:rPr>
        <w:t>2</w:t>
      </w:r>
      <w:r>
        <w:rPr/>
        <w:t>). G, Glucose, F, Fructose, Ru, Ribulose, S, Sedoheptulose.</w:t>
      </w:r>
    </w:p>
    <w:p>
      <w:pPr>
        <w:pStyle w:val="Normal"/>
        <w:rPr/>
      </w:pPr>
      <w:r>
        <w:rPr>
          <w:rStyle w:val="ZFett"/>
        </w:rPr>
        <w:t>Abb. 18-6:</w:t>
      </w:r>
      <w:r>
        <w:rPr/>
        <w:t xml:space="preserve"> Redoxreaktionen von Thioredoxin (TR) über Ferredoxin (FD) und Elektronen des angeregten Photosystems I.</w:t>
      </w:r>
    </w:p>
    <w:p>
      <w:pPr>
        <w:pStyle w:val="Normal"/>
        <w:rPr/>
      </w:pPr>
      <w:r>
        <w:rPr>
          <w:rStyle w:val="ZFett"/>
        </w:rPr>
        <w:t>Abb. 18-7:</w:t>
      </w:r>
      <w:r>
        <w:rPr/>
        <w:t xml:space="preserve"> CO</w:t>
      </w:r>
      <w:r>
        <w:rPr>
          <w:rStyle w:val="ZTief"/>
        </w:rPr>
        <w:t>2</w:t>
      </w:r>
      <w:r>
        <w:rPr/>
        <w:t>-Signal-Netzwerk mit den Pools CO</w:t>
      </w:r>
      <w:r>
        <w:rPr>
          <w:rStyle w:val="ZTief"/>
        </w:rPr>
        <w:t>2</w:t>
      </w:r>
      <w:r>
        <w:rPr/>
        <w:t>, Carbonsäuren und Kohlenhydrat ([CH</w:t>
      </w:r>
      <w:r>
        <w:rPr>
          <w:rStyle w:val="ZTief"/>
        </w:rPr>
        <w:t>2</w:t>
      </w:r>
      <w:r>
        <w:rPr/>
        <w:t>O]</w:t>
      </w:r>
      <w:r>
        <w:rPr>
          <w:rStyle w:val="ZTief"/>
        </w:rPr>
        <w:t>n</w:t>
      </w:r>
      <w:r>
        <w:rPr/>
        <w:t>). Dünne schwarze Pfeile zeigen die Flüsse zwischen den Pools und breite blaue Pfeile die Signalwege. Rubis</w:t>
      </w:r>
      <w:r>
        <w:rPr>
          <w:rStyle w:val="ZFett"/>
        </w:rPr>
        <w:t>C</w:t>
      </w:r>
      <w:r>
        <w:rPr/>
        <w:t>o = Carboxylase-Aktität und Rubisc</w:t>
      </w:r>
      <w:r>
        <w:rPr>
          <w:rStyle w:val="ZFett"/>
        </w:rPr>
        <w:t>O</w:t>
      </w:r>
      <w:r>
        <w:rPr/>
        <w:t xml:space="preserve"> = Oxigenase-Aktivität der RubisCO, PEPC = Phospho</w:t>
      </w:r>
      <w:r>
        <w:rPr>
          <w:rStyle w:val="ZKursiv"/>
        </w:rPr>
        <w:t>enol</w:t>
      </w:r>
      <w:r>
        <w:rPr/>
        <w:t>ypyruvat-Carboxylase.</w:t>
      </w:r>
    </w:p>
    <w:p>
      <w:pPr>
        <w:pStyle w:val="Normal"/>
        <w:rPr/>
      </w:pPr>
      <w:r>
        <w:rPr>
          <w:rStyle w:val="ZFett"/>
        </w:rPr>
        <w:t>Abb. 18-8:</w:t>
      </w:r>
      <w:r>
        <w:rPr/>
        <w:t xml:space="preserve"> Glucose-Signale (Gl, rote Kreise) und ihre Verarbeitung in der ganzen Pflanze mit Source- und Sink-Geweben durch Invertasen (INV, ockerfarbige Kreise) und durch die Sensoren der Hexokinasen (Hxk, </w:t>
        <w:softHyphen/>
        <w:t>violette Kreise) und der Zuckertransporter an Membranen (schwarze Kreise). Fr = Fructose, Sacch = Saccharose, SR = Siebröhre, Chl = Chloroplast, Cyt = Cytosol, PD = Plasmodesmen, V = Vakuole, ZW = Zellwand.</w:t>
      </w:r>
    </w:p>
    <w:p>
      <w:pPr>
        <w:pStyle w:val="Normal"/>
        <w:widowControl/>
        <w:bidi w:val="0"/>
        <w:spacing w:lineRule="exact" w:line="240" w:before="0" w:after="240"/>
        <w:rPr/>
      </w:pPr>
      <w:r>
        <w:rPr>
          <w:rStyle w:val="ZFett"/>
        </w:rPr>
        <w:t>Abb. 18-9:</w:t>
      </w:r>
      <w:r>
        <w:rPr/>
        <w:t xml:space="preserve"> Nitrat-Signalschalter zwischen Stärkebildung und Nitrat-Assimilation. PEP = Phospho</w:t>
        <w:softHyphen/>
      </w:r>
      <w:r>
        <w:rPr>
          <w:rStyle w:val="ZKursiv"/>
        </w:rPr>
        <w:t>enol</w:t>
      </w:r>
      <w:r>
        <w:rPr/>
        <w:t>pyruvat, PEPC = PEP-Carboxylase als Substrat der PEPC-Kinase (PEPCK), P-PEPC = aktivierte phosphorylierte PEPC, OAA = Oxalacetat, NAD-MDH = NAD-abhängige Malatdehydrogenase, [2H] = Reduktionsäquivalente.</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21:00Z</dcterms:created>
  <dc:creator>xxxxxxxxxx</dc:creator>
  <dc:description>Viel Spa\\'df mit der Vorlagendatei!</dc:description>
  <cp:keywords/>
  <dc:language>en-US</dc:language>
  <cp:lastModifiedBy>gerhardschlindwein</cp:lastModifiedBy>
  <dcterms:modified xsi:type="dcterms:W3CDTF">2010-09-02T09:21: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