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2-1:</w:t>
      </w:r>
      <w:r>
        <w:rPr/>
        <w:t xml:space="preserve"> Die Gliederung des Kormus einer Sprosspflanze in Wurzel, Blätter und Sprossachse. Der Kormus ist vom Leitbündelsystem (Gefäß</w:t>
        <w:softHyphen/>
        <w:t>system) durchzogen.</w:t>
      </w:r>
    </w:p>
    <w:p>
      <w:pPr>
        <w:pStyle w:val="Normal"/>
        <w:rPr/>
      </w:pPr>
      <w:r>
        <w:rPr>
          <w:rStyle w:val="ZFett"/>
        </w:rPr>
        <w:t>Abb. 22-2:</w:t>
      </w:r>
      <w:r>
        <w:rPr/>
        <w:t xml:space="preserve"> </w:t>
      </w:r>
      <w:r>
        <w:rPr>
          <w:rStyle w:val="ZKursiv"/>
        </w:rPr>
        <w:t>Sequoia sempervirens</w:t>
      </w:r>
      <w:r>
        <w:rPr/>
        <w:t xml:space="preserve">, ein Mammutbaum von der Küste Nordkaliforniens (Aufnahme: </w:t>
      </w:r>
      <w:r>
        <w:rPr>
          <w:rStyle w:val="ZKap"/>
        </w:rPr>
        <w:t>Th. Kluge</w:t>
      </w:r>
      <w:r>
        <w:rPr/>
        <w:t>).</w:t>
      </w:r>
    </w:p>
    <w:p>
      <w:pPr>
        <w:pStyle w:val="Normal"/>
        <w:rPr/>
      </w:pPr>
      <w:r>
        <w:rPr>
          <w:rStyle w:val="ZFett"/>
        </w:rPr>
        <w:t>Abb. 22-3:</w:t>
      </w:r>
      <w:r>
        <w:rPr/>
        <w:t xml:space="preserve"> Einrichtungen zur Verbreitung durch den Wind: Luftsäcke beim Pollenkorn der Kiefer (oben), Flügel der Teilfrüchte des Ahorns (Mitte), Flugschopf der kleinen Nussfrucht (Achäne) des Löwenzahns (unten).</w:t>
      </w:r>
    </w:p>
    <w:p>
      <w:pPr>
        <w:pStyle w:val="Normal"/>
        <w:rPr/>
      </w:pPr>
      <w:r>
        <w:rPr>
          <w:rStyle w:val="ZFett"/>
        </w:rPr>
        <w:t>Abb. 22-4:</w:t>
      </w:r>
      <w:r>
        <w:rPr/>
        <w:t xml:space="preserve"> Zonierung der Algenvegetation an den Felsküsten der Normandie (nach </w:t>
      </w:r>
      <w:r>
        <w:rPr>
          <w:rStyle w:val="ZKap"/>
        </w:rPr>
        <w:t>W</w:t>
      </w:r>
      <w:r>
        <w:rPr/>
        <w:t xml:space="preserve">. </w:t>
      </w:r>
      <w:r>
        <w:rPr>
          <w:rStyle w:val="ZKap"/>
        </w:rPr>
        <w:t>Nienburg</w:t>
      </w:r>
      <w:r>
        <w:rPr/>
        <w:t>). (A) Salztolerante Krustenflechten; (B) fädige Rot- und Grünalgen; (C) flächige Rot- und Grünalgen (</w:t>
      </w:r>
      <w:r>
        <w:rPr>
          <w:rStyle w:val="ZKursiv"/>
        </w:rPr>
        <w:t>Porphyra</w:t>
      </w:r>
      <w:r>
        <w:rPr/>
        <w:t xml:space="preserve">, </w:t>
      </w:r>
      <w:r>
        <w:rPr>
          <w:rStyle w:val="ZKursiv"/>
        </w:rPr>
        <w:t>Enteromorpha</w:t>
      </w:r>
      <w:r>
        <w:rPr/>
        <w:t>); (D, E) Braunalgen-Tange (</w:t>
      </w:r>
      <w:r>
        <w:rPr>
          <w:rStyle w:val="ZKursiv"/>
        </w:rPr>
        <w:t>Fucus</w:t>
      </w:r>
      <w:r>
        <w:rPr/>
        <w:t xml:space="preserve">-Arten, </w:t>
      </w:r>
      <w:r>
        <w:rPr>
          <w:rStyle w:val="ZKursiv"/>
        </w:rPr>
        <w:t>Ascophyllum nodosum</w:t>
      </w:r>
      <w:r>
        <w:rPr/>
        <w:t xml:space="preserve">); (F) litorale Buschalgen (u. a. die Rotalge </w:t>
      </w:r>
      <w:r>
        <w:rPr>
          <w:rStyle w:val="ZKursiv"/>
        </w:rPr>
        <w:t>Chondrus crispus</w:t>
      </w:r>
      <w:r>
        <w:rPr/>
        <w:t>); (G) Kalkkrusten bildende Rotalgen (</w:t>
      </w:r>
      <w:r>
        <w:rPr>
          <w:rStyle w:val="ZKursiv"/>
        </w:rPr>
        <w:t>Corralina</w:t>
      </w:r>
      <w:r>
        <w:rPr/>
        <w:t>); (H bis K) Ledertange (H: </w:t>
      </w:r>
      <w:r>
        <w:rPr>
          <w:rStyle w:val="ZKursiv"/>
        </w:rPr>
        <w:t>Alaria</w:t>
      </w:r>
      <w:r>
        <w:rPr/>
        <w:t>, I: </w:t>
      </w:r>
      <w:r>
        <w:rPr>
          <w:rStyle w:val="ZKursiv"/>
        </w:rPr>
        <w:t xml:space="preserve">Laminaria </w:t>
        <w:softHyphen/>
        <w:t>saccharina</w:t>
      </w:r>
      <w:r>
        <w:rPr/>
        <w:t>, J: </w:t>
      </w:r>
      <w:r>
        <w:rPr>
          <w:rStyle w:val="ZKursiv"/>
        </w:rPr>
        <w:t>L. digitata</w:t>
      </w:r>
      <w:r>
        <w:rPr/>
        <w:t>, K: </w:t>
      </w:r>
      <w:r>
        <w:rPr>
          <w:rStyle w:val="ZKursiv"/>
        </w:rPr>
        <w:t>L. hyperborea</w:t>
      </w:r>
      <w:r>
        <w:rPr/>
        <w:t xml:space="preserve">); (L) sublitorale Buschalgen (u. a. die Rotalgen </w:t>
      </w:r>
      <w:r>
        <w:rPr>
          <w:rStyle w:val="ZKursiv"/>
        </w:rPr>
        <w:softHyphen/>
        <w:t>Delesseria</w:t>
      </w:r>
      <w:r>
        <w:rPr/>
        <w:t xml:space="preserve">, </w:t>
      </w:r>
      <w:r>
        <w:rPr>
          <w:rStyle w:val="ZKursiv"/>
        </w:rPr>
        <w:t>Antithamnion</w:t>
      </w:r>
      <w:r>
        <w:rPr/>
        <w:t xml:space="preserve"> und </w:t>
      </w:r>
      <w:r>
        <w:rPr>
          <w:rStyle w:val="ZKursiv"/>
        </w:rPr>
        <w:t>Furcellaria</w:t>
      </w:r>
      <w:r>
        <w:rPr/>
        <w:t>). Die hori</w:t>
        <w:softHyphen/>
        <w:t>zontalen Linien geben die Begrenzungen der für die Gezeiten typischen Wasserstände an. Spring-Hochwasser: höchster Stand bei Springflut; Normal-Hochwasser: höchster Stand bei normaler Flut; Normal-Niedrigwasser: niedrigster Stand bei normaler Niedrigtide („Ebbe“); Spring-Niedrigwasser: niedrigster Stand bei Spring-Ebbe. Der Bereich des Supralitorals wird also nie überflutet, aber von der Brandungsgischt benetzt. Der Bereich des Sublitorals fällt nie trocken. Zwischen Normal-Hochwasser und Normal-Niedrigwasser vollzieht sich der tägliche Gezeitenwechsel. Spring-Hochwasser bzw. -Niedrigwasser werden beim Wechsel der Mondphasen erreicht.</w:t>
      </w:r>
    </w:p>
    <w:p>
      <w:pPr>
        <w:pStyle w:val="Normal"/>
        <w:rPr/>
      </w:pPr>
      <w:r>
        <w:rPr>
          <w:rStyle w:val="ZFett"/>
        </w:rPr>
        <w:t>Abb. 22-5:</w:t>
      </w:r>
      <w:r>
        <w:rPr/>
        <w:t xml:space="preserve"> Ausgedehnte, durch die Massenentwicklung von Oogonien (siehe Einschub) rostbraun gefärbte Rasen von </w:t>
      </w:r>
      <w:r>
        <w:rPr>
          <w:rStyle w:val="ZKursiv"/>
        </w:rPr>
        <w:t>Chara tomentosa</w:t>
      </w:r>
      <w:r>
        <w:rPr/>
        <w:t xml:space="preserve"> (Pfeil) im Flachwasser der Schären von Uppland (Schweden). Einschub: Habitus von </w:t>
      </w:r>
      <w:r>
        <w:rPr>
          <w:rStyle w:val="ZKursiv"/>
        </w:rPr>
        <w:t>Chara</w:t>
      </w:r>
      <w:r>
        <w:rPr/>
        <w:t xml:space="preserve"> spec. Die roten </w:t>
        <w:softHyphen/>
        <w:t xml:space="preserve">Oogonien (vgl. Kapitel 21.2.6.3.2) fallen besonders auf. (Foto: </w:t>
      </w:r>
      <w:r>
        <w:rPr>
          <w:rStyle w:val="ZKap"/>
        </w:rPr>
        <w:t>I. Blindow</w:t>
      </w:r>
      <w:r>
        <w:rPr/>
        <w:t>.)</w:t>
      </w:r>
    </w:p>
    <w:p>
      <w:pPr>
        <w:pStyle w:val="Normal"/>
        <w:rPr/>
      </w:pPr>
      <w:r>
        <w:rPr>
          <w:rStyle w:val="ZFett"/>
        </w:rPr>
        <w:t>Abb. 22-6:</w:t>
      </w:r>
      <w:r>
        <w:rPr/>
        <w:t xml:space="preserve"> Phylogenie der Landpflanzen mit besonderer Berücksichtigung der Moose. Die schwarzen Markierungen mit daneben stehender Erklärung zeigen apomorphe Merkmale der einzelnen Stammlinien auf. (Nach </w:t>
      </w:r>
      <w:r>
        <w:rPr>
          <w:rStyle w:val="ZKap"/>
        </w:rPr>
        <w:t>H. Schneider</w:t>
      </w:r>
      <w:r>
        <w:rPr/>
        <w:t xml:space="preserve"> und </w:t>
      </w:r>
      <w:r>
        <w:rPr>
          <w:rStyle w:val="ZKap"/>
        </w:rPr>
        <w:t>K.-J. Dietz</w:t>
      </w:r>
      <w:r>
        <w:rPr/>
        <w:t>, verändert.)</w:t>
      </w:r>
    </w:p>
    <w:p>
      <w:pPr>
        <w:pStyle w:val="Normal"/>
        <w:rPr/>
      </w:pPr>
      <w:r>
        <w:rPr>
          <w:rStyle w:val="ZFett"/>
        </w:rPr>
        <w:t>Abb. 22-7:</w:t>
      </w:r>
      <w:r>
        <w:rPr/>
        <w:t xml:space="preserve"> Aufbau des Gametophytenthallus bei thallosen Lebermoosen. (A) </w:t>
      </w:r>
      <w:r>
        <w:rPr>
          <w:rStyle w:val="ZKursiv"/>
        </w:rPr>
        <w:t>Riccia fluitans</w:t>
      </w:r>
      <w:r>
        <w:rPr/>
        <w:t xml:space="preserve">, ein durch seine betont dichotom verzweigten Thalli auffallender Bewohner feuchter Standorte, der auch untergetaucht oder auf der Wasseroberfläche schwimmend wachsen kann. (B) Aufsicht auf die Oberseite des Thallus von </w:t>
      </w:r>
      <w:r>
        <w:rPr>
          <w:rStyle w:val="ZKursiv"/>
        </w:rPr>
        <w:t>Conocephalum conicum</w:t>
      </w:r>
      <w:r>
        <w:rPr/>
        <w:t xml:space="preserve">. (C) Raster-EM- Aufnahme der Thallusoberseite von </w:t>
      </w:r>
      <w:r>
        <w:rPr>
          <w:rStyle w:val="ZKursiv"/>
        </w:rPr>
        <w:t>Conocephalum conicum</w:t>
      </w:r>
      <w:r>
        <w:rPr/>
        <w:t xml:space="preserve">. Das Bild zeigt die Luftkanäle („Atemöffnungen“) und die Begrenzung der Luftkammern. (D) Querschnitt durch den Thallus von </w:t>
      </w:r>
      <w:r>
        <w:rPr>
          <w:rStyle w:val="ZKursiv"/>
        </w:rPr>
        <w:t>C. conicum</w:t>
      </w:r>
      <w:r>
        <w:rPr/>
        <w:t xml:space="preserve">. Unter der oberen Epidermis sind die Luftkammern mit den unter den Luftkanälen flaschenförmigen, sonst birnenförmigen (kleineren) Assimilatoren zu sehen. (E) Luftkammer des Thallus von </w:t>
      </w:r>
      <w:r>
        <w:rPr>
          <w:rStyle w:val="ZKursiv"/>
        </w:rPr>
        <w:t>C. conicum</w:t>
      </w:r>
      <w:r>
        <w:rPr/>
        <w:t xml:space="preserve"> bei stärkerer Vergrößerung, mit Luftkanal und Assimilatoren. (F) Brutbecher mit Brutkörperchen auf der Thallusoberseite von </w:t>
      </w:r>
      <w:r>
        <w:rPr>
          <w:rStyle w:val="ZKursiv"/>
        </w:rPr>
        <w:t>Marchantia polymorpha</w:t>
      </w:r>
      <w:r>
        <w:rPr/>
        <w:t xml:space="preserve">. (Aufnahmen A, F: </w:t>
      </w:r>
      <w:r>
        <w:rPr>
          <w:rStyle w:val="ZKap"/>
        </w:rPr>
        <w:t>M. Lüth</w:t>
      </w:r>
      <w:r>
        <w:rPr/>
        <w:t xml:space="preserve">; C, D, E: W. </w:t>
      </w:r>
      <w:r>
        <w:rPr>
          <w:rStyle w:val="ZKap"/>
        </w:rPr>
        <w:t>Barthlott.</w:t>
      </w:r>
      <w:r>
        <w:rPr/>
        <w:t>)</w:t>
      </w:r>
    </w:p>
    <w:p>
      <w:pPr>
        <w:pStyle w:val="Normal"/>
        <w:rPr/>
      </w:pPr>
      <w:r>
        <w:rPr>
          <w:rStyle w:val="ZFett"/>
        </w:rPr>
        <w:t>Abb. 22-8:</w:t>
      </w:r>
      <w:r>
        <w:rPr/>
        <w:t xml:space="preserve"> Der Thallus folioser Lebermoose. (A) </w:t>
      </w:r>
      <w:r>
        <w:rPr>
          <w:rStyle w:val="ZKursiv"/>
        </w:rPr>
        <w:t>Plagiochila asplenioides</w:t>
      </w:r>
      <w:r>
        <w:rPr/>
        <w:t xml:space="preserve">. (B) Schematisierte Zeichnung eines Thallusabschnittes eines foliosen Lebermooses mit Seitenblättchen und Bauchblättchen (Amphigastrien). (C) Thallusabschnitt von </w:t>
      </w:r>
      <w:r>
        <w:rPr>
          <w:rStyle w:val="ZKursiv"/>
        </w:rPr>
        <w:t>Lophocolea fragrans</w:t>
      </w:r>
      <w:r>
        <w:rPr/>
        <w:t xml:space="preserve">. Hier wird das Fehlen der Mittelrippe bei den Blättchen der foliosen Lebermoose besonders deutlich. (C) </w:t>
      </w:r>
      <w:r>
        <w:rPr>
          <w:rStyle w:val="ZKursiv"/>
        </w:rPr>
        <w:t>Frullania tamarisci</w:t>
      </w:r>
      <w:r>
        <w:rPr/>
        <w:t xml:space="preserve"> mit den krugförmigen „Wassersäckchen“, die von den Unterlappen der Flankenblättchen gebildet werden. (Aufnahmen: </w:t>
      </w:r>
      <w:r>
        <w:rPr>
          <w:rStyle w:val="ZKap"/>
        </w:rPr>
        <w:t>M. Lüth</w:t>
      </w:r>
      <w:r>
        <w:rPr/>
        <w:t>.)</w:t>
      </w:r>
    </w:p>
    <w:p>
      <w:pPr>
        <w:pStyle w:val="Normal"/>
        <w:rPr/>
      </w:pPr>
      <w:r>
        <w:rPr>
          <w:rStyle w:val="ZFett"/>
        </w:rPr>
        <w:t>Abb. 22-9:</w:t>
      </w:r>
      <w:r>
        <w:rPr/>
        <w:t xml:space="preserve"> Beispiele für die Formenvielfalt der Gametophyten von Laubmoosen. (A) Ein epiphytisches Laubmoos aus dem montanen Nebelwald des Zentralplateaus Madagaskars. (B) </w:t>
      </w:r>
      <w:r>
        <w:rPr>
          <w:rStyle w:val="ZKursiv"/>
        </w:rPr>
        <w:t>Tortula muralis</w:t>
      </w:r>
      <w:r>
        <w:rPr/>
        <w:t>, ein austrocknungstoleranter Bewohner von Mauern und trockenen Gesteinsoberflächen. (C) Das Wellige Sternmoos (</w:t>
      </w:r>
      <w:r>
        <w:rPr>
          <w:rStyle w:val="ZKursiv"/>
        </w:rPr>
        <w:t>Plagiomnium undulatum</w:t>
      </w:r>
      <w:r>
        <w:rPr/>
        <w:t>), das überall in Europa vorkommt und auf der Erde mäßig feuchter Standorte wächst. (D) Das niederliegend (plagiotrop) wachsend, reich verzweigte Thujamoos (</w:t>
      </w:r>
      <w:r>
        <w:rPr>
          <w:rStyle w:val="ZKursiv"/>
        </w:rPr>
        <w:t>Thuidium tamariscinum</w:t>
      </w:r>
      <w:r>
        <w:rPr/>
        <w:t xml:space="preserve">). (E) Der etagenförmig gebaute Gametophyt von </w:t>
      </w:r>
      <w:r>
        <w:rPr>
          <w:rStyle w:val="ZKursiv"/>
        </w:rPr>
        <w:t>Hylocomium brevirostre</w:t>
      </w:r>
      <w:r>
        <w:rPr/>
        <w:t xml:space="preserve">. (F) </w:t>
      </w:r>
      <w:r>
        <w:rPr>
          <w:rStyle w:val="ZKursiv"/>
        </w:rPr>
        <w:t>Funaria hygrometrica</w:t>
      </w:r>
      <w:r>
        <w:rPr/>
        <w:t xml:space="preserve">, das „Feuchtigkeitanzeigende Drehmoos“ oder „Echte Drehmoos“. Es besiedelt nährstoffreiche, gestörte Standorte und gilt daher als Kulturfolger des Menschen. Seinen Namen verdankt die Art der hygroskopischen Seta, die sich bei Befeuchtung und Austrocknung ruckartig dreht (Quellbewegungen!). (Aufnahmen B, D bis F: </w:t>
      </w:r>
      <w:r>
        <w:rPr>
          <w:rStyle w:val="ZKap"/>
        </w:rPr>
        <w:t>M. Lüth</w:t>
      </w:r>
      <w:r>
        <w:rPr/>
        <w:t>.)</w:t>
      </w:r>
    </w:p>
    <w:p>
      <w:pPr>
        <w:pStyle w:val="Normal"/>
        <w:rPr/>
      </w:pPr>
      <w:r>
        <w:rPr>
          <w:rStyle w:val="ZFett"/>
        </w:rPr>
        <w:t>Abb. 22-10:</w:t>
      </w:r>
      <w:r>
        <w:rPr/>
        <w:t xml:space="preserve"> Der Bau des Gametophyten der Laubmoose. (A, B) Die für Laubmoose typische Gliederung des Gametophyten in Stamm und Blättchen (</w:t>
      </w:r>
      <w:r>
        <w:rPr>
          <w:rStyle w:val="ZKursiv"/>
        </w:rPr>
        <w:t>Plagiomnium undulatum</w:t>
      </w:r>
      <w:r>
        <w:rPr/>
        <w:t xml:space="preserve">). Die spiralige Anordnung der Blättchen entlang der Achse des Stämmchens (A) sowie die von den Blättchen </w:t>
        <w:softHyphen/>
        <w:t xml:space="preserve">gebildeten Orthostichen (s. Aufsicht, B) sind hier gut zu erkennen. (C) </w:t>
      </w:r>
      <w:r>
        <w:rPr>
          <w:rStyle w:val="ZKursiv"/>
        </w:rPr>
        <w:t>Polytrichum commune</w:t>
      </w:r>
      <w:r>
        <w:rPr/>
        <w:t xml:space="preserve">, dessen Blättchen zur Vergrößerung der assimilierenden Oberfläche aus Lamellen aufgebaut sind. (D) Partieller </w:t>
        <w:softHyphen/>
        <w:t xml:space="preserve">Querschnitt durch ein Blättchen von </w:t>
      </w:r>
      <w:r>
        <w:rPr>
          <w:rStyle w:val="ZKursiv"/>
        </w:rPr>
        <w:t>Polytrichum commune</w:t>
      </w:r>
      <w:r>
        <w:rPr/>
        <w:t xml:space="preserve"> (Aufnahme D: </w:t>
      </w:r>
      <w:r>
        <w:rPr>
          <w:rStyle w:val="ZKap"/>
        </w:rPr>
        <w:t>M. Lüth</w:t>
      </w:r>
      <w:r>
        <w:rPr/>
        <w:t>.), (E) Schematisierte räumliche Darstellung des Blättchens.</w:t>
      </w:r>
    </w:p>
    <w:p>
      <w:pPr>
        <w:pStyle w:val="Normal"/>
        <w:rPr/>
      </w:pPr>
      <w:r>
        <w:rPr>
          <w:rStyle w:val="ZFett"/>
        </w:rPr>
        <w:t>Abb. 22-11:</w:t>
      </w:r>
      <w:r>
        <w:rPr/>
        <w:t xml:space="preserve"> Hydroïde und Leptoïde: (A) Querschnitt durch das Stämmchen eines Laubmoos-Gametophyten (</w:t>
      </w:r>
      <w:r>
        <w:rPr>
          <w:rStyle w:val="ZKursiv"/>
        </w:rPr>
        <w:t>Plagiomnium undulatum</w:t>
      </w:r>
      <w:r>
        <w:rPr/>
        <w:t xml:space="preserve">). In der Mitte die eine Art Leitstrang bildenden Hydroïde (Hy). Der Leitstrang ist von Rindenparenchym (RP) umgeben. (B) Längsschnitt durch das gleiche Objekt. Die Hydroïde sind engerlumig, jedoch viel länger als die Zellen des Rindenparenchyms. Leptoïde werden bei dem hier gezeigten Moos nicht ausgebildet. (Aufnahmen: R. </w:t>
      </w:r>
      <w:r>
        <w:rPr>
          <w:rStyle w:val="ZKap"/>
        </w:rPr>
        <w:t>Ligrone</w:t>
      </w:r>
      <w:r>
        <w:rPr/>
        <w:t xml:space="preserve">). (C) Leptoïde. Querschnitt durch das Gametophytenstämmchen des Laubmooses </w:t>
      </w:r>
      <w:r>
        <w:rPr>
          <w:rStyle w:val="ZKursiv"/>
        </w:rPr>
        <w:t>Polytrichum commune</w:t>
      </w:r>
      <w:r>
        <w:rPr/>
        <w:t xml:space="preserve">. In der Mitte ist der zentrale Hydroïdenstrang (Hy), ringförmig umgeben von Leptoïden (Le), zu sehen, am Rand quer geschnittene Blättchen (Bl). (D) Nachweis des Transports von Assimilaten in den Leptoïden des in C gezeigten Stämmchens. Ein Blättchen im unteren Bereich des Gametophyten wurde im Licht für wenige Minuten mit radioaktivem </w:t>
      </w:r>
      <w:r>
        <w:rPr>
          <w:rStyle w:val="ZHoch"/>
        </w:rPr>
        <w:t>14</w:t>
      </w:r>
      <w:r>
        <w:rPr/>
        <w:t>CO</w:t>
      </w:r>
      <w:r>
        <w:rPr>
          <w:rStyle w:val="ZTief"/>
        </w:rPr>
        <w:t>2</w:t>
      </w:r>
      <w:r>
        <w:rPr/>
        <w:t xml:space="preserve"> versorgt. Der radioaktive Kohlenstoff wurde in dem Blättchen photosynthetisch assimiliert, und die markierten Assimilate wurden anschließend über das Stämmchen abtransportiert. Um den Transportweg für die markierten Assimilate sichtbar zu machen, wurden wenige Minuten im Anschluss an die </w:t>
      </w:r>
      <w:r>
        <w:rPr>
          <w:rStyle w:val="ZHoch"/>
        </w:rPr>
        <w:t>14</w:t>
      </w:r>
      <w:r>
        <w:rPr/>
        <w:t>CO</w:t>
      </w:r>
      <w:r>
        <w:rPr>
          <w:rStyle w:val="ZTief"/>
        </w:rPr>
        <w:t>2</w:t>
      </w:r>
      <w:r>
        <w:rPr/>
        <w:t xml:space="preserve">-Fütterung 3 cm oberhalb des assimilierenden Blättchen scheibenförmige Querschnitte aus dem Stämmchen entnommen und diese für einige Tage auf einem photographischen Film exponiert. Da radioaktive Strahlung den Film schwärzt, lässt sich anschließend feststellen, an welchen Stellen der mit dem Film exponierten Gewebeprobe sich Radioaktivität befindet (Histoautoradiographie). Die Abbildung, und besonders deutlich der stärker vergrößerte Ausschnitt, zeigen Schwärzung des Filmes und damit die Lokalisierung der radioaktiven Assimilate fast ausschließlich im Bereich der Leptoïde, jedoch keine Schwärzung im Bereich der Hydroïde. (Aus </w:t>
      </w:r>
      <w:r>
        <w:rPr>
          <w:rStyle w:val="ZKap"/>
        </w:rPr>
        <w:t>Eschrich, W.</w:t>
      </w:r>
      <w:r>
        <w:rPr/>
        <w:t xml:space="preserve"> und </w:t>
      </w:r>
      <w:r>
        <w:rPr>
          <w:rStyle w:val="ZKap"/>
        </w:rPr>
        <w:t>Steiner, M.</w:t>
      </w:r>
      <w:r>
        <w:rPr/>
        <w:t xml:space="preserve"> (1967) </w:t>
      </w:r>
      <w:r>
        <w:rPr>
          <w:rStyle w:val="ZKursiv"/>
        </w:rPr>
        <w:t>Planta</w:t>
      </w:r>
      <w:r>
        <w:rPr/>
        <w:t xml:space="preserve">, </w:t>
      </w:r>
      <w:r>
        <w:rPr>
          <w:rStyle w:val="ZFett"/>
        </w:rPr>
        <w:t>74</w:t>
      </w:r>
      <w:r>
        <w:rPr/>
        <w:t>, 330–349.)</w:t>
      </w:r>
    </w:p>
    <w:p>
      <w:pPr>
        <w:pStyle w:val="Normal"/>
        <w:rPr/>
      </w:pPr>
      <w:r>
        <w:rPr>
          <w:rStyle w:val="ZFett"/>
        </w:rPr>
        <w:t>Abb. 22-12:</w:t>
      </w:r>
      <w:r>
        <w:rPr/>
        <w:t xml:space="preserve"> Wasserspeichernde Moose. (A) Gametophyt des Torfmooses </w:t>
      </w:r>
      <w:r>
        <w:rPr>
          <w:rStyle w:val="ZKursiv"/>
        </w:rPr>
        <w:t>Sphagnum rusowii</w:t>
      </w:r>
      <w:r>
        <w:rPr/>
        <w:t xml:space="preserve">. (B) Ein Torfmoos-Polster, dessen oberste Schicht aus lebenden, die unteren Schichten jedoch aus abgestorbenen Gametophyten bestehen. Aus dem Polster ragen einige Stämmchen von </w:t>
      </w:r>
      <w:r>
        <w:rPr>
          <w:rStyle w:val="ZKursiv"/>
        </w:rPr>
        <w:t>Polytrichum</w:t>
      </w:r>
      <w:r>
        <w:rPr/>
        <w:t xml:space="preserve"> (s. Abb. 22-10 C) heraus, die von dem schneller wachsenden </w:t>
      </w:r>
      <w:r>
        <w:rPr>
          <w:rStyle w:val="ZKursiv"/>
        </w:rPr>
        <w:t>Sphagnum</w:t>
      </w:r>
      <w:r>
        <w:rPr/>
        <w:t xml:space="preserve"> überwuchert und erstickt wurden. (C) Aufbau eines Blättchens des Gametophyten von </w:t>
      </w:r>
      <w:r>
        <w:rPr>
          <w:rStyle w:val="ZKursiv"/>
        </w:rPr>
        <w:t>Sphagnum</w:t>
      </w:r>
      <w:r>
        <w:rPr/>
        <w:t xml:space="preserve"> aus lebenden, der Photosynthese dienenden Zellen, und toten, der Wasserspeicherung dienenden Zellen („Wasserzellen“). Diese sind durch ringförmige Wandverstärkungen ausgesteift. Durch die großen Öffnungen in der Wand füllen sich die Wasserzellen kapillar mit Wasser. Gezeigt ist eine Aufsicht des Blättchens. (D) Querschnitt durch ein Blättchen (elektronenmikroskopische Aufnahme: D. </w:t>
      </w:r>
      <w:r>
        <w:rPr>
          <w:rStyle w:val="ZKap"/>
        </w:rPr>
        <w:t>Kramer</w:t>
      </w:r>
      <w:r>
        <w:rPr/>
        <w:t xml:space="preserve">). (E) Bau des Blättchens von </w:t>
      </w:r>
      <w:r>
        <w:rPr>
          <w:rStyle w:val="ZKursiv"/>
        </w:rPr>
        <w:t>Leucobryum glaucum</w:t>
      </w:r>
      <w:r>
        <w:rPr/>
        <w:t xml:space="preserve"> (Echtes Weißmoos). Das Blättchen besteht aus zwei Schichten toter Zellen, die durch Wanddurchbrechungen miteinander verbunden sind und sich kapillar mit Wasser füllen können. Zwischen diesen Wasserzellen liegen langgestreckte, photosynthetisch aktive lebende Zellen (nach </w:t>
      </w:r>
      <w:r>
        <w:rPr>
          <w:rStyle w:val="ZKap"/>
        </w:rPr>
        <w:t>K. Mägdefrau</w:t>
      </w:r>
      <w:r>
        <w:rPr/>
        <w:t xml:space="preserve">). (F) Ausgetrocknetes und teilweise wieder befeuchtetes Polster von </w:t>
      </w:r>
      <w:r>
        <w:rPr>
          <w:rStyle w:val="ZKursiv"/>
        </w:rPr>
        <w:t>Leucobryum glaucum</w:t>
      </w:r>
      <w:r>
        <w:rPr/>
        <w:t xml:space="preserve">. Das ausgetrocknete Polster erscheint wegen der Totalreflexion des Lichts in den mit Luft gefüllten toten Zellen nahezu weiß (linke Hälfte des Polsters). Diese </w:t>
        <w:softHyphen/>
        <w:t xml:space="preserve">Eigenschaft ist namengebend für die Gattung </w:t>
        <w:softHyphen/>
      </w:r>
      <w:r>
        <w:rPr>
          <w:rStyle w:val="ZKursiv"/>
        </w:rPr>
        <w:t>Leucobryum</w:t>
      </w:r>
      <w:r>
        <w:rPr/>
        <w:t xml:space="preserve"> (griech. </w:t>
      </w:r>
      <w:r>
        <w:rPr>
          <w:rStyle w:val="ZKursiv"/>
        </w:rPr>
        <w:t>leukos</w:t>
      </w:r>
      <w:r>
        <w:rPr/>
        <w:t xml:space="preserve"> = leuchtend, weiß). Die rechte Hälfte des zunächst trockenen Polsters wurde künstlich befeuchtet und erscheint grün, weil sich die toten Zellen mit Wasser gefüllt haben und damit keine Totalreflexion mehr auftritt (vgl. Abb. 25-23 C).</w:t>
      </w:r>
    </w:p>
    <w:p>
      <w:pPr>
        <w:pStyle w:val="Normal"/>
        <w:rPr/>
      </w:pPr>
      <w:r>
        <w:rPr>
          <w:rStyle w:val="ZFett"/>
        </w:rPr>
        <w:t>Abb. 22-13:</w:t>
      </w:r>
      <w:r>
        <w:rPr/>
        <w:t xml:space="preserve"> Das Hornmoos </w:t>
      </w:r>
      <w:r>
        <w:rPr>
          <w:rStyle w:val="ZKursiv"/>
        </w:rPr>
        <w:t>Anthoceros agrestis</w:t>
      </w:r>
      <w:r>
        <w:rPr/>
        <w:t xml:space="preserve"> (Aufnahme: </w:t>
      </w:r>
      <w:r>
        <w:rPr>
          <w:rStyle w:val="ZKap"/>
        </w:rPr>
        <w:t>M. Lüth</w:t>
      </w:r>
      <w:r>
        <w:rPr/>
        <w:t xml:space="preserve">). (A) Habitus, (B) schematisierte Darstellung des Gametophyten und des Aufbaus des Sporophyten. Nach der Befruchtung der Eizelle im Archegonium schiebt sich die sich entwickelnde, bei </w:t>
      </w:r>
      <w:r>
        <w:rPr>
          <w:rStyle w:val="ZKursiv"/>
        </w:rPr>
        <w:t>Anthoceros</w:t>
      </w:r>
      <w:r>
        <w:rPr/>
        <w:t xml:space="preserve"> schotenförmige Sporenkapsel (Sporogon) aus dem zunächst noch mitwachsenden Archegonium nach oben heraus. Der Stiel des Sporogons (Seta) besteht zum Teil aus einem interkalaren Meristem, das für fortdauerndes Wachstum des Sporogons sorgt. Die Detailbilder zeigen (oben links) eine Spaltöffnung der Wand des Sporogons, unten eine Spaltöffnung in der Epidermis des Gametophyten mit dahinterliegender, mit Schleim gefüllter Kaverne, die mit Filamenten des symbiotischen Cyanobakteriums </w:t>
      </w:r>
      <w:r>
        <w:rPr>
          <w:rStyle w:val="ZKursiv"/>
        </w:rPr>
        <w:t>Nostoc</w:t>
      </w:r>
      <w:r>
        <w:rPr/>
        <w:t xml:space="preserve"> angefüllt ist (siehe Kap. 29.2.1.1.3); oben rechts Querschnitt durch das Sporogon in Höhe der gestrichelten Linie.</w:t>
      </w:r>
    </w:p>
    <w:p>
      <w:pPr>
        <w:pStyle w:val="Normal"/>
        <w:rPr/>
      </w:pPr>
      <w:r>
        <w:rPr>
          <w:rStyle w:val="ZFett"/>
        </w:rPr>
        <w:t>Abb. 22-14:</w:t>
      </w:r>
      <w:r>
        <w:rPr/>
        <w:t xml:space="preserve"> Der Generationswechsel eines Laubmooses. Zygote und Sporophyt (grau) sind diploid, alle anderen Stadien des Generationswechsels (braun) sind haploid. Die Reduktionsteilung (R!) erfolgt bei der Bildung der Haplosporen in der Sporenkapsel. </w:t>
      </w:r>
    </w:p>
    <w:p>
      <w:pPr>
        <w:pStyle w:val="Normal"/>
        <w:rPr/>
      </w:pPr>
      <w:r>
        <w:rPr>
          <w:rStyle w:val="ZFett"/>
        </w:rPr>
        <w:t>Abb. 22-15:</w:t>
      </w:r>
      <w:r>
        <w:rPr/>
        <w:t xml:space="preserve"> Verschiedene Stadien im Generationswechsel der Laub</w:t>
        <w:softHyphen/>
        <w:t xml:space="preserve">moose. (A) Antheridien, An, von </w:t>
      </w:r>
      <w:r>
        <w:rPr>
          <w:rStyle w:val="ZKursiv"/>
        </w:rPr>
        <w:t>Polytrichum commune</w:t>
      </w:r>
      <w:r>
        <w:rPr/>
        <w:t xml:space="preserve">. Zwischen den Antheridien stehen sterile Haare (Paraphysen, P). (B) Archegonien, A, von </w:t>
      </w:r>
      <w:r>
        <w:rPr>
          <w:rStyle w:val="ZKursiv"/>
        </w:rPr>
        <w:t>Polytrichum commune</w:t>
      </w:r>
      <w:r>
        <w:rPr/>
        <w:t xml:space="preserve">. (C) Bauchkanalzelle, BZ, und Eizelle, EZ, im Archegonium von </w:t>
      </w:r>
      <w:r>
        <w:rPr>
          <w:rStyle w:val="ZKursiv"/>
        </w:rPr>
        <w:t>Polytrichum commune</w:t>
      </w:r>
      <w:r>
        <w:rPr/>
        <w:t>; steriles Gewebe, SG. (D) Fäden des Protonema, Pn, eines Laubmooses (</w:t>
      </w:r>
      <w:r>
        <w:rPr>
          <w:rStyle w:val="ZKursiv"/>
        </w:rPr>
        <w:t>Funaria hygrometrica</w:t>
      </w:r>
      <w:r>
        <w:rPr/>
        <w:t xml:space="preserve">) mit Knospe, K, des Gametophyten, aus einer Mooskultur (von M. </w:t>
      </w:r>
      <w:r>
        <w:rPr>
          <w:rStyle w:val="ZKap"/>
        </w:rPr>
        <w:t>Bopp</w:t>
      </w:r>
      <w:r>
        <w:rPr/>
        <w:t xml:space="preserve"> zur Verfügung gestellt). (E) Junger Gametophyt, Gp, und Protonema, Pn, eines Laubmooses. (F) Heranwachsender Sporophyt eines Laubmooses. Gp, Spross des Gametophyten; S, Seta des Sporophyten; Sp, Sporenkapsel; Ka, Kalyptra. (G) Sporenkapsel, Sp, von </w:t>
      </w:r>
      <w:r>
        <w:rPr>
          <w:rStyle w:val="ZKursiv"/>
        </w:rPr>
        <w:t>Polytrichum commune</w:t>
      </w:r>
      <w:r>
        <w:rPr/>
        <w:t xml:space="preserve">. Die Bezeichnung „Haarmützchenmoos“ („Polytrichum“ = vielhaarig) bezieht sich auf die zerfaserte Kalyptra, Ka. Links eine noch unreife Sporenkapsel nach Entfernen der Kalyptra. Dabei werden der Deckel, D, und, an der Basis der Sporenkapsel, das Stomata tragende Assimilationsgewebe, Ag, sichtbar. (H) Längsschnitt durch eine noch unreife Sporenkapsel von </w:t>
      </w:r>
      <w:r>
        <w:rPr>
          <w:rStyle w:val="ZKursiv"/>
        </w:rPr>
        <w:t>Polytrichum commune</w:t>
      </w:r>
      <w:r>
        <w:rPr/>
        <w:t>. D, Deckel; Ps, Peristom; Spo, Sporenmasse; C, Columella. (I) Sich öffnende Sporenkapsel. D, Deckel; Ps, Zahnkranz des Peristoms.</w:t>
      </w:r>
    </w:p>
    <w:p>
      <w:pPr>
        <w:pStyle w:val="Normal"/>
        <w:rPr/>
      </w:pPr>
      <w:r>
        <w:rPr>
          <w:rStyle w:val="ZFett"/>
        </w:rPr>
        <w:t>Abb. 22-16:</w:t>
      </w:r>
      <w:r>
        <w:rPr/>
        <w:t xml:space="preserve"> (A) Thallus des weiblichen (♀) Gametophyten von </w:t>
      </w:r>
      <w:r>
        <w:rPr>
          <w:rStyle w:val="ZKursiv"/>
        </w:rPr>
        <w:t>Marchantia polymorpha</w:t>
      </w:r>
      <w:r>
        <w:rPr/>
        <w:t xml:space="preserve"> (Brunnenlebermoos) mit Archegonienständen. (B) Die Lage der Archegonien auf einem in der angegebenen Ebene geführten Schnitt. (C) Thallus des männlichen (♂) Gametophyten von </w:t>
      </w:r>
      <w:r>
        <w:rPr>
          <w:rStyle w:val="ZKursiv"/>
        </w:rPr>
        <w:t>Marchantia polymorpha</w:t>
      </w:r>
      <w:r>
        <w:rPr/>
        <w:t xml:space="preserve"> mit Antheridienständen. (D) Die Lage der Antheridien auf dem männlichen Gametophyten.</w:t>
      </w:r>
    </w:p>
    <w:p>
      <w:pPr>
        <w:pStyle w:val="Normal"/>
        <w:rPr/>
      </w:pPr>
      <w:r>
        <w:rPr>
          <w:rStyle w:val="ZFett"/>
        </w:rPr>
        <w:t>Abb. 22-17:</w:t>
      </w:r>
      <w:r>
        <w:rPr/>
        <w:t xml:space="preserve"> Sporen und Elateren des Leber</w:t>
        <w:softHyphen/>
        <w:t xml:space="preserve">mooses </w:t>
      </w:r>
      <w:r>
        <w:rPr>
          <w:rStyle w:val="ZKursiv"/>
        </w:rPr>
        <w:t>Diplophyllum albicans</w:t>
      </w:r>
      <w:r>
        <w:rPr/>
        <w:t xml:space="preserve">. (A) Sich öffnendes Sporogon mit der herausqellenden, durch die </w:t>
        <w:softHyphen/>
        <w:t xml:space="preserve">Elateren aufgelockerten Masse der braunen </w:t>
        <w:softHyphen/>
        <w:t>Sporen. (B) Elatere mit anhaftenden Sporen. (Aufnahmen:</w:t>
      </w:r>
      <w:r>
        <w:rPr>
          <w:rStyle w:val="ZKap"/>
        </w:rPr>
        <w:t xml:space="preserve"> K.-H. Linne von Berg.</w:t>
      </w:r>
      <w:r>
        <w:rPr/>
        <w:t>)</w:t>
      </w:r>
    </w:p>
    <w:p>
      <w:pPr>
        <w:pStyle w:val="Normal"/>
        <w:rPr/>
      </w:pPr>
      <w:r>
        <w:rPr>
          <w:rStyle w:val="ZFett"/>
        </w:rPr>
        <w:t>Abb. 22-18:</w:t>
      </w:r>
      <w:r>
        <w:rPr/>
        <w:t xml:space="preserve"> Demonstration der Fähigkeit von Moospolstern, Wasser zu speichern. Das abgebildete Polster eines Laubmooses wurde mit Wasser getränkt und dann ausgedrückt. Das Bild zeigt das ausgedrückte Moospolster und im Messzylinder das aus dem Polster stammende Wasser (40 ml). Als Größenvergleich dient eine Münze.</w:t>
      </w:r>
    </w:p>
    <w:p>
      <w:pPr>
        <w:pStyle w:val="Normal"/>
        <w:rPr/>
      </w:pPr>
      <w:r>
        <w:rPr>
          <w:rStyle w:val="ZFett"/>
        </w:rPr>
        <w:t>Abb. 22-19:</w:t>
      </w:r>
      <w:r>
        <w:rPr/>
        <w:t xml:space="preserve"> Aufbau eines Hochmoores (nach F. </w:t>
      </w:r>
      <w:r>
        <w:rPr>
          <w:rStyle w:val="ZKap"/>
        </w:rPr>
        <w:t>Firbas</w:t>
      </w:r>
      <w:r>
        <w:rPr/>
        <w:t>). Die Bildung des Hochmoores beginnt oft mit der Verlandung eines stehenden Gewässers (vgl. Kap. 30; Abb. 30-1). Dessen Ablagerungen stellen die Mudde dar. Die Pflanzenreste der Verlandungsgesellschaft bilden den Schilf- und Seggentorf. Die Verlandungsgesellschaft wird nun von einer dichten Torfmoosdecke verdrängt. Diese erstickt die alte Vegetation einschließlich der ufernahen Bäume, deren Stümpfe im Waldtorf erhalten bleiben. In niederschlagsreichem Klima kommt es zu fort</w:t>
        <w:softHyphen/>
        <w:t xml:space="preserve">schreitendem Wachstum der Torfmoose. Die </w:t>
        <w:softHyphen/>
        <w:t>Ablagerungen (</w:t>
      </w:r>
      <w:r>
        <w:rPr>
          <w:rStyle w:val="ZKursiv"/>
        </w:rPr>
        <w:t>Sphagnum</w:t>
      </w:r>
      <w:r>
        <w:rPr/>
        <w:t>-Torfe) erheben sich schließlich wie eine mehr oder weniger flache Wölbung über die Umgebung (vgl. Abb. 32-1 C). Diese Wölbung ist das eigentliche Hochmoor. Es wird nur mit Niederschlagwasser versorgt und ist daher sehr nährstoffarm. Das Hochmoor kann mit speziell angepassten Bäumen (Kiefer, Birke) be</w:t>
        <w:softHyphen/>
        <w:t>standen sein. Diese zeigen oft Krüppelwuchs.</w:t>
      </w:r>
    </w:p>
    <w:p>
      <w:pPr>
        <w:pStyle w:val="Normal"/>
        <w:rPr/>
      </w:pPr>
      <w:r>
        <w:rPr>
          <w:rStyle w:val="ZFett"/>
        </w:rPr>
        <w:t>Abb. 22-20:</w:t>
      </w:r>
      <w:r>
        <w:rPr/>
        <w:t xml:space="preserve"> Beispiele ursprünglicher Landpflanzen. (A) </w:t>
      </w:r>
      <w:r>
        <w:rPr>
          <w:rStyle w:val="ZKursiv"/>
        </w:rPr>
        <w:t>Psilotum triquetrum</w:t>
      </w:r>
      <w:r>
        <w:rPr/>
        <w:t xml:space="preserve">, ein heute noch lebender Vertreter der Urfarne (Klasse Psilotopsida). (B) Wuchsform der Urlandpflanze </w:t>
      </w:r>
      <w:r>
        <w:rPr>
          <w:rStyle w:val="ZKursiv"/>
        </w:rPr>
        <w:t>Rhynia</w:t>
      </w:r>
      <w:r>
        <w:rPr/>
        <w:t xml:space="preserve"> (Klasse Psilophytopsida). (C) Links Querschnitt (Dünnschliff) durch ein verkieseltes Telom von </w:t>
      </w:r>
      <w:r>
        <w:rPr>
          <w:rStyle w:val="ZKursiv"/>
        </w:rPr>
        <w:t>Rhynia gwynne-vaughanii</w:t>
      </w:r>
      <w:r>
        <w:rPr/>
        <w:t xml:space="preserve">, rechts eine schematische Darstellung des Querschnitts. </w:t>
      </w:r>
      <w:r>
        <w:rPr>
          <w:rStyle w:val="ZKursiv"/>
        </w:rPr>
        <w:t>Rhynia</w:t>
      </w:r>
      <w:r>
        <w:rPr/>
        <w:t xml:space="preserve"> besitzt eine Protostele mit Innenxylem (X) und Außenphloem (P). Der größte Teil des Telomquerschnittes zeigt Rindengewebe. In der Epidermis des Teloms ist eine Spaltöffnung zu erkennen. (D) Aufsicht auf eine Spaltöffnung des verkieselten Teloms von </w:t>
      </w:r>
      <w:r>
        <w:rPr>
          <w:rStyle w:val="ZKursiv"/>
        </w:rPr>
        <w:t>Aglaophyton major</w:t>
      </w:r>
      <w:r>
        <w:rPr/>
        <w:t xml:space="preserve">, einer ähnlich wie </w:t>
      </w:r>
      <w:r>
        <w:rPr>
          <w:rStyle w:val="ZKursiv"/>
        </w:rPr>
        <w:t>Rhynia</w:t>
      </w:r>
      <w:r>
        <w:rPr/>
        <w:t xml:space="preserve"> gebauten und mit dieser nahe verwandten Pflanze. </w:t>
      </w:r>
      <w:r>
        <w:rPr>
          <w:rStyle w:val="ZKursiv"/>
        </w:rPr>
        <w:t>Rhynia</w:t>
      </w:r>
      <w:r>
        <w:rPr/>
        <w:t xml:space="preserve"> und </w:t>
      </w:r>
      <w:r>
        <w:rPr>
          <w:rStyle w:val="ZKursiv"/>
        </w:rPr>
        <w:t>Aglaophyton</w:t>
      </w:r>
      <w:r>
        <w:rPr/>
        <w:t xml:space="preserve"> werden zusammen in den gleichen geologischen Schichten </w:t>
        <w:softHyphen/>
        <w:t xml:space="preserve">gefunden („Rhynie Chert“, Unteres Devon = ca. 420 Millionen Jahre alt); Vorkommen: Aberdeenshire, Schottland. (Originalaufnahmen C und D: </w:t>
      </w:r>
      <w:r>
        <w:rPr>
          <w:rStyle w:val="ZKap"/>
        </w:rPr>
        <w:t>H. Kerp</w:t>
      </w:r>
      <w:r>
        <w:rPr/>
        <w:t xml:space="preserve">.) </w:t>
      </w:r>
    </w:p>
    <w:p>
      <w:pPr>
        <w:pStyle w:val="Normal"/>
        <w:rPr/>
      </w:pPr>
      <w:r>
        <w:rPr>
          <w:rStyle w:val="ZFett"/>
        </w:rPr>
        <w:t>Abb. 22-21:</w:t>
      </w:r>
      <w:r>
        <w:rPr/>
        <w:t xml:space="preserve"> Schematische Darstellung der fünf Elementarprozesse der Telomtheorie.</w:t>
      </w:r>
    </w:p>
    <w:p>
      <w:pPr>
        <w:pStyle w:val="Normal"/>
        <w:widowControl/>
        <w:bidi w:val="0"/>
        <w:spacing w:lineRule="exact" w:line="240" w:before="0" w:after="240"/>
        <w:rPr/>
      </w:pPr>
      <w:r>
        <w:rPr>
          <w:rStyle w:val="ZFett"/>
        </w:rPr>
        <w:t>Abb. 22-22:</w:t>
      </w:r>
      <w:r>
        <w:rPr/>
        <w:t xml:space="preserve"> Schematische Darstellung der Evolution verschiedener Stele-Typen ausgehend von der Protostele nach der Stelärtheorie. Farbgebung in der Aufsicht: blau= Phloem; rot = Xylem. In der Längsansicht ist zur Vereinfachung nur der Verlauf des Xylems gezeigt.</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50:00Z</dcterms:created>
  <dc:creator>xxxxxxxxxx</dc:creator>
  <dc:description>Viel Spa\\'df mit der Vorlagendatei!</dc:description>
  <cp:keywords/>
  <dc:language>en-US</dc:language>
  <cp:lastModifiedBy>gerhardschlindwein</cp:lastModifiedBy>
  <dcterms:modified xsi:type="dcterms:W3CDTF">2010-09-02T09:50: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