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25-1:</w:t>
      </w:r>
      <w:r>
        <w:rPr/>
        <w:t xml:space="preserve"> Der Vegetationspunkt einer Farnwurzel (mit räumlicher Darstellung der vierschneidigen Scheitelzelle) und einer Angiospermenwurzel.</w:t>
      </w:r>
    </w:p>
    <w:p>
      <w:pPr>
        <w:pStyle w:val="Normal"/>
        <w:rPr/>
      </w:pPr>
      <w:r>
        <w:rPr>
          <w:rStyle w:val="ZFett"/>
        </w:rPr>
        <w:t>Abb. 25-2:</w:t>
      </w:r>
      <w:r>
        <w:rPr/>
        <w:t xml:space="preserve"> Räumliches Schema einer primären Wurzel (rechts unten), mit scheibenförmigen Ausschnitten aus den vier sukzessiven Zonen (A–D). (A) Differenzierungszone; (B) Wurzel</w:t>
        <w:softHyphen/>
        <w:t xml:space="preserve">haarzone mit primärer Endodermis; (C) Zone der sekundären Endodermis; (D) Zone der Seitenwurzelbildung, Hypodermis und tertiären Endodermis. C, Rinde (Cortex); CS, </w:t>
      </w:r>
      <w:r>
        <w:rPr>
          <w:rStyle w:val="ZKap"/>
        </w:rPr>
        <w:t>Caspary</w:t>
      </w:r>
      <w:r>
        <w:rPr/>
        <w:t>-Streifen; En, Endodermis (pEn, primär; sEn, sekundär; tEn, tertiär); Ep, Epidermis; Hy, Hypodermis; LR, Seitenwurzel</w:t>
        <w:softHyphen/>
        <w:t xml:space="preserve">anlage; MX, Metaxylem (später gebildetes, </w:t>
        <w:softHyphen/>
        <w:t>leistungsfähigeres Xylem); P, Perizykel; PC, Durch</w:t>
        <w:softHyphen/>
        <w:t xml:space="preserve">lasszelle; PX, Protoxylem (zuerst angelegtes, noch wenig leistungsfähiges Xylem); RC, Wurzelhaube; RH, Wurzelhaar; SL, Suberinlamelle; XP, Xylemparenchym. (Aus U. </w:t>
      </w:r>
      <w:r>
        <w:rPr>
          <w:rStyle w:val="ZKap"/>
        </w:rPr>
        <w:t>Lüttge</w:t>
      </w:r>
      <w:r>
        <w:rPr/>
        <w:t xml:space="preserve"> (1983), </w:t>
      </w:r>
      <w:r>
        <w:rPr>
          <w:rStyle w:val="ZKursiv"/>
        </w:rPr>
        <w:t>Encyclopedia of Plant Physiology</w:t>
      </w:r>
      <w:r>
        <w:rPr/>
        <w:t>, Vol. 15A, Springer, Heidelberg.)</w:t>
      </w:r>
    </w:p>
    <w:p>
      <w:pPr>
        <w:pStyle w:val="Normal"/>
        <w:rPr/>
      </w:pPr>
      <w:r>
        <w:rPr>
          <w:rStyle w:val="ZFett"/>
        </w:rPr>
        <w:t>Abb. 25-3:</w:t>
      </w:r>
      <w:r>
        <w:rPr/>
        <w:t xml:space="preserve"> Beispiele für allorrhize und homorrhize Wurzelsysteme (nach </w:t>
      </w:r>
      <w:r>
        <w:rPr>
          <w:rStyle w:val="ZKap"/>
        </w:rPr>
        <w:t>L. Kutschera</w:t>
      </w:r>
      <w:r>
        <w:rPr/>
        <w:t>).</w:t>
      </w:r>
    </w:p>
    <w:p>
      <w:pPr>
        <w:pStyle w:val="Normal"/>
        <w:rPr/>
      </w:pPr>
      <w:r>
        <w:rPr>
          <w:rStyle w:val="ZFett"/>
        </w:rPr>
        <w:t>Abb. 25-4:</w:t>
      </w:r>
      <w:r>
        <w:rPr/>
        <w:t xml:space="preserve"> Embryonale Ableitung der primären Meristeme der Pflanze und der aus ihnen gebil</w:t>
        <w:softHyphen/>
        <w:t xml:space="preserve">deten Teile des Kormus. Gezeigt ist das Beispiel </w:t>
      </w:r>
      <w:r>
        <w:rPr>
          <w:rStyle w:val="ZKursiv"/>
        </w:rPr>
        <w:t>Arabidopsis thaliana</w:t>
      </w:r>
      <w:r>
        <w:rPr/>
        <w:t xml:space="preserve">. Die gestrichelte Linie markiert die ursprüngliche Teilungsebene der sich inäqual teilenden Zygote. Aus der Basalzelle des Zweizellstadiums entwickelt sich der Suspensor. Aus dessen oberster Zelle entsteht die Hypophyse (rote Markierung), die später in den Embryo integriert wird. Die übrigen Zellen des Suspensors sterben durch programmierten Zelltod ab. Aus der Hypophyse entsteht im Embryo die Stammzellnische des Wurzelmeristems mit dem Ruhenden Zentrum (dunkelrote Markierung), aus der später die Wurzel der Keimpflanze und schließlich die der adulten Pflanze hervorgeht. Das apikale Meristem des Sprosses (Kap. 26.1) entsteht aus der Apikalzelle des Zweizellstadiums (grüne Markierung; dunkelgrün: Mutterzellen des organisierenden Zentrums des Sprossmeristems). Das Sprossmeristem bildet schließlich den Spross der adulten Pflanze. (Nach </w:t>
      </w:r>
      <w:r>
        <w:rPr>
          <w:rStyle w:val="ZKap"/>
        </w:rPr>
        <w:t>D. Weigel</w:t>
      </w:r>
      <w:r>
        <w:rPr/>
        <w:t xml:space="preserve"> und </w:t>
      </w:r>
      <w:r>
        <w:rPr>
          <w:rStyle w:val="ZKap"/>
        </w:rPr>
        <w:t>G. Jürgens</w:t>
      </w:r>
      <w:r>
        <w:rPr/>
        <w:t xml:space="preserve"> (2002) </w:t>
      </w:r>
      <w:r>
        <w:rPr>
          <w:rStyle w:val="ZKursiv"/>
        </w:rPr>
        <w:t>Nature</w:t>
      </w:r>
      <w:r>
        <w:rPr/>
        <w:t xml:space="preserve">, </w:t>
      </w:r>
      <w:r>
        <w:rPr>
          <w:rStyle w:val="ZFett"/>
        </w:rPr>
        <w:t>415</w:t>
      </w:r>
      <w:r>
        <w:rPr/>
        <w:t>, 751-754.)</w:t>
      </w:r>
    </w:p>
    <w:p>
      <w:pPr>
        <w:pStyle w:val="Normal"/>
        <w:rPr/>
      </w:pPr>
      <w:r>
        <w:rPr>
          <w:rStyle w:val="ZFett"/>
        </w:rPr>
        <w:t>Abb. 25-5:</w:t>
      </w:r>
      <w:r>
        <w:rPr/>
        <w:t xml:space="preserve"> Die Organisation des Apikalmeristems der Wurzel, gezeigt am Beispiel von </w:t>
      </w:r>
      <w:r>
        <w:rPr>
          <w:rStyle w:val="ZKursiv"/>
        </w:rPr>
        <w:t>Arabidopsis thaliana</w:t>
      </w:r>
      <w:r>
        <w:rPr/>
        <w:t>. (A) Medianer Längsschnitt durch die Wurzelspitze im mikroskopischen Bild. (B) Dem in (A) gezeigten Längsschnitt entsprechende halbschematische Darstellung mit farbiger Markierung der von bestimmten Initialen erzeugten Zellschichten („klonale Zellschichten“) und Angaben des Expressionsmusters der die Organisation des Apikalmeristems steuernden Transkriptionsfaktoren (blaue Schrift). (Nach L.</w:t>
      </w:r>
      <w:r>
        <w:rPr>
          <w:rStyle w:val="ZKap"/>
        </w:rPr>
        <w:t xml:space="preserve"> Nover</w:t>
      </w:r>
      <w:r>
        <w:rPr/>
        <w:t xml:space="preserve">, in </w:t>
      </w:r>
      <w:r>
        <w:rPr>
          <w:rStyle w:val="ZKap"/>
        </w:rPr>
        <w:t>E. Weiler</w:t>
      </w:r>
      <w:r>
        <w:rPr/>
        <w:t xml:space="preserve">, </w:t>
      </w:r>
      <w:r>
        <w:rPr>
          <w:rStyle w:val="ZKap"/>
        </w:rPr>
        <w:t>L. Nover</w:t>
      </w:r>
      <w:r>
        <w:rPr/>
        <w:t xml:space="preserve"> (2008) </w:t>
      </w:r>
      <w:r>
        <w:rPr>
          <w:rStyle w:val="ZKursiv"/>
        </w:rPr>
        <w:t>Allgemeine und molekulare Botanik</w:t>
      </w:r>
      <w:r>
        <w:rPr/>
        <w:t>, Thieme, Stuttgart; verändert.) Das dick umrandete Gewebe umfasst die Stammzellnische. Das Schema zeigt auch, dass die distalen Stammzellen nur den zentralen Bereich der Wurzelhaube (Columella) hervorbringen, während die laterale Wurzelhaube ein epidermales Gebilde ist. (C) Zellbiologischer Nachweis (grüne Fluoreszenz), dass der Transkriptionsfaktor WOX5 nur im Ruhenden Zentrum (RZ) exprimiert wird. WOX5 wurde mit Hilfe von gen</w:t>
        <w:softHyphen/>
        <w:t>spezifischer Fusionierung mit dem Markerprotein GFP (</w:t>
      </w:r>
      <w:r>
        <w:rPr>
          <w:rStyle w:val="ZKursiv"/>
        </w:rPr>
        <w:t>green fluorescent protein</w:t>
      </w:r>
      <w:r>
        <w:rPr/>
        <w:t xml:space="preserve">) sichtbar gemacht. (A, C mit frdl. Genehmigung aus </w:t>
      </w:r>
      <w:r>
        <w:rPr>
          <w:rStyle w:val="ZKap"/>
        </w:rPr>
        <w:t>V. A. Grieneisen</w:t>
      </w:r>
      <w:r>
        <w:rPr/>
        <w:t xml:space="preserve"> et al. (2007) </w:t>
      </w:r>
      <w:r>
        <w:rPr>
          <w:rStyle w:val="ZKursiv"/>
        </w:rPr>
        <w:t>Nature</w:t>
      </w:r>
      <w:r>
        <w:rPr/>
        <w:t xml:space="preserve">, </w:t>
      </w:r>
      <w:r>
        <w:rPr>
          <w:rStyle w:val="ZFett"/>
        </w:rPr>
        <w:t>449</w:t>
      </w:r>
      <w:r>
        <w:rPr/>
        <w:t>, 1008-1013.)</w:t>
      </w:r>
    </w:p>
    <w:p>
      <w:pPr>
        <w:pStyle w:val="Normal"/>
        <w:rPr/>
      </w:pPr>
      <w:r>
        <w:rPr>
          <w:rStyle w:val="ZFett"/>
        </w:rPr>
        <w:t>Abb. 25-6:</w:t>
      </w:r>
      <w:r>
        <w:rPr/>
        <w:t xml:space="preserve"> Die Unterdrückung der Differenzierung der distalen Stammzellen (vgl. Abb. 25-5) durch die Zellen des ruhenden Zentrums. Wird eine der Zellen des Ruhenden Zentrums durch Laserablation zerstört, so verlieren die angrenzenden Stammzellen ihre Identität, d. h. sie werden umprogrammiert und differenzieren zu Columellazellen. Dies ist an der Anhäufung von Statolithenstärke leicht erkennbar.</w:t>
      </w:r>
    </w:p>
    <w:p>
      <w:pPr>
        <w:pStyle w:val="Normal"/>
        <w:rPr/>
      </w:pPr>
      <w:r>
        <w:rPr>
          <w:rStyle w:val="ZFett"/>
        </w:rPr>
        <w:t>Abb. 25-7:</w:t>
      </w:r>
      <w:r>
        <w:rPr/>
        <w:t xml:space="preserve"> Transport von Indolylessigsäure (IES) und Aufbau eines IES-Gradienten (blaue Färbung) in der Wurzelspitze. Die IES wurde indirekt mit einer gentechnischen Methode (GUS-Technik, Abb. 37-26) sichtbar gemacht. Die roten Pfeile geben die Transportrichtung an, die Dicke der Pfeile symbolisiert die Intensität des IES-Transportes. IES wird durch basipetalen Transport in die Wurzelspitze befördert. Im Bereich des Ruhenden Zentrums (RZ) und der Stammzellnische wird der IES-Transport in die Gegenrichtung umgeleitet. Der Abtransport findet in der Protodermis und der aus ihr hervorgehenden Wurzelepidermis statt. Durch das gegenläufige Muster des IES-Transports entsteht in einem Fließgleichgewicht ein stabiles Maximum der IES-Konzentration im Bereich der Stammzellnische, wo IES die Expression der Transkriptionsfaktoren PLT1/PLT2 induziert. Die jeweilige Richtung des IES-Transports wird durch die polare Anordnung des IES-Exporters (PIN-Protein, Kap. 27.6, Kap. 37.6.1.2) im Plasmalemma der Zellen vorgegeben. (A bis D: Die schwarzen Linien weisen auf die Position der jeweiligen Zellen in der Wurzelspitze hin). Zur Erklärung: Das PIN-Protein wurde durch einen rot fluoreszierenden spezifischen Antikörper sichtbar gemacht. Die punktierten Konturen markieren die (hier unsichtbare) Zellwand. Die Ausschnitte A bis C zeigen polare Verteilung des PIN-Proteins in den jeweils markierten Zellen. In den Zellen der Wurzelhaube (Ausschnitt D) ist das PIN-Protein nicht polar, sondern weitgehend gleichmäßig verteilt. Entsprechend ist hier der IES-Export ungerichtet. Auch der Import von IES wird durch entsprechende Transportproteine vermittelt. Diese „IES-Importer“ kommen jedoch ubiquitär in den Zellen vor und sind ungerichtet angeordnet. Sie spielen daher für die Ausprägung des IES-Gradienten eine eher untergeordnete Rolle und wurden deshalb in der Abbildung nicht dargestellt. ZZ= Zentralzylinder, WR= Wurzelrinde, RZ= Ruhendes Zentrum, WH= Wurzelhaube, GZ = Grenzzellen. (Verwendung von Bildmaterial mit frdl. Genehmigung aus </w:t>
      </w:r>
      <w:r>
        <w:rPr>
          <w:rStyle w:val="ZKap"/>
        </w:rPr>
        <w:t>V. A. Grieneisen</w:t>
      </w:r>
      <w:r>
        <w:rPr/>
        <w:t xml:space="preserve"> et al. (2007) </w:t>
      </w:r>
      <w:r>
        <w:rPr>
          <w:rStyle w:val="ZKursiv"/>
        </w:rPr>
        <w:t>Nature</w:t>
      </w:r>
      <w:r>
        <w:rPr/>
        <w:t xml:space="preserve">, </w:t>
      </w:r>
      <w:r>
        <w:rPr>
          <w:rStyle w:val="ZFett"/>
        </w:rPr>
        <w:t>449</w:t>
      </w:r>
      <w:r>
        <w:rPr/>
        <w:t>, 1008-1013).</w:t>
      </w:r>
    </w:p>
    <w:p>
      <w:pPr>
        <w:pStyle w:val="Normal"/>
        <w:rPr/>
      </w:pPr>
      <w:r>
        <w:rPr>
          <w:rStyle w:val="ZFett"/>
        </w:rPr>
        <w:t>Abb. 25-8:</w:t>
      </w:r>
      <w:r>
        <w:rPr/>
        <w:t xml:space="preserve"> Interaktion der Transkriptionsfaktoren SHR und SCR als Positionsinformation bei der Ausbildung der Endodermis.</w:t>
        <w:br/>
        <w:t>(A) Schematische Darstellung des Ablaufs der Interaktion. SHR wird im Kern der Zellen des in der Abbildung nicht gezeigten Zentralzylinders und des Perizykels exprimiert (vgl. Abb. 25-5). Das Protein wandert durch Plasmodesmen in die angrenzenden Rinde/Endodermis-Stammzellen und in die aus ihr entstandenen Vorläuferzellen der Endodermis. In diesen Zielzellen induziert SHR die Expression von SCR. Durch Bindung an SCR und Phosphorylierung wird SHR so modifiziert, dass es die Kerne der Zielzellen nicht mehr verlassen kann. Dadurch wird verhindert, dass SHR in die benachbarten Rindenzellen weiterwandert und auch dort die Expression von SCR induziert.</w:t>
        <w:br/>
        <w:t xml:space="preserve">(B) Expressionsmuster für SCR in der Wurzelspitze von </w:t>
      </w:r>
      <w:r>
        <w:rPr>
          <w:rStyle w:val="ZKursiv"/>
        </w:rPr>
        <w:t>Arabidopsis thaliana</w:t>
      </w:r>
      <w:r>
        <w:rPr/>
        <w:t>. SCR wurde durch gen</w:t>
        <w:softHyphen/>
        <w:t>spezifische Fusionierung mit dem Markerprotein YFP (</w:t>
      </w:r>
      <w:r>
        <w:rPr>
          <w:rStyle w:val="ZKursiv"/>
        </w:rPr>
        <w:t>yellow fluorescent protein</w:t>
      </w:r>
      <w:r>
        <w:rPr/>
        <w:t>, einer Variante des GFP), sichtbar gemacht. Das Bild zeigt (gelbgrüne Fluoreszenz der Zellkerne), dass SCR nur im Ru</w:t>
        <w:softHyphen/>
        <w:t xml:space="preserve">henden Zentrum, den Rinde/Endodermis-Stammzellen und in der Endodermis selbst, nicht jedoch in den angrenzenden Rindenzellen exprimiert wird. (Bilddaten mit frdl. Genehmigung aus </w:t>
      </w:r>
      <w:r>
        <w:rPr>
          <w:rStyle w:val="ZKap"/>
        </w:rPr>
        <w:t>V. A. Grieneisen</w:t>
      </w:r>
      <w:r>
        <w:rPr/>
        <w:t xml:space="preserve"> et al. (2007) </w:t>
      </w:r>
      <w:r>
        <w:rPr>
          <w:rStyle w:val="ZKursiv"/>
        </w:rPr>
        <w:t>Nature</w:t>
      </w:r>
      <w:r>
        <w:rPr/>
        <w:t xml:space="preserve">, </w:t>
      </w:r>
      <w:r>
        <w:rPr>
          <w:rStyle w:val="ZFett"/>
        </w:rPr>
        <w:t>449</w:t>
      </w:r>
      <w:r>
        <w:rPr/>
        <w:t>, 1008-1013; verändert).</w:t>
      </w:r>
    </w:p>
    <w:p>
      <w:pPr>
        <w:pStyle w:val="Normal"/>
        <w:rPr/>
      </w:pPr>
      <w:r>
        <w:rPr>
          <w:rStyle w:val="ZFett"/>
        </w:rPr>
        <w:t>Abb. 25-9:</w:t>
      </w:r>
      <w:r>
        <w:rPr/>
        <w:t xml:space="preserve"> Die Entwicklung der Endodermis. Die Abbildung zeigt in der Mitte jeweils einen schematischen Querschnitt durch eine primäre Wurzel im Bereich der Endodermis. Rechts sind die schematischen Darstellungen der radialen Zellwände der Endodermis zu sehen, links mikros</w:t>
        <w:softHyphen/>
        <w:t xml:space="preserve">kopische Bilder von Wurzelquerschnitten im Endodermisbereich. Die Bilder der primären und </w:t>
        <w:softHyphen/>
        <w:t>sekundären Endodermis stammen vom Mais (</w:t>
      </w:r>
      <w:r>
        <w:rPr>
          <w:rStyle w:val="ZKursiv"/>
        </w:rPr>
        <w:t>Zea mays</w:t>
      </w:r>
      <w:r>
        <w:rPr/>
        <w:t>), die der tertiären Endodermis von der Schwertlilie (</w:t>
      </w:r>
      <w:r>
        <w:rPr>
          <w:rStyle w:val="ZKursiv"/>
        </w:rPr>
        <w:t>Iris germanica</w:t>
      </w:r>
      <w:r>
        <w:rPr/>
        <w:t>).</w:t>
      </w:r>
    </w:p>
    <w:p>
      <w:pPr>
        <w:pStyle w:val="Normal"/>
        <w:rPr/>
      </w:pPr>
      <w:r>
        <w:rPr>
          <w:rStyle w:val="ZFett"/>
        </w:rPr>
        <w:t>Abb. 25-10:</w:t>
      </w:r>
      <w:r>
        <w:rPr/>
        <w:t xml:space="preserve"> Transferzellen im Xylemparenchym der Wurzel. (A) Schema; (B) EM-Bild des Wandbereichs zwischen einer Xylemparenchymzelle und einem Xylemgefäß aus der Wurzel von </w:t>
      </w:r>
      <w:r>
        <w:rPr>
          <w:rStyle w:val="ZKursiv"/>
        </w:rPr>
        <w:t>Phaseolus vulgaris</w:t>
      </w:r>
      <w:r>
        <w:rPr/>
        <w:t xml:space="preserve"> (Buschbohne). (Aufnahme: </w:t>
      </w:r>
      <w:r>
        <w:rPr>
          <w:rStyle w:val="ZKap"/>
        </w:rPr>
        <w:t>D. Kramer</w:t>
      </w:r>
      <w:r>
        <w:rPr/>
        <w:t>.)</w:t>
      </w:r>
    </w:p>
    <w:p>
      <w:pPr>
        <w:pStyle w:val="Normal"/>
        <w:rPr/>
      </w:pPr>
      <w:r>
        <w:rPr>
          <w:rStyle w:val="ZFett"/>
        </w:rPr>
        <w:t>Abb. 25-11:</w:t>
      </w:r>
      <w:r>
        <w:rPr/>
        <w:t xml:space="preserve"> Die Bildung von Seitenwurzeln. Die Abbildung zeigt links einen schematischen Längsschnitt durch eine Wurzel mit Zentralzylinder (grau) und Rinde (gelb). Die Ausbuchtungen des Zentralzylinders stellen Seitenwurzelanlagen in verschiedenen Entwicklungsstadien dar. Rechts sind die an der Seitenwurzelbildung beteiligten Gewebe gezeigt, und zwar bei den Anlagen der Seitenwurzel (unten und Mitte) im Längsschnitt, bei der fertigen Seitenwurzel (oben) im Querschnitt.</w:t>
      </w:r>
    </w:p>
    <w:p>
      <w:pPr>
        <w:pStyle w:val="Normal"/>
        <w:rPr/>
      </w:pPr>
      <w:r>
        <w:rPr>
          <w:rStyle w:val="ZFett"/>
        </w:rPr>
        <w:t>Abb. 25-12:</w:t>
      </w:r>
      <w:r>
        <w:rPr/>
        <w:t xml:space="preserve"> Durch sekundäres Dickenwachstum mächtig erstarkte Wurzeln einer mindestens hundertjährigen Rotbuche (</w:t>
      </w:r>
      <w:r>
        <w:rPr>
          <w:rStyle w:val="ZKursiv"/>
        </w:rPr>
        <w:t>Fagus sylvatica</w:t>
      </w:r>
      <w:r>
        <w:rPr/>
        <w:t>).</w:t>
      </w:r>
    </w:p>
    <w:p>
      <w:pPr>
        <w:pStyle w:val="Normal"/>
        <w:rPr/>
      </w:pPr>
      <w:r>
        <w:rPr>
          <w:rStyle w:val="ZFett"/>
        </w:rPr>
        <w:t>Abb. 25-13:</w:t>
      </w:r>
      <w:r>
        <w:rPr/>
        <w:t xml:space="preserve"> Verlauf des sekundären Dicken</w:t>
        <w:softHyphen/>
        <w:t>wachs</w:t>
        <w:softHyphen/>
        <w:t>tums einer Wurzel.</w:t>
      </w:r>
    </w:p>
    <w:p>
      <w:pPr>
        <w:pStyle w:val="Normal"/>
        <w:rPr/>
      </w:pPr>
      <w:r>
        <w:rPr>
          <w:rStyle w:val="ZFett"/>
        </w:rPr>
        <w:t>Abb. 25-14:</w:t>
      </w:r>
      <w:r>
        <w:rPr/>
        <w:t xml:space="preserve"> (A) Junge Wurzel von </w:t>
      </w:r>
      <w:r>
        <w:rPr>
          <w:rStyle w:val="ZKursiv"/>
        </w:rPr>
        <w:t>Sinapis alba</w:t>
      </w:r>
      <w:r>
        <w:rPr/>
        <w:t xml:space="preserve"> (Senf) mit Kalyptra und Wurzelhaaren (Aufnahme: N. </w:t>
      </w:r>
      <w:r>
        <w:rPr>
          <w:rStyle w:val="ZKap"/>
        </w:rPr>
        <w:t>Vartanian</w:t>
      </w:r>
      <w:r>
        <w:rPr/>
        <w:t xml:space="preserve">). (B) Schema eines Wurzelhaars im Bodengefüge (in Anlehnung an O. </w:t>
      </w:r>
      <w:r>
        <w:rPr>
          <w:rStyle w:val="ZKap"/>
        </w:rPr>
        <w:t>Stocker</w:t>
      </w:r>
      <w:r>
        <w:rPr/>
        <w:t>).</w:t>
      </w:r>
    </w:p>
    <w:p>
      <w:pPr>
        <w:pStyle w:val="Normal"/>
        <w:rPr/>
      </w:pPr>
      <w:r>
        <w:rPr>
          <w:rStyle w:val="ZFett"/>
        </w:rPr>
        <w:t>Abb. 25-15:</w:t>
      </w:r>
      <w:r>
        <w:rPr/>
        <w:t xml:space="preserve"> Expression des NH</w:t>
      </w:r>
      <w:r>
        <w:rPr>
          <w:rStyle w:val="ZTief"/>
        </w:rPr>
        <w:t>4</w:t>
      </w:r>
      <w:r>
        <w:rPr>
          <w:rStyle w:val="ZHoch"/>
        </w:rPr>
        <w:t>+</w:t>
      </w:r>
      <w:r>
        <w:rPr/>
        <w:t xml:space="preserve">- Transporters AtAMT1;1 im Plasmalemma der Wurzelhaare von </w:t>
      </w:r>
      <w:r>
        <w:rPr>
          <w:rStyle w:val="ZKursiv"/>
        </w:rPr>
        <w:t>Arabidopsis thaliana</w:t>
      </w:r>
      <w:r>
        <w:rPr/>
        <w:t>. Der Transporter zeichnet sich durch eine sehr hohe Affinität gegenüber NH</w:t>
      </w:r>
      <w:r>
        <w:rPr>
          <w:rStyle w:val="ZTief"/>
        </w:rPr>
        <w:t>4</w:t>
      </w:r>
      <w:r>
        <w:rPr>
          <w:rStyle w:val="ZHoch"/>
        </w:rPr>
        <w:t>+</w:t>
      </w:r>
      <w:r>
        <w:rPr/>
        <w:t xml:space="preserve"> aus (K</w:t>
      </w:r>
      <w:r>
        <w:rPr>
          <w:rStyle w:val="ZTief"/>
        </w:rPr>
        <w:t>M</w:t>
      </w:r>
      <w:r>
        <w:rPr/>
        <w:t xml:space="preserve"> = 5 µM). (A) Lichtmikroskopisches Bild eines Wurzelhaars. (B) Zellbiologischer Nachweis des NH</w:t>
      </w:r>
      <w:r>
        <w:rPr>
          <w:rStyle w:val="ZTief"/>
        </w:rPr>
        <w:t>4</w:t>
      </w:r>
      <w:r>
        <w:rPr>
          <w:rStyle w:val="ZHoch"/>
        </w:rPr>
        <w:t>+</w:t>
      </w:r>
      <w:r>
        <w:rPr/>
        <w:t>- Transporters (grüne Fluoreszenz) durch gen</w:t>
        <w:softHyphen/>
        <w:t>spezifische Fusionierung mit dem Markerprotein GFP (</w:t>
      </w:r>
      <w:r>
        <w:rPr>
          <w:rStyle w:val="ZKursiv"/>
        </w:rPr>
        <w:t>green fluorescent protein</w:t>
      </w:r>
      <w:r>
        <w:rPr/>
        <w:t>) im gleichen Wurzelhaar. (C) Spezifische Anfärbung des Plasmalemmas (rote Fluoreszenz) mit dem lipophilen Farbstoff FM4-64. (D) Überlagerung der in (B) und (D) gezeigten Aufnahmen. Man sieht, dass die spezifischen Anfärbungen des NH</w:t>
      </w:r>
      <w:r>
        <w:rPr>
          <w:rStyle w:val="ZTief"/>
        </w:rPr>
        <w:t>4</w:t>
      </w:r>
      <w:r>
        <w:rPr>
          <w:rStyle w:val="ZHoch"/>
        </w:rPr>
        <w:t>+</w:t>
      </w:r>
      <w:r>
        <w:rPr/>
        <w:t>- Transporters und des Plasmalemmas genau zur Deckung gebracht werden können. Dieser Befund ist ein Beweis dafür, dass der NH</w:t>
      </w:r>
      <w:r>
        <w:rPr>
          <w:rStyle w:val="ZTief"/>
        </w:rPr>
        <w:t>4</w:t>
      </w:r>
      <w:r>
        <w:rPr>
          <w:rStyle w:val="ZHoch"/>
        </w:rPr>
        <w:t>+</w:t>
      </w:r>
      <w:r>
        <w:rPr/>
        <w:t xml:space="preserve">-Transporter im Plasmalemma des Wurzelhaars exprimiert wird. (Nach M. </w:t>
      </w:r>
      <w:r>
        <w:rPr>
          <w:rStyle w:val="ZKap"/>
        </w:rPr>
        <w:t>Mayer, U. Ludewig</w:t>
      </w:r>
      <w:r>
        <w:rPr/>
        <w:t xml:space="preserve"> (2006) Role of AMT1;1 in NH</w:t>
      </w:r>
      <w:r>
        <w:rPr>
          <w:rStyle w:val="ZTief"/>
        </w:rPr>
        <w:t>4</w:t>
      </w:r>
      <w:r>
        <w:rPr>
          <w:rStyle w:val="ZHoch"/>
        </w:rPr>
        <w:t>+</w:t>
      </w:r>
      <w:r>
        <w:rPr/>
        <w:t xml:space="preserve"> Acquisition in </w:t>
      </w:r>
      <w:r>
        <w:rPr>
          <w:rStyle w:val="ZKursiv"/>
        </w:rPr>
        <w:t>Arabidopsis thaliana</w:t>
      </w:r>
      <w:r>
        <w:rPr/>
        <w:t xml:space="preserve">. </w:t>
      </w:r>
      <w:r>
        <w:rPr>
          <w:rStyle w:val="ZKursiv"/>
        </w:rPr>
        <w:t>Plant Biol</w:t>
      </w:r>
      <w:r>
        <w:rPr/>
        <w:t xml:space="preserve">., </w:t>
      </w:r>
      <w:r>
        <w:rPr>
          <w:rStyle w:val="ZFett"/>
        </w:rPr>
        <w:t>8</w:t>
      </w:r>
      <w:r>
        <w:rPr/>
        <w:t>, 522-528.)</w:t>
      </w:r>
    </w:p>
    <w:p>
      <w:pPr>
        <w:pStyle w:val="Normal"/>
        <w:rPr/>
      </w:pPr>
      <w:r>
        <w:rPr>
          <w:rStyle w:val="ZFett"/>
        </w:rPr>
        <w:t>Abb. 25-16:</w:t>
      </w:r>
      <w:r>
        <w:rPr/>
        <w:t xml:space="preserve"> Die Wege beim Radialtransport von Wasser und Nährsalzen in der primären Wurzel, in Höhe der Wurzelhaarzone. Weiß gepunktete </w:t>
        <w:softHyphen/>
        <w:t xml:space="preserve">Linien: apoplasmatischer Transport, ausgezogene schwarze Linien: symplasmatischer Transport. Die roten Pfeile symbolisieren den Eintritt von Wasser und darin gelösten Ionen in die Wurzel. Der Detailausschnitt unten rechts zeigt die Unterbrechung des apoplasmatischen Transportes am </w:t>
      </w:r>
      <w:r>
        <w:rPr>
          <w:rStyle w:val="ZKap"/>
        </w:rPr>
        <w:t>Caspary’</w:t>
      </w:r>
      <w:r>
        <w:rPr/>
        <w:t xml:space="preserve">schen Streifen. Das dreidimensionale Schema oben rechts zeigt die räumliche Anordnung des </w:t>
      </w:r>
      <w:r>
        <w:rPr>
          <w:rStyle w:val="ZKap"/>
        </w:rPr>
        <w:t>Caspary’</w:t>
      </w:r>
      <w:r>
        <w:rPr/>
        <w:t xml:space="preserve">schen Streifens (= orangerotes Band), wobei vorne die Rinde und hinten der Zentralzylinder zu denken sind. (Aus U. </w:t>
      </w:r>
      <w:r>
        <w:rPr>
          <w:rStyle w:val="ZKap"/>
        </w:rPr>
        <w:t>Lüttge</w:t>
      </w:r>
      <w:r>
        <w:rPr/>
        <w:t xml:space="preserve"> und N. </w:t>
      </w:r>
      <w:r>
        <w:rPr>
          <w:rStyle w:val="ZKap"/>
        </w:rPr>
        <w:t>Higinbotham</w:t>
      </w:r>
      <w:r>
        <w:rPr/>
        <w:t xml:space="preserve"> (1979) </w:t>
      </w:r>
      <w:r>
        <w:rPr>
          <w:rStyle w:val="ZKursiv"/>
        </w:rPr>
        <w:t>Transport in Plants</w:t>
      </w:r>
      <w:r>
        <w:rPr/>
        <w:t>. Springer, New York.)</w:t>
      </w:r>
    </w:p>
    <w:p>
      <w:pPr>
        <w:pStyle w:val="Normal"/>
        <w:rPr/>
      </w:pPr>
      <w:r>
        <w:rPr>
          <w:rStyle w:val="ZFett"/>
        </w:rPr>
        <w:t>Abb. 25-17:</w:t>
      </w:r>
      <w:r>
        <w:rPr/>
        <w:t xml:space="preserve"> Speicherwurzeln. (A) Wasser speichernde Wurzel (Wurzelsukkulenz) bei </w:t>
      </w:r>
      <w:r>
        <w:rPr>
          <w:rStyle w:val="ZKursiv"/>
        </w:rPr>
        <w:t>Kedrostis</w:t>
      </w:r>
      <w:r>
        <w:rPr/>
        <w:t xml:space="preserve"> spec., einem in den Trockengebieten Kenias beheimateten Kürbisgewächs. (B) Keulenartig verdickte Speicherwurzeln des Scharbockskrautes (</w:t>
      </w:r>
      <w:r>
        <w:rPr>
          <w:rStyle w:val="ZKursiv"/>
        </w:rPr>
        <w:t>Ranunculus ficaria</w:t>
      </w:r>
      <w:r>
        <w:rPr/>
        <w:t>).</w:t>
      </w:r>
    </w:p>
    <w:p>
      <w:pPr>
        <w:pStyle w:val="Normal"/>
        <w:rPr/>
      </w:pPr>
      <w:r>
        <w:rPr>
          <w:rStyle w:val="ZFett"/>
        </w:rPr>
        <w:t>Abb. 25-18:</w:t>
      </w:r>
      <w:r>
        <w:rPr/>
        <w:t xml:space="preserve"> Beteiligung von Wurzel, W, und Hypokotyl, Hy, an Rüben, gezeigt bei verschiedenen Varietäten der Art </w:t>
      </w:r>
      <w:r>
        <w:rPr>
          <w:rStyle w:val="ZKursiv"/>
        </w:rPr>
        <w:t>Beta vulgaris</w:t>
      </w:r>
      <w:r>
        <w:rPr/>
        <w:t>: (A) Zuckerrübe, (B) Futterrübe, (C) Rote Rübe.</w:t>
      </w:r>
    </w:p>
    <w:p>
      <w:pPr>
        <w:pStyle w:val="Normal"/>
        <w:rPr/>
      </w:pPr>
      <w:r>
        <w:rPr>
          <w:rStyle w:val="ZFett"/>
        </w:rPr>
        <w:t>Abb. 25-19::</w:t>
      </w:r>
      <w:r>
        <w:rPr/>
        <w:t xml:space="preserve"> Der Befestigung dienende Metamorphosen der Wurzel. (A) Haftwurzeln beim Efeu (</w:t>
      </w:r>
      <w:r>
        <w:rPr>
          <w:rStyle w:val="ZKursiv"/>
        </w:rPr>
        <w:t>Hedera helix</w:t>
      </w:r>
      <w:r>
        <w:rPr/>
        <w:t>). (B) Wurzelranke bei einer sich mit ihrer Hilfe an die Unterlage klammernden epiphytischen Orchidee (</w:t>
      </w:r>
      <w:r>
        <w:rPr>
          <w:rStyle w:val="ZKursiv"/>
        </w:rPr>
        <w:t>Angraecum eichleriana</w:t>
      </w:r>
      <w:r>
        <w:rPr/>
        <w:t xml:space="preserve">). (C) Brettwurzeln bei einem </w:t>
      </w:r>
      <w:r>
        <w:rPr>
          <w:rStyle w:val="ZKursiv"/>
        </w:rPr>
        <w:t>Ficus</w:t>
      </w:r>
      <w:r>
        <w:rPr/>
        <w:t>-Baum aus dem Regenwald (Singapur).</w:t>
      </w:r>
    </w:p>
    <w:p>
      <w:pPr>
        <w:pStyle w:val="Normal"/>
        <w:rPr/>
      </w:pPr>
      <w:r>
        <w:rPr>
          <w:rStyle w:val="ZFett"/>
        </w:rPr>
        <w:t>Abb. 25-20:</w:t>
      </w:r>
      <w:r>
        <w:rPr/>
        <w:t xml:space="preserve"> Stelzwurzeln. (A) </w:t>
      </w:r>
      <w:r>
        <w:rPr>
          <w:rStyle w:val="ZKursiv"/>
        </w:rPr>
        <w:t>Pandanus</w:t>
      </w:r>
      <w:r>
        <w:rPr/>
        <w:t xml:space="preserve"> (Schraubenbaum); (B) </w:t>
      </w:r>
      <w:r>
        <w:rPr>
          <w:rStyle w:val="ZKursiv"/>
        </w:rPr>
        <w:t>Rhizophora</w:t>
      </w:r>
      <w:r>
        <w:rPr/>
        <w:t>, ein Mangrove-Baum.</w:t>
      </w:r>
    </w:p>
    <w:p>
      <w:pPr>
        <w:pStyle w:val="Normal"/>
        <w:rPr/>
      </w:pPr>
      <w:r>
        <w:rPr>
          <w:rStyle w:val="ZFett"/>
        </w:rPr>
        <w:t>Abb. 25-21:</w:t>
      </w:r>
      <w:r>
        <w:rPr/>
        <w:t xml:space="preserve"> Zugwurzeln von </w:t>
      </w:r>
      <w:r>
        <w:rPr>
          <w:rStyle w:val="ZKursiv"/>
        </w:rPr>
        <w:t>Lysichiton americanum</w:t>
      </w:r>
      <w:r>
        <w:rPr/>
        <w:t xml:space="preserve"> (Araceae). (A) Habitus der Pflanze im blühenden Zustand. (B) Die Zugwurzeln. Die Rhizodermis des Wurzelkörpers schrumpft bei dessen Verkürzung nicht und wirft daher Querfalten (C).</w:t>
      </w:r>
    </w:p>
    <w:p>
      <w:pPr>
        <w:pStyle w:val="Normal"/>
        <w:rPr/>
      </w:pPr>
      <w:r>
        <w:rPr>
          <w:rStyle w:val="ZFett"/>
        </w:rPr>
        <w:t>Abb. 25-22:</w:t>
      </w:r>
      <w:r>
        <w:rPr/>
        <w:t xml:space="preserve"> (A) Luftwurzeln bei einem </w:t>
      </w:r>
      <w:r>
        <w:rPr>
          <w:rStyle w:val="ZKursiv"/>
        </w:rPr>
        <w:t>Ficus</w:t>
      </w:r>
      <w:r>
        <w:rPr/>
        <w:t xml:space="preserve">-Baum aus dem Regenwald im Nordosten Australiens. (B) Luftwurzeln des Baumwürgers </w:t>
      </w:r>
      <w:r>
        <w:rPr>
          <w:rStyle w:val="ZKursiv"/>
        </w:rPr>
        <w:t>Clusia</w:t>
      </w:r>
      <w:r>
        <w:rPr/>
        <w:t xml:space="preserve">. Die Pflanze beginnt ihren Lebenszyklus als Epiphyt (Kap. 31.2.1), der schnell wachsende Luftwurzeln zum Boden sendet. Andere Wurzeln klammern sich an den Trägerbaum. Diese Wurzeln führen dabei starkes sekundäres Dickenwachstum durch. Es entstehen so mächtige stammartige Gebilde, welche die inzwischen zu einer regelrechten Baumkrone herangewachsene </w:t>
      </w:r>
      <w:r>
        <w:rPr>
          <w:rStyle w:val="ZKursiv"/>
        </w:rPr>
        <w:t>Clusia</w:t>
      </w:r>
      <w:r>
        <w:rPr/>
        <w:t xml:space="preserve"> tragen und die Unterlage letztlich zum Absterben bringen, vor allem durch Abschnüren („Ringeln“) der Rinde mit dem Phloem. St, Stamm des Trägerbaums; Cl, verdickte Luftwurzel der </w:t>
      </w:r>
      <w:r>
        <w:rPr>
          <w:rStyle w:val="ZKursiv"/>
        </w:rPr>
        <w:t>Clusia</w:t>
      </w:r>
      <w:r>
        <w:rPr/>
        <w:t>.</w:t>
      </w:r>
    </w:p>
    <w:p>
      <w:pPr>
        <w:pStyle w:val="Normal"/>
        <w:rPr/>
      </w:pPr>
      <w:r>
        <w:rPr>
          <w:rStyle w:val="ZFett"/>
        </w:rPr>
        <w:t>Abb. 25-23:</w:t>
      </w:r>
      <w:r>
        <w:rPr/>
        <w:t xml:space="preserve"> Velamen radicum der Luftwurzel einer epiphytischen Orchidee (</w:t>
      </w:r>
      <w:r>
        <w:rPr>
          <w:rStyle w:val="ZKursiv"/>
        </w:rPr>
        <w:t>Dendrobium</w:t>
      </w:r>
      <w:r>
        <w:rPr/>
        <w:t xml:space="preserve"> spec.). (A) Habitus. Das vielschichtige, aus toten, mit Luft gefüllten Zellen bestehende Velamen umgibt die Luftwurzel wie ein geschlossener Mantel. Die Luftfüllung der Velamenzellen bedingt Totalreflexion des Lichts. Daher erscheint das Velamen gleichmäßig weiß. An der Wurzelspitze ist das Velamen noch nicht ausgebildet, sodass das darunterliegende, Chloroplasten enthaltende und daher grüne Rindengewebe zum Vorschein kommt. (B) Querschnitt durch die Luftwurzel in Höhe der in (A) gezeigten gestrichelten Linie. (C) Eine trockene (links) bzw. befeuchtete Luftwurzel (rechts) der epiphytischen Orchidee </w:t>
      </w:r>
      <w:r>
        <w:rPr>
          <w:rStyle w:val="ZKursiv"/>
        </w:rPr>
        <w:t>Vanda tricolor</w:t>
      </w:r>
      <w:r>
        <w:rPr/>
        <w:t>. Bei Befeuchtung füllen sich die Zellen des Velamens mit Wasser. Dadurch wird die Luft in den Velamenzellen verdrängt und die Totalreflexion des Lichts geht verloren. Das grüne Rindengewebe wird unter dem nun transparenten Velamen sichtbar. Man erkennt allerdings, dass bestimmte Bereiche des Velamens kein Wasser annehmen und daher nach wie vor weiß erscheinen. Man bezeichnet diese von Wasser nicht benetzbaren Bereiche als Pneumatothoden (PN). Sie sichern selbst bei einem mit Wasser gefüllten Velamen den Gasaustausch der Luftwurzel.</w:t>
      </w:r>
    </w:p>
    <w:p>
      <w:pPr>
        <w:pStyle w:val="Normal"/>
        <w:rPr/>
      </w:pPr>
      <w:r>
        <w:rPr>
          <w:rStyle w:val="ZFett"/>
        </w:rPr>
        <w:t>Abb. 25-24:</w:t>
      </w:r>
      <w:r>
        <w:rPr/>
        <w:t xml:space="preserve"> Atemwurzeln bei Mangrove-Bäumen (</w:t>
      </w:r>
      <w:r>
        <w:rPr>
          <w:rStyle w:val="ZKursiv"/>
        </w:rPr>
        <w:t>Avicennia</w:t>
      </w:r>
      <w:r>
        <w:rPr/>
        <w:t>). Links: Habitus. Man beachte den dichten Rasen der aus der Schlickoberfläche herausragenden Atemwurzeln. Bei Hochwasser der Gezeiten sind die Wurzeln überflutet. Rechts: Schematische Darstellung des Wurzelsystems.</w:t>
      </w:r>
    </w:p>
    <w:p>
      <w:pPr>
        <w:pStyle w:val="Normal"/>
        <w:rPr/>
      </w:pPr>
      <w:r>
        <w:rPr>
          <w:rStyle w:val="ZFett"/>
        </w:rPr>
        <w:t>Abb. 25-25:</w:t>
      </w:r>
      <w:r>
        <w:rPr/>
        <w:t xml:space="preserve"> Assimilationswurzeln bei der epiphytischen Orchidee </w:t>
      </w:r>
      <w:r>
        <w:rPr>
          <w:rStyle w:val="ZKursiv"/>
        </w:rPr>
        <w:t>Dendrophylax funalis</w:t>
      </w:r>
      <w:r>
        <w:rPr/>
        <w:t>. Am Ende eines alten Blütenstandes (AB) hat sich eine neue Pflanze mit Assimilationswurzeln (W) und einer neuen Blüte gebildet. Auffallend ist der lange Sporn (S) dieser Blüte. Blätter werden nicht ausgebildet, und die Sprossachse ist extrem reduziert. Die grüne Farbe der Photosynthese betreibenden Assimilationswurzeln ist nur an den Wurzelspitzen sichtbar, in trockenem Zustand aber vom Weiß des mit Luft gefüllten Velamens überdeckt (vgl. Abb. 25-23).</w:t>
      </w:r>
    </w:p>
    <w:p>
      <w:pPr>
        <w:pStyle w:val="Normal"/>
        <w:rPr/>
      </w:pPr>
      <w:r>
        <w:rPr>
          <w:rStyle w:val="ZFett"/>
        </w:rPr>
        <w:t>Abb. 25-26:</w:t>
      </w:r>
      <w:r>
        <w:rPr/>
        <w:t xml:space="preserve"> Die Entstehung des Allopathicums Juglon. Vom Walnussbaum (</w:t>
      </w:r>
      <w:r>
        <w:rPr>
          <w:rStyle w:val="ZKursiv"/>
        </w:rPr>
        <w:t>Juglans regia</w:t>
      </w:r>
      <w:r>
        <w:rPr/>
        <w:t>) wird die gut wasserlösliche Verbindung 1,4,5-Trihydroxynaphtyl-4-glucosid in den Boden ausgewaschen, dort deglykosiliert und anschließend zu Juglon oxidiert.</w:t>
      </w:r>
    </w:p>
    <w:p>
      <w:pPr>
        <w:pStyle w:val="Normal"/>
        <w:widowControl/>
        <w:bidi w:val="0"/>
        <w:spacing w:lineRule="exact" w:line="240" w:before="0" w:after="240"/>
        <w:rPr/>
      </w:pPr>
      <w:r>
        <w:rPr>
          <w:rStyle w:val="ZFett"/>
        </w:rPr>
        <w:t>Abb. 25-27:</w:t>
      </w:r>
      <w:r>
        <w:rPr/>
        <w:t xml:space="preserve"> Mechanistisches Modell der Interaktion frei lebender Organismen der Rhizosphäre mit den Wurzeln der Pflanzen, die zur Steigerung der Neben- und Feinwurzelbildung führt. Das Modell fußt auf Experimenten an Pflanzen mit gespaltenem Wurzelsystem („split-root“-Experimente). Bei einem solchen Experiment wurde eine unter normalen Bedingungen vorkultivierte Jungpflanze von </w:t>
      </w:r>
      <w:r>
        <w:rPr>
          <w:rStyle w:val="ZKursiv"/>
        </w:rPr>
        <w:t>Triticum aestivum</w:t>
      </w:r>
      <w:r>
        <w:rPr/>
        <w:t xml:space="preserve"> (Weizen) in einen aus zwei getrennten Kompartimenten A und B bestehenden Behälter so eingepflanzt, dass ein Teil der zunächst gleich gestalteten Wurzeln in das Kompartiment A, der andere Teil in das Kompartiment B einwuchs. Beide Kompartimente enthielten den gleichen sterilen Boden und wurden dann mit Bodenfiltrat beimpft, das natürliche Bodenbakterien enthielt. Dem Kompartiment A wurde zusätzlich eine Suspension der die Bodenbakterien phagozytierenden Amöbe </w:t>
      </w:r>
      <w:r>
        <w:rPr>
          <w:rStyle w:val="ZKursiv"/>
        </w:rPr>
        <w:t xml:space="preserve">Acanthamoeba castellani </w:t>
      </w:r>
      <w:r>
        <w:rPr/>
        <w:t xml:space="preserve">zugesetzt. Nach einiger Zeit zeigte sich, dass in dem Kompartiment A (Amöben im Boden) das Wachstum von Neben- und Feinwurzeln im Vergleich zur Kontrolle (Kompatiment B, keine Amöben) wesentlich gesteigert war. Dieser Effekt wird dadurch erklärt, dass die Amöben (und andere Bodenprotozoen) die Population der sich in Wurzelnähe versammelnden Bakterien selektiv beweiden und es dadurch zu einer Anreicherung von morphogenetisch wirksamen Rhizobakterien in der Rhizosphäre kommt. Das Bild links zeigt eine Wurzelspitze mit einer Ansammlung von Amöben, welche die hier angereicherten Bodenbakterien fressen. (Nach bislang unveröffentlichten Ergebnissen von </w:t>
      </w:r>
      <w:r>
        <w:rPr>
          <w:rStyle w:val="ZKap"/>
        </w:rPr>
        <w:t>M. Bonkowski</w:t>
      </w:r>
      <w:r>
        <w:rPr/>
        <w:t xml:space="preserve"> und </w:t>
      </w:r>
      <w:r>
        <w:rPr>
          <w:rStyle w:val="ZKap"/>
        </w:rPr>
        <w:t>S. Scheu</w:t>
      </w:r>
      <w:r>
        <w:rPr/>
        <w:t>, mit freundlicher Genehmigung.)</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45:00Z</dcterms:created>
  <dc:creator>xxxxxxxxxx</dc:creator>
  <dc:description>Viel Spa\\'df mit der Vorlagendatei!</dc:description>
  <cp:keywords/>
  <dc:language>en-US</dc:language>
  <cp:lastModifiedBy>gerhardschlindwein</cp:lastModifiedBy>
  <dcterms:modified xsi:type="dcterms:W3CDTF">2010-09-02T10:45: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