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9-1:</w:t>
      </w:r>
      <w:r>
        <w:rPr/>
        <w:t xml:space="preserve"> Symbiose zwischen Bakterien und Wurzeln der Leguminosen. (A) Bakterienhaltige Knöllchen bei der Pferdebohne (</w:t>
      </w:r>
      <w:r>
        <w:rPr>
          <w:rStyle w:val="ZKursiv"/>
        </w:rPr>
        <w:t>Vicia faba</w:t>
      </w:r>
      <w:r>
        <w:rPr/>
        <w:t>). (B) Schematische Schnitte durch Wurzel- und Knöllchenbereich. (C) Der Infektionsvorgang bei der Knöllchenbildung, gezeigt an einem schematischen Querschnitt durch die Wurzel. In der Mitte der Wurzelrinde sind in Teilung begriffene Zellen dargestellt (Beginn der Bildung von Knöllchen</w:t>
        <w:softHyphen/>
        <w:t>gewebe). (D) Schematischer Querschnitt einer Knöllchen</w:t>
        <w:softHyphen/>
        <w:t xml:space="preserve">zelle, in die ein Infektionsschlauch </w:t>
        <w:softHyphen/>
        <w:t xml:space="preserve">eingedrungen ist und in der sich die Bakteroiden zu vermehren beginnen. Die benachbarte Zelle ist bereits dicht mit Bakteroiden besetzt. (E) Ausschnitt aus einer mit Bakteroiden dicht </w:t>
        <w:softHyphen/>
        <w:t>besetzten Zelle eines Wurzelknöllchens der Soja</w:t>
        <w:softHyphen/>
        <w:t>bohne (</w:t>
      </w:r>
      <w:r>
        <w:rPr>
          <w:rStyle w:val="ZKursiv"/>
        </w:rPr>
        <w:t>Glycine max</w:t>
      </w:r>
      <w:r>
        <w:rPr/>
        <w:t xml:space="preserve">). (Aufnahme: D. </w:t>
      </w:r>
      <w:r>
        <w:rPr>
          <w:rStyle w:val="ZKap"/>
        </w:rPr>
        <w:t>Werner.</w:t>
      </w:r>
      <w:r>
        <w:rPr/>
        <w:t>)</w:t>
      </w:r>
    </w:p>
    <w:p>
      <w:pPr>
        <w:pStyle w:val="Normal"/>
        <w:rPr/>
      </w:pPr>
      <w:r>
        <w:rPr>
          <w:rStyle w:val="ZFett"/>
        </w:rPr>
        <w:t>Abb. 29-2:</w:t>
      </w:r>
      <w:r>
        <w:rPr/>
        <w:t xml:space="preserve"> Die Signalkette bei der zur Knöllchenbildung führenden Interaktion zwischen Bakterium und Wurzel (in Anlehnung an </w:t>
      </w:r>
      <w:r>
        <w:rPr>
          <w:rStyle w:val="ZKap"/>
        </w:rPr>
        <w:t>M. A. Selosse,</w:t>
      </w:r>
      <w:r>
        <w:rPr/>
        <w:t xml:space="preserve"> 2000). Die Interaktion lässt sich in drei Komplexe unterteilen. </w:t>
      </w:r>
      <w:r>
        <w:rPr>
          <w:rStyle w:val="ZKursiv"/>
        </w:rPr>
        <w:t>Komplex 1</w:t>
      </w:r>
      <w:r>
        <w:rPr/>
        <w:t xml:space="preserve">: Chemotaxis, Aktivierung von </w:t>
      </w:r>
      <w:r>
        <w:rPr>
          <w:rStyle w:val="ZKursiv"/>
        </w:rPr>
        <w:t>nod</w:t>
      </w:r>
      <w:r>
        <w:rPr/>
        <w:t xml:space="preserve">-Genen: Die Wurzel synthetisiert spezifische Flavonoide (Kap. 15.3.4) und scheidet diese durch die Wurzelhaare aus. Die Flavonoide locken die frei im Boden lebenden Rhizobien chemotaktisch zu den Wurzelhaaren hin und schalten dabei im Bakterium mehrere auf einem essenziellen Plasmid (Sym-Plasmid) lokalisierte </w:t>
      </w:r>
      <w:r>
        <w:rPr>
          <w:rStyle w:val="ZKursiv"/>
        </w:rPr>
        <w:t>nod</w:t>
      </w:r>
      <w:r>
        <w:rPr/>
        <w:t xml:space="preserve">-Gene (abgeleitet von Nodulation = Knöllchenbildung) an, indem ein zunächst inaktives „Nod-D-Protein“ des Bakteriums durch Andocken von Flavonoidmolekülen aktiviert wird. Das so aktivierte Nod-D-Protein schaltet dann einen Promotor für die </w:t>
      </w:r>
      <w:r>
        <w:rPr>
          <w:rStyle w:val="ZKursiv"/>
        </w:rPr>
        <w:t>nod</w:t>
      </w:r>
      <w:r>
        <w:rPr/>
        <w:t xml:space="preserve">-Gene an und setzt damit deren Expression (Kap. 20.4) in Gang. Das Nod-D-Protein selbst wird durch ein dauerhaft exprimiertes </w:t>
      </w:r>
      <w:r>
        <w:rPr>
          <w:rStyle w:val="ZKursiv"/>
        </w:rPr>
        <w:t>nod</w:t>
      </w:r>
      <w:r>
        <w:rPr/>
        <w:t xml:space="preserve">-Gen codiert. </w:t>
      </w:r>
      <w:r>
        <w:rPr>
          <w:rStyle w:val="ZKursiv"/>
        </w:rPr>
        <w:t>Komplex 2</w:t>
      </w:r>
      <w:r>
        <w:rPr/>
        <w:t xml:space="preserve">: Erzeugung von Nod-Faktoren, Auslösen der Knöllchenbildung und der physiologischen Aktivität der Knöllchen: Durch die Aktivierung der </w:t>
      </w:r>
      <w:r>
        <w:rPr>
          <w:rStyle w:val="ZKursiv"/>
        </w:rPr>
        <w:t>nod</w:t>
      </w:r>
      <w:r>
        <w:rPr/>
        <w:t xml:space="preserve">-Gene wird im Bakterium die Synthese von spezifischen Nod-Faktoren (mehrere N-Acetylglucosamin-Reste enthaltende Lipooligosaccharide) in Gang gesetzt. Die Nod-Faktoren werden vom Bakterium ausgeschieden, diffundieren zur Wurzel und docken dort an einen Rezeptor des </w:t>
      </w:r>
      <w:r>
        <w:rPr>
          <w:rStyle w:val="ZKursiv"/>
        </w:rPr>
        <w:t>Nod Factor Perception Protein</w:t>
      </w:r>
      <w:r>
        <w:rPr/>
        <w:t xml:space="preserve"> (NFP-Protein) an, das damit aktiviert wird. Der aktivierte Rezeptor stimuliert die weitere Synthese von Flavonoiden (wodurch sich ein Kreislauf schließt) und setzt die Wurzelhaarkrümmung, </w:t>
        <w:softHyphen/>
        <w:t xml:space="preserve">Bildung des Infektionsschlauches, Wiederaufnahme der Zellteilung in der Wurzelrinde sowie die Bildung von „Nodulinen“ (knöllchenspezifischen Proteinen) in Gang. </w:t>
      </w:r>
      <w:r>
        <w:rPr>
          <w:rStyle w:val="ZKursiv"/>
        </w:rPr>
        <w:t>Komplex 3</w:t>
      </w:r>
      <w:r>
        <w:rPr/>
        <w:t xml:space="preserve">: Anheftung der Bakterien an die Oberfläche der Wurzelhaare. Sie erfolgt durch spezifische, Oligosaccharide </w:t>
        <w:softHyphen/>
        <w:t>erkennende und bindende Proteine (Lectine), die sich an Zuckerreste anheften, welche aus der Oberfläche der bakteriellen Zellwand herausragen.</w:t>
      </w:r>
    </w:p>
    <w:p>
      <w:pPr>
        <w:pStyle w:val="Normal"/>
        <w:rPr/>
      </w:pPr>
      <w:r>
        <w:rPr>
          <w:rStyle w:val="ZFett"/>
        </w:rPr>
        <w:t>Abb. 29-3:</w:t>
      </w:r>
      <w:r>
        <w:rPr/>
        <w:t xml:space="preserve"> Beispiele für lösliche Verbindungen, die bei der chemischen Kommunikation zwischen Wurzel und Knöllchenbakterien eine Rolle spielen. (A) Luteolin, ein von der Wurzel abgegebenes </w:t>
        <w:softHyphen/>
        <w:t xml:space="preserve">Flavonoid (Kap. 15.3.4), das mit dem Nod-D1-Protein des Knöllchenbakteriums </w:t>
      </w:r>
      <w:r>
        <w:rPr>
          <w:rStyle w:val="ZKursiv"/>
        </w:rPr>
        <w:t>Sinorhizobium meliloti</w:t>
      </w:r>
      <w:r>
        <w:rPr/>
        <w:t xml:space="preserve"> </w:t>
        <w:softHyphen/>
        <w:t xml:space="preserve">interagiert und dieses von der inaktiven in die </w:t>
        <w:softHyphen/>
        <w:t xml:space="preserve">aktive Form überführt (Abb. 29-2). (B) Struktur eines von </w:t>
      </w:r>
      <w:r>
        <w:rPr>
          <w:rStyle w:val="ZKursiv"/>
        </w:rPr>
        <w:t>S. meliloti</w:t>
      </w:r>
      <w:r>
        <w:rPr/>
        <w:t xml:space="preserve"> ausgeschiedenen Nod-Faktors. Das Rückgrat des Moleküls bildet eine Chitotetrose (eine Kette aus zwei Molekülen Chitobiose, Abb. 13-6), welche die für die Funktion entscheidend wichtigen Seitenketten trägt (rote Markierung). Fehlt die Sulfatgruppe, so verliert der Nod-Faktor zwar bei </w:t>
      </w:r>
      <w:r>
        <w:rPr>
          <w:rStyle w:val="ZKursiv"/>
        </w:rPr>
        <w:t>Medicago sativa</w:t>
      </w:r>
      <w:r>
        <w:rPr/>
        <w:t xml:space="preserve"> (Luzerne) seine Wirksamkeit, nicht jedoch bei </w:t>
      </w:r>
      <w:r>
        <w:rPr>
          <w:rStyle w:val="ZKursiv"/>
        </w:rPr>
        <w:t>Vicia faba</w:t>
      </w:r>
      <w:r>
        <w:rPr/>
        <w:t xml:space="preserve"> und </w:t>
      </w:r>
      <w:r>
        <w:rPr>
          <w:rStyle w:val="ZKursiv"/>
        </w:rPr>
        <w:t xml:space="preserve">Pisum </w:t>
        <w:softHyphen/>
        <w:t>sativum.</w:t>
      </w:r>
      <w:r>
        <w:rPr/>
        <w:t xml:space="preserve"> Fehlt die Fettsäure, verliert der Nod-Faktor generell seine Wirksamkeit.</w:t>
      </w:r>
    </w:p>
    <w:p>
      <w:pPr>
        <w:pStyle w:val="Normal"/>
        <w:rPr/>
      </w:pPr>
      <w:r>
        <w:rPr>
          <w:rStyle w:val="ZFett"/>
        </w:rPr>
        <w:t>Abb. 29-4:</w:t>
      </w:r>
      <w:r>
        <w:rPr/>
        <w:t xml:space="preserve"> Anbau von </w:t>
      </w:r>
      <w:r>
        <w:rPr>
          <w:rStyle w:val="ZKursiv"/>
        </w:rPr>
        <w:t>Glycine max</w:t>
      </w:r>
      <w:r>
        <w:rPr/>
        <w:t xml:space="preserve"> (Soja) in Costa Rica auf sterilisiertem bzw. mit dem Knöllchenbakterium </w:t>
      </w:r>
      <w:r>
        <w:rPr>
          <w:rStyle w:val="ZKursiv"/>
        </w:rPr>
        <w:t>Bradyrhizobium</w:t>
      </w:r>
      <w:r>
        <w:rPr/>
        <w:t xml:space="preserve"> beimpftem Boden. Auf dem sterilisierten Boden unterbleibt Knöllchenbildung. Daher bilden Pflanzen wegen Stickstoffmangel weniger Chlorophyll und bleiben im Wachstum zurück (hellgrüner Bewuchs). Auf dem beimpften Boden hingegen bilden die Pflanzen Wurzelknöllchen, was die Stickstoffversorgung der Pflanze und damit auch die Chlorophyllsynthese und das Wachstum steigert (dunkelgrüner Bewuchs). </w:t>
        <w:softHyphen/>
        <w:t xml:space="preserve">(Aufnahme: </w:t>
      </w:r>
      <w:r>
        <w:rPr>
          <w:rStyle w:val="ZKap"/>
        </w:rPr>
        <w:t>D. Werner.</w:t>
      </w:r>
      <w:r>
        <w:rPr/>
        <w:t>)</w:t>
      </w:r>
    </w:p>
    <w:p>
      <w:pPr>
        <w:pStyle w:val="Normal"/>
        <w:rPr/>
      </w:pPr>
      <w:r>
        <w:rPr>
          <w:rStyle w:val="ZFett"/>
        </w:rPr>
        <w:t>Abb. 29-5:</w:t>
      </w:r>
      <w:r>
        <w:rPr/>
        <w:t xml:space="preserve"> Regulation des Symbiosegleich</w:t>
        <w:softHyphen/>
        <w:t xml:space="preserve">gewichtes der Leguminosenknöllchen durch </w:t>
        <w:softHyphen/>
        <w:t xml:space="preserve">konzertierte Aktion verschiedener Organe und Kompartimente: Anlieferung von Photosyntheseprodukt (Saccharose) über das Phloem, Bildung der N-Transportformen Glutamin, Asparagin, </w:t>
        <w:softHyphen/>
        <w:t>Allantoin und Allantoinsäure in den Knöllchen und Abtransport über das Xylem.</w:t>
      </w:r>
    </w:p>
    <w:p>
      <w:pPr>
        <w:pStyle w:val="Normal"/>
        <w:rPr/>
      </w:pPr>
      <w:r>
        <w:rPr>
          <w:rStyle w:val="ZFett"/>
        </w:rPr>
        <w:t>Abb. 29-6:</w:t>
      </w:r>
      <w:r>
        <w:rPr/>
        <w:t xml:space="preserve"> Actinorhiza. (A) Rhizothamnien an einer Wurzel der Schwarzerle (</w:t>
      </w:r>
      <w:r>
        <w:rPr>
          <w:rStyle w:val="ZKursiv"/>
        </w:rPr>
        <w:t>Alnus glutinosa</w:t>
      </w:r>
      <w:r>
        <w:rPr/>
        <w:t>). (B) Schematische Darstellung der Zonierung der Actinorhiza in einem Knöllchen des Rhizotham</w:t>
        <w:softHyphen/>
        <w:t xml:space="preserve">nions; oben: Längsschnitt durch ein Knöllchen, unten: in Höhe der gestrichelten Linie </w:t>
        <w:softHyphen/>
        <w:t xml:space="preserve">geführter Querschnitt. (C) Halbschematischer Schnitt durch eine Zelle eines Knöllchens mit aktiver Actinorhiza. (Nach </w:t>
      </w:r>
      <w:r>
        <w:rPr>
          <w:rStyle w:val="ZKap"/>
        </w:rPr>
        <w:t>M.-A. Selosse</w:t>
      </w:r>
      <w:r>
        <w:rPr/>
        <w:t xml:space="preserve">, </w:t>
        <w:softHyphen/>
        <w:t>verändert.)</w:t>
      </w:r>
    </w:p>
    <w:p>
      <w:pPr>
        <w:pStyle w:val="Normal"/>
        <w:rPr/>
      </w:pPr>
      <w:r>
        <w:rPr>
          <w:rStyle w:val="ZFett"/>
        </w:rPr>
        <w:t>Abb. 29-7:</w:t>
      </w:r>
      <w:r>
        <w:rPr/>
        <w:t xml:space="preserve"> Teil eines Thallus des Lebermooses </w:t>
      </w:r>
      <w:r>
        <w:rPr>
          <w:rStyle w:val="ZKursiv"/>
        </w:rPr>
        <w:t>Blasia pusilla.</w:t>
      </w:r>
      <w:r>
        <w:rPr/>
        <w:t xml:space="preserve"> Die Pfeile zeigen auf die mit den symbiotischen Cyanobakterien gefüllten und daher dunkel erscheinenden Hohlräume im Thallus. (Aufnahme: </w:t>
      </w:r>
      <w:r>
        <w:rPr>
          <w:rStyle w:val="ZKap"/>
        </w:rPr>
        <w:t>M. Lüth.</w:t>
      </w:r>
      <w:r>
        <w:rPr/>
        <w:t>)</w:t>
      </w:r>
    </w:p>
    <w:p>
      <w:pPr>
        <w:pStyle w:val="Normal"/>
        <w:rPr/>
      </w:pPr>
      <w:r>
        <w:rPr>
          <w:rStyle w:val="ZFett"/>
        </w:rPr>
        <w:t>Abb. 29-8:</w:t>
      </w:r>
      <w:r>
        <w:rPr/>
        <w:t xml:space="preserve"> Die Symbiose zwischen dem Mammutblatt (</w:t>
      </w:r>
      <w:r>
        <w:rPr>
          <w:rStyle w:val="ZKursiv"/>
        </w:rPr>
        <w:t>Gunnera</w:t>
      </w:r>
      <w:r>
        <w:rPr/>
        <w:t xml:space="preserve">) und </w:t>
      </w:r>
      <w:r>
        <w:rPr>
          <w:rStyle w:val="ZKursiv"/>
        </w:rPr>
        <w:t>Nostoc</w:t>
      </w:r>
      <w:r>
        <w:rPr/>
        <w:t xml:space="preserve">. (A) Basis der Blattstiele. (B) Schleimdrüse an der Basis eines Blattstieles. Im Sekret der Schleimdrüsen vermehren sich die Hormogonien von </w:t>
      </w:r>
      <w:r>
        <w:rPr>
          <w:rStyle w:val="ZKursiv"/>
        </w:rPr>
        <w:t>Nostoc</w:t>
      </w:r>
      <w:r>
        <w:rPr/>
        <w:t xml:space="preserve"> und dringen über die Drüsengänge in die Pflanze ein. (C) Gewebe</w:t>
        <w:softHyphen/>
        <w:t>komplex der gestauchten Sprossachse von </w:t>
      </w:r>
      <w:r>
        <w:rPr>
          <w:rStyle w:val="ZKursiv"/>
        </w:rPr>
        <w:t>Gunnera</w:t>
      </w:r>
      <w:r>
        <w:rPr/>
        <w:t xml:space="preserve">, dessen Zellen mit dem hier endosymbiotisch lebenden </w:t>
      </w:r>
      <w:r>
        <w:rPr>
          <w:rStyle w:val="ZKursiv"/>
        </w:rPr>
        <w:t>Nostoc</w:t>
      </w:r>
      <w:r>
        <w:rPr/>
        <w:t xml:space="preserve"> gefüllt sind. (D) Schnitt durch eine </w:t>
      </w:r>
      <w:r>
        <w:rPr>
          <w:rStyle w:val="ZKursiv"/>
        </w:rPr>
        <w:t>Gunnera</w:t>
      </w:r>
      <w:r>
        <w:rPr/>
        <w:t xml:space="preserve">-Zelle mit </w:t>
      </w:r>
      <w:r>
        <w:rPr>
          <w:rStyle w:val="ZKursiv"/>
        </w:rPr>
        <w:t>Nostoc</w:t>
      </w:r>
      <w:r>
        <w:rPr/>
        <w:t xml:space="preserve">. H= Heterocyten, V = vegetative Zellen. (Aufnahmen C und D: </w:t>
      </w:r>
      <w:r>
        <w:rPr>
          <w:rStyle w:val="ZKap"/>
        </w:rPr>
        <w:t>D. Kramer.</w:t>
      </w:r>
      <w:r>
        <w:rPr/>
        <w:t>)</w:t>
      </w:r>
    </w:p>
    <w:p>
      <w:pPr>
        <w:pStyle w:val="Normal"/>
        <w:rPr/>
      </w:pPr>
      <w:r>
        <w:rPr>
          <w:rStyle w:val="ZFett"/>
        </w:rPr>
        <w:t>Abb. 29-9:</w:t>
      </w:r>
      <w:r>
        <w:rPr/>
        <w:t xml:space="preserve"> </w:t>
      </w:r>
      <w:r>
        <w:rPr>
          <w:rStyle w:val="ZKursiv"/>
        </w:rPr>
        <w:t>Geosiphon pyriformis</w:t>
      </w:r>
      <w:r>
        <w:rPr/>
        <w:t>. Der Pilz besteht aus normal ausgebildeten Hyphen und aus </w:t>
      </w:r>
      <w:r>
        <w:rPr>
          <w:rStyle w:val="ZKursiv"/>
        </w:rPr>
        <w:t>Nostoc</w:t>
      </w:r>
      <w:r>
        <w:rPr/>
        <w:t xml:space="preserve">-Fäden beherbergenden Blasenhyphen. (A) Habitus (Aufnahme: </w:t>
      </w:r>
      <w:r>
        <w:rPr>
          <w:rStyle w:val="ZKap"/>
        </w:rPr>
        <w:t>A. Schüssler</w:t>
      </w:r>
      <w:r>
        <w:rPr/>
        <w:t xml:space="preserve"> und </w:t>
      </w:r>
      <w:r>
        <w:rPr>
          <w:rStyle w:val="ZKap"/>
        </w:rPr>
        <w:t>E. Wolf</w:t>
      </w:r>
      <w:r>
        <w:rPr/>
        <w:t xml:space="preserve">). (B) Detail mit Blasenhyphe und normaler, querwandloser Hyphe (Aufnahme: D. </w:t>
      </w:r>
      <w:r>
        <w:rPr>
          <w:rStyle w:val="ZKap"/>
        </w:rPr>
        <w:t>Mollenhauer</w:t>
      </w:r>
      <w:r>
        <w:rPr/>
        <w:t xml:space="preserve">). (C) Fluoreszenzmikroskopische Aufnahme der </w:t>
      </w:r>
      <w:r>
        <w:rPr>
          <w:rStyle w:val="ZKursiv"/>
        </w:rPr>
        <w:t>Nostoc</w:t>
      </w:r>
      <w:r>
        <w:rPr/>
        <w:t xml:space="preserve">-Fäden in der Blasenhyphe. Die </w:t>
      </w:r>
      <w:r>
        <w:rPr>
          <w:rStyle w:val="ZKursiv"/>
        </w:rPr>
        <w:t>Nostoc</w:t>
      </w:r>
      <w:r>
        <w:rPr/>
        <w:t xml:space="preserve">-Zellen erscheinen aufgrund der Eigenfluoreszenz des Chlorophylls rot. Sie sind von einer Hülle umgeben, die Chitin enthält, also Zellwandmaterial des Pilzes darstellt. Das Chitin wurde mit einem Fluoreszenzfarbstoff spezifisch markiert und erscheint als </w:t>
        <w:softHyphen/>
        <w:t>gelb-</w:t>
        <w:softHyphen/>
        <w:t xml:space="preserve">grüne Struktur (Aufnahme: A. </w:t>
      </w:r>
      <w:r>
        <w:rPr>
          <w:rStyle w:val="ZKap"/>
        </w:rPr>
        <w:t>Schüssler</w:t>
      </w:r>
      <w:r>
        <w:rPr/>
        <w:t>).</w:t>
      </w:r>
    </w:p>
    <w:p>
      <w:pPr>
        <w:pStyle w:val="Normal"/>
        <w:rPr/>
      </w:pPr>
      <w:r>
        <w:rPr>
          <w:rStyle w:val="ZFett"/>
        </w:rPr>
        <w:t>Abb. 29-10:</w:t>
      </w:r>
      <w:r>
        <w:rPr/>
        <w:t xml:space="preserve"> Vernetzung von Bäumen eines Standortes durch ektotrophe Mykorrhiza. (A) Zwei Sämlinge der Kiefer, die in einem künstlichen System über ekto</w:t>
        <w:softHyphen/>
        <w:t xml:space="preserve">trophe Mykorrhiza (Pilz: </w:t>
      </w:r>
      <w:r>
        <w:rPr>
          <w:rStyle w:val="ZKursiv"/>
        </w:rPr>
        <w:t xml:space="preserve">Tomentellopsis </w:t>
        <w:softHyphen/>
        <w:t>submollis</w:t>
      </w:r>
      <w:r>
        <w:rPr/>
        <w:t>) miteinander vernetzt sind. Die Samen keimten in sterilem, aber mit dem My</w:t>
        <w:softHyphen/>
        <w:t xml:space="preserve">korrhizapilz beimpften Boden. Die jungen </w:t>
        <w:softHyphen/>
        <w:t>Wurzeln bilden sofort mit dem den Boden vollständig durchsetzenden Pilz weiß</w:t>
        <w:softHyphen/>
        <w:t>liche diffuse Strukturen. Die mantel</w:t>
        <w:softHyphen/>
        <w:t>artige Umhüllung der Wurzelspitzen durch den Mykorrhiza</w:t>
        <w:softHyphen/>
        <w:t xml:space="preserve">pilz (vgl. Abb. 29-12A,B) </w:t>
        <w:softHyphen/>
        <w:t xml:space="preserve">erscheint als punktförmig verdichtete weiße </w:t>
        <w:softHyphen/>
        <w:t xml:space="preserve">Struktur. MP: Mykorrhizapilz; SH: Substrathyphen; W: Wurzel. (B) Schematische Darstellung. </w:t>
        <w:softHyphen/>
        <w:t xml:space="preserve">(Aufnahme: </w:t>
      </w:r>
      <w:r>
        <w:rPr>
          <w:rStyle w:val="ZKap"/>
        </w:rPr>
        <w:t>S. Raidl.</w:t>
      </w:r>
      <w:r>
        <w:rPr/>
        <w:t>)</w:t>
      </w:r>
    </w:p>
    <w:p>
      <w:pPr>
        <w:pStyle w:val="Normal"/>
        <w:rPr/>
      </w:pPr>
      <w:r>
        <w:rPr>
          <w:rStyle w:val="ZFett"/>
        </w:rPr>
        <w:t>Abb. 29-11:</w:t>
      </w:r>
      <w:r>
        <w:rPr/>
        <w:t xml:space="preserve"> Schema der verschiedenen Typen von Mykorrhiza. (A) Wurzel ohne Mykorrhiza. (B) Ektotrophe Mykorrhiza. (C) Endotrophe </w:t>
        <w:softHyphen/>
        <w:t xml:space="preserve">Mykorrhiza der Orchideen. (D) VA-Mykorrhiza. (Nach </w:t>
      </w:r>
      <w:r>
        <w:rPr>
          <w:rStyle w:val="ZKap"/>
        </w:rPr>
        <w:t>M.-A. Selosse</w:t>
      </w:r>
      <w:r>
        <w:rPr/>
        <w:t>, verändert.)</w:t>
      </w:r>
    </w:p>
    <w:p>
      <w:pPr>
        <w:pStyle w:val="Normal"/>
        <w:rPr/>
      </w:pPr>
      <w:r>
        <w:rPr>
          <w:rStyle w:val="ZFett"/>
        </w:rPr>
        <w:t>Abb. 29-12:</w:t>
      </w:r>
      <w:r>
        <w:rPr/>
        <w:t xml:space="preserve"> Ektotrophe Mykorrhiza. (A) Seitenwurzel einer sechsjährigen Tanne (</w:t>
      </w:r>
      <w:r>
        <w:rPr>
          <w:rStyle w:val="ZKursiv"/>
        </w:rPr>
        <w:t>Abies alba</w:t>
      </w:r>
      <w:r>
        <w:rPr/>
        <w:t>) mit dichtem Gewirr der die ektotrophe Mykor</w:t>
        <w:softHyphen/>
        <w:t xml:space="preserve">rhiza bildenden Pilzhyphen, Hy (Raster-EM-Aufnahme: H. </w:t>
      </w:r>
      <w:r>
        <w:rPr>
          <w:rStyle w:val="ZKap"/>
        </w:rPr>
        <w:t>Ziegler</w:t>
      </w:r>
      <w:r>
        <w:rPr/>
        <w:t>). (B) Querschnitt durch eine junge Wurzel der Buche (</w:t>
      </w:r>
      <w:r>
        <w:rPr>
          <w:rStyle w:val="ZKursiv"/>
        </w:rPr>
        <w:t>Fagus sylvatica</w:t>
      </w:r>
      <w:r>
        <w:rPr/>
        <w:t>) mit ektotropher Mykorrhiza. Außerhalb der Rhizodermis, Rd, liegt ein Mantel aus Pilzhyphengeflecht, Hy. Zwischen den großlumigen Rindenzellen, Rz, sind im Querschnitt getroffene Pilzhyphen zu sehen, die in ihrer Gesamtheit an ein Netzwerk erinnern („</w:t>
      </w:r>
      <w:r>
        <w:rPr>
          <w:rStyle w:val="ZKap"/>
        </w:rPr>
        <w:t>Hartig’</w:t>
      </w:r>
      <w:r>
        <w:rPr/>
        <w:t xml:space="preserve">sches Netz“, HN). Das </w:t>
      </w:r>
      <w:r>
        <w:rPr>
          <w:rStyle w:val="ZKap"/>
        </w:rPr>
        <w:t>Hartig’</w:t>
      </w:r>
      <w:r>
        <w:rPr/>
        <w:t xml:space="preserve">sche Netz dringt nur bis zur Endodermis, En, vor (Aufnahme: H. P. </w:t>
      </w:r>
      <w:r>
        <w:rPr>
          <w:rStyle w:val="ZKap"/>
        </w:rPr>
        <w:t>Hofmann</w:t>
      </w:r>
      <w:r>
        <w:rPr/>
        <w:t xml:space="preserve">). C: Aufsicht auf die dicht gepackten Hyphen des </w:t>
      </w:r>
      <w:r>
        <w:rPr>
          <w:rStyle w:val="ZKap"/>
        </w:rPr>
        <w:t>Hartig’</w:t>
      </w:r>
      <w:r>
        <w:rPr/>
        <w:t xml:space="preserve">schen Netzes (HN) in der Wurzel von </w:t>
      </w:r>
      <w:r>
        <w:rPr>
          <w:rStyle w:val="ZKursiv"/>
        </w:rPr>
        <w:t>Pinus radiata</w:t>
      </w:r>
      <w:r>
        <w:rPr/>
        <w:t xml:space="preserve">. W: Wand der Wurzelzelle. (Aufnahme: </w:t>
      </w:r>
      <w:r>
        <w:rPr>
          <w:rStyle w:val="ZKap"/>
        </w:rPr>
        <w:t xml:space="preserve">M. Brundrett.) </w:t>
      </w:r>
    </w:p>
    <w:p>
      <w:pPr>
        <w:pStyle w:val="Normal"/>
        <w:rPr/>
      </w:pPr>
      <w:r>
        <w:rPr>
          <w:rStyle w:val="ZFett"/>
        </w:rPr>
        <w:t>Abb. 29-13:</w:t>
      </w:r>
      <w:r>
        <w:rPr/>
        <w:t xml:space="preserve"> Endotrophe Mykorrhiza im Keimling einer Orchidee (</w:t>
      </w:r>
      <w:r>
        <w:rPr>
          <w:rStyle w:val="ZKursiv"/>
        </w:rPr>
        <w:t>Laelio/Catleya</w:t>
      </w:r>
      <w:r>
        <w:rPr/>
        <w:t xml:space="preserve">-Hybride). (In Anlehnung an </w:t>
      </w:r>
      <w:r>
        <w:rPr>
          <w:rStyle w:val="ZKap"/>
        </w:rPr>
        <w:t>J. Arditti.</w:t>
      </w:r>
      <w:r>
        <w:rPr/>
        <w:t>)</w:t>
      </w:r>
    </w:p>
    <w:p>
      <w:pPr>
        <w:pStyle w:val="Normal"/>
        <w:rPr/>
      </w:pPr>
      <w:r>
        <w:rPr>
          <w:rStyle w:val="ZFett"/>
        </w:rPr>
        <w:t>Abb. 29-14:</w:t>
      </w:r>
      <w:r>
        <w:rPr/>
        <w:t xml:space="preserve"> Die mykotrophe Orchidee </w:t>
      </w:r>
      <w:r>
        <w:rPr>
          <w:rStyle w:val="ZKursiv"/>
        </w:rPr>
        <w:t>Neottia nidus-avis</w:t>
      </w:r>
      <w:r>
        <w:rPr/>
        <w:t xml:space="preserve">. (A) Der chlorophyllfreie und blattlose Spross mit Blüten. (B) Der nestartig verdichtete Wurzelstock mit den keulenartig verdickten Seitenwurzeln, die den Mykorrhizapilz beherbergen. (C) Querschnitt durch eine Seitenwurzel mit </w:t>
        <w:softHyphen/>
        <w:t xml:space="preserve">Mykorrhiza. RD = Rhizodermis; PH = Pilzhyphen der Endomykorrhiza in den äußeren Schichten der Wurzelrinde; ZK = Zellkern; AM = Amyloplast. (Aufnahme: </w:t>
      </w:r>
      <w:r>
        <w:rPr>
          <w:rStyle w:val="ZKap"/>
        </w:rPr>
        <w:t>D. Kramer.)</w:t>
      </w:r>
    </w:p>
    <w:p>
      <w:pPr>
        <w:pStyle w:val="Normal"/>
        <w:rPr/>
      </w:pPr>
      <w:r>
        <w:rPr>
          <w:rStyle w:val="ZFett"/>
        </w:rPr>
        <w:t>Abb. 29-15:</w:t>
      </w:r>
      <w:r>
        <w:rPr/>
        <w:t xml:space="preserve"> VA-Mykorrhiza. (A) Vesikel (v), </w:t>
        <w:softHyphen/>
        <w:t xml:space="preserve">Arbuskel (a) und Hyphen (h) des Pilzes einer VA-Mykorrhiza in der Wurzel von </w:t>
      </w:r>
      <w:r>
        <w:rPr>
          <w:rStyle w:val="ZKursiv"/>
        </w:rPr>
        <w:t>Tagetes</w:t>
      </w:r>
      <w:r>
        <w:rPr/>
        <w:t xml:space="preserve"> </w:t>
        <w:softHyphen/>
        <w:t xml:space="preserve">(Aufnahme: </w:t>
      </w:r>
      <w:r>
        <w:rPr>
          <w:rStyle w:val="ZKap"/>
        </w:rPr>
        <w:t>A. Schüssler</w:t>
      </w:r>
      <w:r>
        <w:rPr/>
        <w:t xml:space="preserve">). (B) Selektive Darstellung der Arbuskel einer VA-Mykorrhiza von </w:t>
      </w:r>
      <w:r>
        <w:rPr>
          <w:rStyle w:val="ZKursiv"/>
        </w:rPr>
        <w:t>Tagetes</w:t>
      </w:r>
      <w:r>
        <w:rPr/>
        <w:t xml:space="preserve"> mit dem konfokalen Lasermikroskop aufgrund einer für Chitin spezifischen Fluoreszenzmarkierung der Zellwand des VAM-Pilzes. Die kastenförmige Gestalt der Arbuskel spiegelt deren Begren</w:t>
        <w:softHyphen/>
        <w:t xml:space="preserve">zung durch die Wand der Wurzelzelle wider, die bei dieser Art der Darstellung nicht abgebildet wird (Aufnahme: </w:t>
      </w:r>
      <w:r>
        <w:rPr>
          <w:rStyle w:val="ZKap"/>
        </w:rPr>
        <w:t>E. Wolf</w:t>
      </w:r>
      <w:r>
        <w:rPr/>
        <w:t xml:space="preserve"> und </w:t>
      </w:r>
      <w:r>
        <w:rPr>
          <w:rStyle w:val="ZKap"/>
        </w:rPr>
        <w:t>A. Schüssler</w:t>
      </w:r>
      <w:r>
        <w:rPr/>
        <w:t>). (C) Schema einer Wurzelzelle mit Arbuskel mit den Grenzflächen zwischen Pilz und Wirt. (D) Schema des Stoffaustauschs zwischen Pflanze und Pilz über die Grenzfläche einer Arbuskel.</w:t>
      </w:r>
    </w:p>
    <w:p>
      <w:pPr>
        <w:pStyle w:val="Normal"/>
        <w:rPr/>
      </w:pPr>
      <w:r>
        <w:rPr>
          <w:rStyle w:val="ZFett"/>
        </w:rPr>
        <w:t>Abb. 29-16:</w:t>
      </w:r>
      <w:r>
        <w:rPr/>
        <w:t xml:space="preserve"> Stammbaum des Phylums Glomeromycota, abgeleitet von partiellen Gensequenzen der SSU rRNA (nach </w:t>
      </w:r>
      <w:r>
        <w:rPr>
          <w:rStyle w:val="ZKap"/>
        </w:rPr>
        <w:t xml:space="preserve">A. Schüssler </w:t>
      </w:r>
      <w:r>
        <w:rPr/>
        <w:t>et al</w:t>
      </w:r>
      <w:r>
        <w:rPr>
          <w:rStyle w:val="ZKap"/>
        </w:rPr>
        <w:t>.</w:t>
      </w:r>
      <w:r>
        <w:rPr/>
        <w:t xml:space="preserve">). Das Phylum umfasst alle VA-Mykorrhiza bildenden Pilze. Die Abbildung zeigt, dass die Glomeromycota eine eigene monophyletische Gruppe darstellen, die wahrscheinlich von mit den Asco- und Basidiomyceten gemeinsamen Vorfahren abstammt. Die aufgrund klassischer Merkmale (Struktur der Sporen, physiologisches Verhalten u. a.) definierten </w:t>
      </w:r>
      <w:r>
        <w:rPr>
          <w:rStyle w:val="ZKursiv"/>
        </w:rPr>
        <w:t>Glomus</w:t>
      </w:r>
      <w:r>
        <w:rPr/>
        <w:t xml:space="preserve">-Arten (blau) sind auf verschiedene Ordnungen der Glomeromycota verteilt. Der mit Cyanobakterien eine Endocytobiose </w:t>
        <w:softHyphen/>
        <w:t xml:space="preserve">bildende Pilz </w:t>
      </w:r>
      <w:r>
        <w:rPr>
          <w:rStyle w:val="ZKursiv"/>
        </w:rPr>
        <w:t>Geosiphon pyriformis</w:t>
      </w:r>
      <w:r>
        <w:rPr/>
        <w:t xml:space="preserve"> (schwarzer Pfeil; Kap. 29.2.1.4) erwies sich als Vertreter der Archaospo</w:t>
        <w:softHyphen/>
        <w:t xml:space="preserve">rales, einer ursprünglichen Ordnung der Glomeromycota. Deshalb besteht der begründete Verdacht, dass </w:t>
      </w:r>
      <w:r>
        <w:rPr>
          <w:rStyle w:val="ZKursiv"/>
        </w:rPr>
        <w:t>Geosiphon</w:t>
      </w:r>
      <w:r>
        <w:rPr/>
        <w:t xml:space="preserve"> auch VA-Mykorrhiza </w:t>
        <w:softHyphen/>
        <w:t>bilden kann (siehe Kompakt 29-3).</w:t>
      </w:r>
    </w:p>
    <w:p>
      <w:pPr>
        <w:pStyle w:val="Normal"/>
        <w:rPr/>
      </w:pPr>
      <w:r>
        <w:rPr>
          <w:rStyle w:val="ZFett"/>
        </w:rPr>
        <w:t>Abb. 29-17:</w:t>
      </w:r>
      <w:r>
        <w:rPr/>
        <w:t xml:space="preserve"> Habitus von Flechten. (A) </w:t>
      </w:r>
      <w:r>
        <w:rPr>
          <w:rStyle w:val="ZKursiv"/>
        </w:rPr>
        <w:t>Caloplaca</w:t>
      </w:r>
      <w:r>
        <w:rPr/>
        <w:t xml:space="preserve"> spec., eine endolithische Flechte auf Sandstein. (B) </w:t>
      </w:r>
      <w:r>
        <w:rPr>
          <w:rStyle w:val="ZKursiv"/>
        </w:rPr>
        <w:t>Haematomma</w:t>
      </w:r>
      <w:r>
        <w:rPr/>
        <w:t xml:space="preserve"> spec., eine Krustenflechte. Die purpurfarbenen Flächen auf dem Thallus sind Apothecien, also die Fruchtkörper des Pilzes. (C) </w:t>
      </w:r>
      <w:r>
        <w:rPr>
          <w:rStyle w:val="ZKursiv"/>
        </w:rPr>
        <w:t>Cladonia pyxidata,</w:t>
      </w:r>
      <w:r>
        <w:rPr/>
        <w:t xml:space="preserve"> deren Thallus becherförmige Vegetationskörper (Podetien) bildet. (D) </w:t>
      </w:r>
      <w:r>
        <w:rPr>
          <w:rStyle w:val="ZKursiv"/>
        </w:rPr>
        <w:t>Cladonia rafte</w:t>
      </w:r>
      <w:r>
        <w:rPr/>
        <w:t>. Am Ende der stiftförmigen Vegetationskörper stehen purpurfarbene Apothecien. (E) </w:t>
      </w:r>
      <w:r>
        <w:rPr>
          <w:rStyle w:val="ZKursiv"/>
        </w:rPr>
        <w:t>Cladonia rangiferina</w:t>
      </w:r>
      <w:r>
        <w:rPr/>
        <w:t xml:space="preserve"> („Rentierflechte“), eine typische Strauchflechte. (F) </w:t>
      </w:r>
      <w:r>
        <w:rPr>
          <w:rStyle w:val="ZKursiv"/>
        </w:rPr>
        <w:t>Parmelia tubulosa</w:t>
      </w:r>
      <w:r>
        <w:rPr/>
        <w:t xml:space="preserve">, eine </w:t>
        <w:softHyphen/>
        <w:t xml:space="preserve">Laubflechte. (G) </w:t>
      </w:r>
      <w:r>
        <w:rPr>
          <w:rStyle w:val="ZKursiv"/>
        </w:rPr>
        <w:t>Caloplaca elegantissima</w:t>
      </w:r>
      <w:r>
        <w:rPr/>
        <w:t xml:space="preserve">, eine Krustenflechte der Namib-Wüste. (H) </w:t>
      </w:r>
      <w:r>
        <w:rPr>
          <w:rStyle w:val="ZKursiv"/>
        </w:rPr>
        <w:t>Dictyonema glabratum</w:t>
      </w:r>
      <w:r>
        <w:rPr/>
        <w:t xml:space="preserve">, eine Laubflechte des Regenwaldes in Panama. (Aufnahmen (A), (G), (H): </w:t>
      </w:r>
      <w:r>
        <w:rPr>
          <w:rStyle w:val="ZKap"/>
        </w:rPr>
        <w:t>B. Büdel;</w:t>
      </w:r>
      <w:r>
        <w:rPr/>
        <w:t xml:space="preserve"> (B), (C), (D), (E), (F): </w:t>
      </w:r>
      <w:r>
        <w:rPr>
          <w:rStyle w:val="ZKap"/>
        </w:rPr>
        <w:t>E. Wollenweber</w:t>
      </w:r>
      <w:r>
        <w:rPr/>
        <w:t>.)</w:t>
      </w:r>
    </w:p>
    <w:p>
      <w:pPr>
        <w:pStyle w:val="Normal"/>
        <w:rPr/>
      </w:pPr>
      <w:r>
        <w:rPr>
          <w:rStyle w:val="ZFett"/>
        </w:rPr>
        <w:t>Abb. 29-18:</w:t>
      </w:r>
      <w:r>
        <w:rPr/>
        <w:t xml:space="preserve"> Aufbau eines Flechtenthallus. Links: Querschnitt durch einen Flechtenthallus (</w:t>
      </w:r>
      <w:r>
        <w:rPr>
          <w:rStyle w:val="ZKursiv"/>
        </w:rPr>
        <w:t>Pseudevernia</w:t>
      </w:r>
      <w:r>
        <w:rPr/>
        <w:t xml:space="preserve">). Die Algen sind durch die erforderliche Präparationstechnik teilweise kollabiert und daher nicht besonders deutlich sichtbar (Raster-EM-Aufnahme: H.-M. </w:t>
      </w:r>
      <w:r>
        <w:rPr>
          <w:rStyle w:val="ZKap"/>
        </w:rPr>
        <w:t>Jahns</w:t>
      </w:r>
      <w:r>
        <w:rPr/>
        <w:t>). Rechts: Schema des Querschnitts eines Flechtenthallus und einer Kontaktstelle zwischen Pilzhyphe und Algenzelle.</w:t>
      </w:r>
    </w:p>
    <w:p>
      <w:pPr>
        <w:pStyle w:val="Normal"/>
        <w:rPr/>
      </w:pPr>
      <w:r>
        <w:rPr>
          <w:rStyle w:val="ZFett"/>
        </w:rPr>
        <w:t>Abb. 29-19:</w:t>
      </w:r>
      <w:r>
        <w:rPr/>
        <w:t xml:space="preserve"> Cephalodien. (A) Der blattartige Thallus der Laubflechte </w:t>
      </w:r>
      <w:r>
        <w:rPr>
          <w:rStyle w:val="ZKursiv"/>
        </w:rPr>
        <w:t>Peltigera aphtosa</w:t>
      </w:r>
      <w:r>
        <w:rPr/>
        <w:t xml:space="preserve">. Die dunklen punktförmigen Strukturen auf der grünen Oberfläche des Thallus sind Cephalodien. Dabei handelt es sich um köpfchenförmige oberflächliche Thallusbezirke, in denen das Cyanobakterium </w:t>
      </w:r>
      <w:r>
        <w:rPr>
          <w:rStyle w:val="ZKursiv"/>
        </w:rPr>
        <w:t>Nostoc</w:t>
      </w:r>
      <w:r>
        <w:rPr/>
        <w:t xml:space="preserve"> als photosynthetisch aktiver und N</w:t>
      </w:r>
      <w:r>
        <w:rPr>
          <w:rStyle w:val="ZTief"/>
        </w:rPr>
        <w:t>2</w:t>
      </w:r>
      <w:r>
        <w:rPr/>
        <w:t xml:space="preserve">-fixierender Partner in Symbiose mit dem Pilz lebt (Aufnahme: </w:t>
      </w:r>
      <w:r>
        <w:rPr>
          <w:rStyle w:val="ZKap"/>
        </w:rPr>
        <w:t>E. Wollenweber</w:t>
      </w:r>
      <w:r>
        <w:rPr/>
        <w:t xml:space="preserve">). (B) Schnitt durch ein Cephalodium von </w:t>
      </w:r>
      <w:r>
        <w:rPr>
          <w:rStyle w:val="ZKursiv"/>
        </w:rPr>
        <w:t>Peltigera aphtosa</w:t>
      </w:r>
      <w:r>
        <w:rPr/>
        <w:t xml:space="preserve"> (Aufnahme: </w:t>
      </w:r>
      <w:r>
        <w:rPr>
          <w:rStyle w:val="ZKap"/>
        </w:rPr>
        <w:t xml:space="preserve">B. Büdel). RC: </w:t>
      </w:r>
      <w:r>
        <w:rPr/>
        <w:t xml:space="preserve">Rinde des Cephalodiums, CY: Cyanobakterien, Hy: Hyphen des Pilzes, der sowohl das Cephalodium als auch den Flechtenthallus durchzieht, TP: Thallus von </w:t>
      </w:r>
      <w:r>
        <w:rPr>
          <w:rStyle w:val="ZKursiv"/>
        </w:rPr>
        <w:t>Peltigera</w:t>
      </w:r>
      <w:r>
        <w:rPr/>
        <w:t>.</w:t>
      </w:r>
    </w:p>
    <w:p>
      <w:pPr>
        <w:pStyle w:val="Normal"/>
        <w:rPr/>
      </w:pPr>
      <w:r>
        <w:rPr>
          <w:rStyle w:val="ZFett"/>
        </w:rPr>
        <w:t>Abb. 29-20:</w:t>
      </w:r>
      <w:r>
        <w:rPr/>
        <w:t xml:space="preserve"> Zwei Sorale mit Soredien der Flechte </w:t>
      </w:r>
      <w:r>
        <w:rPr>
          <w:rStyle w:val="ZKursiv"/>
        </w:rPr>
        <w:t>Rocella fuciformis</w:t>
      </w:r>
      <w:r>
        <w:rPr/>
        <w:t>. Die Sorale stellen Aufbrüche der Thallusoberfläche dar, aus denen die staubfeinen Soredien freigesetzt werden. (Raster-EM-Aufnahme:</w:t>
      </w:r>
      <w:r>
        <w:rPr>
          <w:rStyle w:val="ZKap"/>
        </w:rPr>
        <w:t xml:space="preserve"> H. M. Jahns.</w:t>
      </w:r>
      <w:r>
        <w:rPr/>
        <w:t>)</w:t>
      </w:r>
    </w:p>
    <w:p>
      <w:pPr>
        <w:pStyle w:val="Normal"/>
        <w:rPr/>
      </w:pPr>
      <w:r>
        <w:rPr>
          <w:rStyle w:val="ZFett"/>
        </w:rPr>
        <w:t>Abb. 29-21:</w:t>
      </w:r>
      <w:r>
        <w:rPr/>
        <w:t xml:space="preserve"> Der Stoffaustausch zwischen den Partnern bei Grünalgenflechten (A) und Blaualgenflechten (B). Die Abgabe von Aminosäuren der Blaualgen an den Pilz ist fraglich (gestrichelter Pfeil). Sonst: volle Pfeile: Stoffaustausch, punktierte Pfeile: regulatorische Beziehungen. Das Pluszeichen bedeutet Förderung.</w:t>
      </w:r>
    </w:p>
    <w:p>
      <w:pPr>
        <w:pStyle w:val="Normal"/>
        <w:rPr/>
      </w:pPr>
      <w:r>
        <w:rPr>
          <w:rStyle w:val="ZFett"/>
        </w:rPr>
        <w:t>Abb. 29-22:</w:t>
      </w:r>
      <w:r>
        <w:rPr/>
        <w:t xml:space="preserve"> Beispiele für Flechtenstoffe und ihre Herkunft: Parietin, Vulpinsäure und Evernsäure. (A) </w:t>
      </w:r>
      <w:r>
        <w:rPr>
          <w:rStyle w:val="ZKursiv"/>
        </w:rPr>
        <w:t>Xanthoria parietina</w:t>
      </w:r>
      <w:r>
        <w:rPr/>
        <w:t xml:space="preserve"> und der aus ihr gewonnene gelb-rote Farbstoff Parietin. Das Pigment schützt die Flechte wahrscheinlich vor zu starker Einstrahlung von UV– und Blaulicht. (B) </w:t>
      </w:r>
      <w:r>
        <w:rPr>
          <w:rStyle w:val="ZKursiv"/>
        </w:rPr>
        <w:t>Letharia vulpina</w:t>
      </w:r>
      <w:r>
        <w:rPr/>
        <w:t xml:space="preserve"> und die Vulpinsäure, eine stark giftige Verbindung. Die Flechte wurde zur Herstellung von Giftködern benutzt. (C) </w:t>
      </w:r>
      <w:r>
        <w:rPr>
          <w:rStyle w:val="ZKursiv"/>
        </w:rPr>
        <w:t>Evernia prunastri</w:t>
      </w:r>
      <w:r>
        <w:rPr/>
        <w:t xml:space="preserve"> und die Evernsäure, ebenfalls eine kräftig gelb gefärbte Verbindung. (Aufnahmen: </w:t>
      </w:r>
      <w:r>
        <w:rPr>
          <w:rStyle w:val="ZKap"/>
        </w:rPr>
        <w:t>E. Wollenweber</w:t>
      </w:r>
      <w:r>
        <w:rPr/>
        <w:t>.)</w:t>
      </w:r>
    </w:p>
    <w:p>
      <w:pPr>
        <w:pStyle w:val="Normal"/>
        <w:rPr/>
      </w:pPr>
      <w:r>
        <w:rPr>
          <w:rStyle w:val="ZFett"/>
        </w:rPr>
        <w:t>Abb. 29-23:</w:t>
      </w:r>
      <w:r>
        <w:rPr/>
        <w:t xml:space="preserve"> Flechten an ihren Standorten. (A) </w:t>
      </w:r>
      <w:r>
        <w:rPr>
          <w:rStyle w:val="ZKursiv"/>
        </w:rPr>
        <w:t>Caloplaca citrina,</w:t>
      </w:r>
      <w:r>
        <w:rPr/>
        <w:t xml:space="preserve"> eine Krustenflechte in der Antarktis (Taylor Valley); (B) </w:t>
      </w:r>
      <w:r>
        <w:rPr>
          <w:rStyle w:val="ZKursiv"/>
        </w:rPr>
        <w:t>Rhizocarpon geo</w:t>
        <w:softHyphen/>
        <w:t>graphicum</w:t>
      </w:r>
      <w:r>
        <w:rPr/>
        <w:t xml:space="preserve"> und andere Flechten auf Felsgeröll im Hochgebirge (Bernina-Pass, 2330 m über Meereshöhe); (C) Flechten der Wüste: </w:t>
      </w:r>
      <w:r>
        <w:rPr>
          <w:rStyle w:val="ZKursiv"/>
        </w:rPr>
        <w:t>Teloschistes capensis</w:t>
      </w:r>
      <w:r>
        <w:rPr/>
        <w:t xml:space="preserve"> und </w:t>
      </w:r>
      <w:r>
        <w:rPr>
          <w:rStyle w:val="ZKursiv"/>
        </w:rPr>
        <w:t>Ramalina</w:t>
      </w:r>
      <w:r>
        <w:rPr/>
        <w:t xml:space="preserve"> spec. (Alexander Bay; Namibia); (D) epiphytische Bartflechten in der Sanddünenvegeatation („Restinga“) der brasilianischen Atlantikküste; (E) </w:t>
      </w:r>
      <w:r>
        <w:rPr>
          <w:rStyle w:val="ZKursiv"/>
        </w:rPr>
        <w:t>Cladonia rangiferina</w:t>
      </w:r>
      <w:r>
        <w:rPr/>
        <w:t xml:space="preserve"> (Rentierflechte) auf Granit (Tivede Nationalpark, Schweden); (F) </w:t>
      </w:r>
      <w:r>
        <w:rPr>
          <w:rStyle w:val="ZKursiv"/>
        </w:rPr>
        <w:t>Xanthoria</w:t>
      </w:r>
      <w:r>
        <w:rPr/>
        <w:t xml:space="preserve"> spec., als Epiphyt auf dem Zeig eines </w:t>
      </w:r>
      <w:r>
        <w:rPr>
          <w:rStyle w:val="ZKursiv"/>
        </w:rPr>
        <w:t>Ginkgo</w:t>
      </w:r>
      <w:r>
        <w:rPr/>
        <w:t>-Baumes</w:t>
        <w:softHyphen/>
        <w:t xml:space="preserve"> im Botanischen Garten Darmstadt. (G) „Stadtflechte“ </w:t>
      </w:r>
      <w:r>
        <w:rPr>
          <w:rStyle w:val="ZKursiv"/>
        </w:rPr>
        <w:t>Lecanora muralis</w:t>
      </w:r>
      <w:r>
        <w:rPr/>
        <w:t xml:space="preserve"> auf Asphalt, einem anthropogenen Substrat. Die Flechte ist sehr trittfest und resistent gegen Giftstoffe. Die Mitte des Thallus stirbt mit zunehmendem Alter ab, während sein Randbereich weiter wächst, sodass ein ringförmiges Gebilde entsteht. In dessen Mitte siedeln sich neue Flechtenthalli an. (H) Flechtenbewuchs der Oberfläche des Felsens eines Inselberges im Zentralen Hochland von Madagaskar (Mt. Angavokely) in 1400 m über Meereshöhe. Der Standort ist an vielen Tagen des Jahres in den Morgenstunden in Nebel gehüllt. Dies ermöglicht eine formen- und artenreiche Flechtenvegetation, die die Felsoberfläche praktisch lückenlos überzieht und Bodenbildung einleitet. So können sich schließlich auch höhere Pflanzen auf der Fels</w:t>
        <w:softHyphen/>
        <w:t>ober</w:t>
        <w:softHyphen/>
        <w:t xml:space="preserve">fläche ansiedeln (siehe die Jungpflanzen von </w:t>
      </w:r>
      <w:r>
        <w:rPr>
          <w:rStyle w:val="ZKursiv"/>
        </w:rPr>
        <w:t>Aloe</w:t>
      </w:r>
      <w:r>
        <w:rPr/>
        <w:t xml:space="preserve"> rechts unten im Bild; rechts oben Teil eines Kugelschreibers als Größenvergleich) (Aufnahmen: (B) </w:t>
      </w:r>
      <w:r>
        <w:rPr>
          <w:rStyle w:val="ZKap"/>
        </w:rPr>
        <w:t>E. Wollenweber</w:t>
      </w:r>
      <w:r>
        <w:rPr/>
        <w:t xml:space="preserve">; (A), (C), (D): </w:t>
      </w:r>
      <w:r>
        <w:rPr>
          <w:rStyle w:val="ZKap"/>
        </w:rPr>
        <w:t>B. Büdel.</w:t>
      </w:r>
      <w:r>
        <w:rPr/>
        <w:t xml:space="preserve">) </w:t>
      </w:r>
    </w:p>
    <w:p>
      <w:pPr>
        <w:pStyle w:val="Normal"/>
        <w:rPr/>
      </w:pPr>
      <w:r>
        <w:rPr>
          <w:rStyle w:val="ZFett"/>
        </w:rPr>
        <w:t>Abb. 29-24:</w:t>
      </w:r>
      <w:r>
        <w:rPr/>
        <w:t xml:space="preserve"> Poikilohydre Lebensweise von </w:t>
        <w:softHyphen/>
        <w:t xml:space="preserve">Flechten. (A) </w:t>
      </w:r>
      <w:r>
        <w:rPr>
          <w:rStyle w:val="ZKursiv"/>
        </w:rPr>
        <w:t>Xanthomaculina convoluta</w:t>
      </w:r>
      <w:r>
        <w:rPr/>
        <w:t xml:space="preserve">, eine Flechte der Namib-Wüste. Die Flechte liegt lose auf dem Boden und wird besonders im </w:t>
        <w:softHyphen/>
        <w:t xml:space="preserve">trockenen Zustand leicht vom Wind verfrachtet (daher „Wanderflechte“). Das Bild zeigt die Flechte nach nächtlichem Taufall und Nebel im wassergesättigten und damit physiologisch voll aktiven Zustand; (B) die Flechte im ausgetrockneten Zustand </w:t>
        <w:softHyphen/>
        <w:t xml:space="preserve">(Aufnahmen: </w:t>
      </w:r>
      <w:r>
        <w:rPr>
          <w:rStyle w:val="ZKap"/>
        </w:rPr>
        <w:t>B. Büdel</w:t>
      </w:r>
      <w:r>
        <w:rPr/>
        <w:t xml:space="preserve">). (C) Die Wüstenflechte </w:t>
      </w:r>
      <w:r>
        <w:rPr>
          <w:rStyle w:val="ZKursiv"/>
        </w:rPr>
        <w:t>Ramalina maciformis</w:t>
      </w:r>
      <w:r>
        <w:rPr/>
        <w:t xml:space="preserve"> in der Negev-Wüste (C, Aufnahme: </w:t>
      </w:r>
      <w:r>
        <w:rPr>
          <w:rStyle w:val="ZKap"/>
        </w:rPr>
        <w:t>O. L. Lange</w:t>
      </w:r>
      <w:r>
        <w:rPr/>
        <w:t>) und Tagesgang der Photosynthese dieser Flechte am natürlichen Standort (D). Oberer Teil des Diagramms: Verlauf der CO</w:t>
      </w:r>
      <w:r>
        <w:rPr>
          <w:rStyle w:val="ZTief"/>
        </w:rPr>
        <w:t>2</w:t>
      </w:r>
      <w:r>
        <w:rPr/>
        <w:t>-Abgabe (Atmung, schwarze Fläche) und der CO</w:t>
      </w:r>
      <w:r>
        <w:rPr>
          <w:rStyle w:val="ZTief"/>
        </w:rPr>
        <w:t>2</w:t>
      </w:r>
      <w:r>
        <w:rPr/>
        <w:t>-Aufnahme (Netto-Photosynthese; grüne Fläche). Mittlerer Teil: Verlauf des Wasser</w:t>
        <w:softHyphen/>
        <w:t>gehaltes der Flechte in Prozent des Trocken</w:t>
        <w:softHyphen/>
        <w:t xml:space="preserve">gewichtes. Unterer Teil: Temperatur des Flechtenthallus und der umgebenden Luft, Lichtintensität und relative Luftfeuchtigkeit. (Nach </w:t>
      </w:r>
      <w:r>
        <w:rPr>
          <w:rStyle w:val="ZKap"/>
        </w:rPr>
        <w:t>Lange</w:t>
      </w:r>
      <w:r>
        <w:rPr/>
        <w:t xml:space="preserve"> et al., 1970.)</w:t>
      </w:r>
    </w:p>
    <w:p>
      <w:pPr>
        <w:pStyle w:val="Normal"/>
        <w:rPr/>
      </w:pPr>
      <w:r>
        <w:rPr>
          <w:rStyle w:val="ZFett"/>
        </w:rPr>
        <w:t>Abb. 29-25:</w:t>
      </w:r>
      <w:r>
        <w:rPr/>
        <w:t xml:space="preserve"> Kalkskelette bildende Korallen. (A) Lebendes Korallenriff im Toten Meer </w:t>
        <w:softHyphen/>
        <w:t xml:space="preserve">(Aufnahme: D. </w:t>
      </w:r>
      <w:r>
        <w:rPr>
          <w:rStyle w:val="ZKap"/>
        </w:rPr>
        <w:t>Magnus</w:t>
      </w:r>
      <w:r>
        <w:rPr/>
        <w:t xml:space="preserve">). (B) Der Langkofel (3181 m; Grödener Dolomiten), ein aus Korallenriffen des Tethysmeeres hervorgegangenes </w:t>
        <w:softHyphen/>
        <w:t>Gebirgsmassiv. (C) Fossile Korallen im Karst des Burren an der Westküste Irlands.</w:t>
      </w:r>
    </w:p>
    <w:p>
      <w:pPr>
        <w:pStyle w:val="Normal"/>
        <w:rPr/>
      </w:pPr>
      <w:r>
        <w:rPr>
          <w:rStyle w:val="ZFett"/>
        </w:rPr>
        <w:t>Abb. 29-26:</w:t>
      </w:r>
      <w:r>
        <w:rPr/>
        <w:t xml:space="preserve"> </w:t>
      </w:r>
      <w:r>
        <w:rPr>
          <w:rStyle w:val="ZKursiv"/>
        </w:rPr>
        <w:t>Paramecium bursaria</w:t>
      </w:r>
      <w:r>
        <w:rPr/>
        <w:t xml:space="preserve"> (ein Ciliat) mit endo</w:t>
        <w:softHyphen/>
        <w:t xml:space="preserve">cytotischen </w:t>
      </w:r>
      <w:r>
        <w:rPr>
          <w:rStyle w:val="ZKursiv"/>
        </w:rPr>
        <w:t>Chlorella</w:t>
      </w:r>
      <w:r>
        <w:rPr/>
        <w:t xml:space="preserve">-Zellen (grüne Einschlüsse). (Aufnahme: </w:t>
      </w:r>
      <w:r>
        <w:rPr>
          <w:rStyle w:val="ZKap"/>
        </w:rPr>
        <w:t>G. Helbig.</w:t>
      </w:r>
      <w:r>
        <w:rPr/>
        <w:t>)</w:t>
      </w:r>
    </w:p>
    <w:p>
      <w:pPr>
        <w:pStyle w:val="Normal"/>
        <w:rPr/>
      </w:pPr>
      <w:r>
        <w:rPr>
          <w:rStyle w:val="ZFett"/>
        </w:rPr>
        <w:t>Abb. 29-27:</w:t>
      </w:r>
      <w:r>
        <w:rPr/>
        <w:t xml:space="preserve"> Der Vollparasit </w:t>
      </w:r>
      <w:r>
        <w:rPr>
          <w:rStyle w:val="ZKursiv"/>
        </w:rPr>
        <w:t>Parasitaxus usta,</w:t>
      </w:r>
      <w:r>
        <w:rPr/>
        <w:t xml:space="preserve"> der einzige Vertreter parasitischer Pflanzen unter den Gymnospermen. (Aufnahme: </w:t>
      </w:r>
      <w:r>
        <w:rPr>
          <w:rStyle w:val="ZKap"/>
        </w:rPr>
        <w:br/>
        <w:t>S. Schneckenburger.</w:t>
      </w:r>
      <w:r>
        <w:rPr/>
        <w:t>)</w:t>
      </w:r>
    </w:p>
    <w:p>
      <w:pPr>
        <w:pStyle w:val="Normal"/>
        <w:rPr/>
      </w:pPr>
      <w:r>
        <w:rPr>
          <w:rStyle w:val="ZFett"/>
        </w:rPr>
        <w:t>Abb. 29-28:</w:t>
      </w:r>
      <w:r>
        <w:rPr/>
        <w:t xml:space="preserve"> </w:t>
      </w:r>
      <w:r>
        <w:rPr>
          <w:rStyle w:val="ZKursiv"/>
        </w:rPr>
        <w:t>Lathraea clandestina</w:t>
      </w:r>
      <w:r>
        <w:rPr/>
        <w:t>. (A) Dem Boden aufsitzender Blütenstand. (B) Die unterirdischen, Wasser ausscheidenden Schuppenblätter.</w:t>
      </w:r>
    </w:p>
    <w:p>
      <w:pPr>
        <w:pStyle w:val="Normal"/>
        <w:rPr/>
      </w:pPr>
      <w:r>
        <w:rPr>
          <w:rStyle w:val="ZFett"/>
        </w:rPr>
        <w:t>Abb. 29-29:</w:t>
      </w:r>
      <w:r>
        <w:rPr/>
        <w:t xml:space="preserve"> Die Mistel (</w:t>
      </w:r>
      <w:r>
        <w:rPr>
          <w:rStyle w:val="ZKursiv"/>
        </w:rPr>
        <w:t>Viscum album</w:t>
      </w:r>
      <w:r>
        <w:rPr/>
        <w:t xml:space="preserve">). (A) Eine von Misteln befallene Pappel im Herbst. Die immergrünen Misteln treten als kugelige </w:t>
        <w:softHyphen/>
        <w:t xml:space="preserve">Büschel in der sich entlaubenden Baumkrone deutlich in Erscheinung. (B) Schematische Darstellung einer jungen Pflanze mit beerenartigen Früchten, auf einem Ast des Wirtes, der links halb aufgeschnitten, rechts teilweise mit </w:t>
        <w:softHyphen/>
        <w:t xml:space="preserve">abgeschälter Rinde dargestellt ist. (In Anlehnung an O. </w:t>
      </w:r>
      <w:r>
        <w:rPr>
          <w:rStyle w:val="ZKap"/>
        </w:rPr>
        <w:t>Stocker.</w:t>
      </w:r>
      <w:r>
        <w:rPr/>
        <w:t>)</w:t>
      </w:r>
    </w:p>
    <w:p>
      <w:pPr>
        <w:pStyle w:val="Normal"/>
        <w:rPr/>
      </w:pPr>
      <w:r>
        <w:rPr>
          <w:rStyle w:val="ZFett"/>
        </w:rPr>
        <w:t>Abb. 29-30:</w:t>
      </w:r>
      <w:r>
        <w:rPr/>
        <w:t xml:space="preserve"> Kryptische Mimikry bei Mistelgewächsen. Manche Mistelgewächse zeigen eine oft verblüffend gute Übereinstimmung der eigenen Blattform mit der ihrer Wirte. Daher ist der Parasit in der Baumkrone des Wirtes oft kaum auszumachen. (A) </w:t>
      </w:r>
      <w:r>
        <w:rPr>
          <w:rStyle w:val="ZKursiv"/>
        </w:rPr>
        <w:t>Amyema miquelii</w:t>
      </w:r>
      <w:r>
        <w:rPr/>
        <w:t xml:space="preserve"> (Loranthaceae), Nahaufnahme. (B) Die gleiche Pflanze, von der die Nahaufnahme stammt, versteckt in der Krone von </w:t>
      </w:r>
      <w:r>
        <w:rPr>
          <w:rStyle w:val="ZKursiv"/>
        </w:rPr>
        <w:t>Eucalyptus</w:t>
      </w:r>
      <w:r>
        <w:rPr/>
        <w:t xml:space="preserve"> spec., vor dem Hintergrund des Ayers Rock (Zentralaustralien). (C) </w:t>
      </w:r>
      <w:r>
        <w:rPr>
          <w:rStyle w:val="ZKursiv"/>
        </w:rPr>
        <w:t>Arceuthobium oxycedri</w:t>
      </w:r>
      <w:r>
        <w:rPr/>
        <w:t xml:space="preserve"> (Viscaceae) aus dem Stamm von </w:t>
      </w:r>
      <w:r>
        <w:rPr>
          <w:rStyle w:val="ZKursiv"/>
        </w:rPr>
        <w:t>Chamaecyparis pisifera</w:t>
      </w:r>
      <w:r>
        <w:rPr/>
        <w:t xml:space="preserve"> hervorbrechend. (D) Zweig der Wirtspflanze </w:t>
      </w:r>
      <w:r>
        <w:rPr>
          <w:rStyle w:val="ZKursiv"/>
        </w:rPr>
        <w:t>Cupressus funebris.</w:t>
      </w:r>
      <w:r>
        <w:rPr/>
        <w:t xml:space="preserve"> (E) Die in Chile vorkommende, auf Kakteen parasitierende</w:t>
        <w:softHyphen/>
      </w:r>
      <w:r>
        <w:rPr>
          <w:rStyle w:val="ZKursiv"/>
        </w:rPr>
        <w:t>Tristerix aphyllus</w:t>
      </w:r>
      <w:r>
        <w:rPr/>
        <w:t xml:space="preserve"> (Loranthaceae). (Aufnahme: H. </w:t>
      </w:r>
      <w:r>
        <w:rPr>
          <w:rStyle w:val="ZKap"/>
        </w:rPr>
        <w:t>Ziegler.</w:t>
      </w:r>
      <w:r>
        <w:rPr/>
        <w:t>)</w:t>
      </w:r>
    </w:p>
    <w:p>
      <w:pPr>
        <w:pStyle w:val="Normal"/>
        <w:rPr/>
      </w:pPr>
      <w:r>
        <w:rPr>
          <w:rStyle w:val="ZFett"/>
        </w:rPr>
        <w:t>Abb. 29-31:</w:t>
      </w:r>
      <w:r>
        <w:rPr/>
        <w:t xml:space="preserve"> </w:t>
      </w:r>
      <w:r>
        <w:rPr>
          <w:rStyle w:val="ZKursiv"/>
        </w:rPr>
        <w:t>Striga asia</w:t>
      </w:r>
      <w:r>
        <w:rPr/>
        <w:t xml:space="preserve">, auf </w:t>
      </w:r>
      <w:r>
        <w:rPr>
          <w:rStyle w:val="ZKursiv"/>
        </w:rPr>
        <w:t>Zea mays</w:t>
      </w:r>
      <w:r>
        <w:rPr/>
        <w:t xml:space="preserve"> parasitiernd. (Aufnahme: </w:t>
      </w:r>
      <w:r>
        <w:rPr>
          <w:rStyle w:val="ZKap"/>
        </w:rPr>
        <w:t>J. Sauerborn.</w:t>
      </w:r>
      <w:r>
        <w:rPr/>
        <w:t>)</w:t>
      </w:r>
    </w:p>
    <w:p>
      <w:pPr>
        <w:pStyle w:val="Normal"/>
        <w:rPr/>
      </w:pPr>
      <w:r>
        <w:rPr>
          <w:rStyle w:val="ZFett"/>
        </w:rPr>
        <w:t>Abb. 29-32:</w:t>
      </w:r>
      <w:r>
        <w:rPr/>
        <w:t xml:space="preserve"> Teufelszwirn (</w:t>
      </w:r>
      <w:r>
        <w:rPr>
          <w:rStyle w:val="ZKursiv"/>
        </w:rPr>
        <w:t>Cuscuta</w:t>
      </w:r>
      <w:r>
        <w:rPr/>
        <w:t xml:space="preserve">). (A) Starker Befall durch </w:t>
      </w:r>
      <w:r>
        <w:rPr>
          <w:rStyle w:val="ZKursiv"/>
        </w:rPr>
        <w:t>Cuscuta</w:t>
      </w:r>
      <w:r>
        <w:rPr/>
        <w:t xml:space="preserve"> in einer Kaffeeplantage </w:t>
        <w:softHyphen/>
        <w:t xml:space="preserve">(Aufnahme: R. </w:t>
      </w:r>
      <w:r>
        <w:rPr>
          <w:rStyle w:val="ZKap"/>
        </w:rPr>
        <w:t>Kaldenhoff</w:t>
      </w:r>
      <w:r>
        <w:rPr/>
        <w:t xml:space="preserve">). (B) Die fädigen Sprosse der </w:t>
      </w:r>
      <w:r>
        <w:rPr>
          <w:rStyle w:val="ZKursiv"/>
        </w:rPr>
        <w:t>Cuscuta</w:t>
      </w:r>
      <w:r>
        <w:rPr/>
        <w:t xml:space="preserve"> umwinden eine Wirtspflanze (</w:t>
      </w:r>
      <w:r>
        <w:rPr>
          <w:rStyle w:val="ZKursiv"/>
        </w:rPr>
        <w:t>Coleus</w:t>
      </w:r>
      <w:r>
        <w:rPr/>
        <w:t xml:space="preserve">). (C) Prähaustorien (PH) auf dem Spross von </w:t>
      </w:r>
      <w:r>
        <w:rPr>
          <w:rStyle w:val="ZKursiv"/>
        </w:rPr>
        <w:t>Cuscuta</w:t>
      </w:r>
      <w:r>
        <w:rPr/>
        <w:t xml:space="preserve"> . (D) Zwei Windungen einer </w:t>
      </w:r>
      <w:r>
        <w:rPr>
          <w:rStyle w:val="ZKursiv"/>
        </w:rPr>
        <w:t>Cuscuta</w:t>
      </w:r>
      <w:r>
        <w:rPr/>
        <w:t xml:space="preserve"> am Stängel einer Wirtspflanze. Die saugnapfähnlichen Ansätze der in den Spross eindringenden Haustorien sind deutlich zu sehen. (E) Querschnitt durch Spross und Haustorium einer </w:t>
      </w:r>
      <w:r>
        <w:rPr>
          <w:rStyle w:val="ZKursiv"/>
        </w:rPr>
        <w:t>Cuscuta</w:t>
      </w:r>
      <w:r>
        <w:rPr/>
        <w:t xml:space="preserve"> und das Stängelgewebe des Wirtes. (Aufnahme: I. </w:t>
      </w:r>
      <w:r>
        <w:rPr>
          <w:rStyle w:val="ZKap"/>
        </w:rPr>
        <w:t>Dörr.</w:t>
      </w:r>
      <w:r>
        <w:rPr/>
        <w:t>)</w:t>
      </w:r>
    </w:p>
    <w:p>
      <w:pPr>
        <w:pStyle w:val="Normal"/>
        <w:rPr/>
      </w:pPr>
      <w:r>
        <w:rPr>
          <w:rStyle w:val="ZFett"/>
        </w:rPr>
        <w:t>Abb. 29-33:</w:t>
      </w:r>
      <w:r>
        <w:rPr/>
        <w:t xml:space="preserve"> Der Wurzelparasit </w:t>
      </w:r>
      <w:r>
        <w:rPr>
          <w:rStyle w:val="ZKursiv"/>
        </w:rPr>
        <w:t>Orobanche</w:t>
      </w:r>
      <w:r>
        <w:rPr/>
        <w:t>. (A) </w:t>
      </w:r>
      <w:r>
        <w:rPr>
          <w:rStyle w:val="ZKursiv"/>
        </w:rPr>
        <w:t>Orobanche lucorum</w:t>
      </w:r>
      <w:r>
        <w:rPr/>
        <w:t xml:space="preserve"> auf der Wurzel des Wirtes (</w:t>
      </w:r>
      <w:r>
        <w:rPr>
          <w:rStyle w:val="ZKursiv"/>
        </w:rPr>
        <w:t>Berberis</w:t>
      </w:r>
      <w:r>
        <w:rPr/>
        <w:t xml:space="preserve"> spec.). (B) </w:t>
      </w:r>
      <w:r>
        <w:rPr>
          <w:rStyle w:val="ZKursiv"/>
        </w:rPr>
        <w:t>Orobanche cumana</w:t>
      </w:r>
      <w:r>
        <w:rPr/>
        <w:t xml:space="preserve"> in einer Kultur von Sonnenblumen. (Aufnahme: </w:t>
      </w:r>
      <w:r>
        <w:rPr>
          <w:rStyle w:val="ZKap"/>
        </w:rPr>
        <w:t>J. Sauerborn.</w:t>
      </w:r>
      <w:r>
        <w:rPr/>
        <w:t>)</w:t>
      </w:r>
    </w:p>
    <w:p>
      <w:pPr>
        <w:pStyle w:val="Normal"/>
        <w:rPr/>
      </w:pPr>
      <w:r>
        <w:rPr>
          <w:rStyle w:val="ZFett"/>
        </w:rPr>
        <w:t>Abb. 29-34:</w:t>
      </w:r>
      <w:r>
        <w:rPr/>
        <w:t xml:space="preserve"> Holoparasitische Blütenpflanzen.(A) Die Blüten von </w:t>
      </w:r>
      <w:r>
        <w:rPr>
          <w:rStyle w:val="ZKursiv"/>
        </w:rPr>
        <w:t>Cytinus hypocystis,</w:t>
      </w:r>
      <w:r>
        <w:rPr/>
        <w:t xml:space="preserve"> in einem Cistrosenbestand aus dem Boden hervorbrechend (Kithira, Griechen</w:t>
        <w:softHyphen/>
        <w:t xml:space="preserve">land). (B) </w:t>
      </w:r>
      <w:r>
        <w:rPr>
          <w:rStyle w:val="ZKursiv"/>
        </w:rPr>
        <w:t>Cytinus rubra</w:t>
      </w:r>
      <w:r>
        <w:rPr/>
        <w:t xml:space="preserve"> auf der Wurzel des Wirtes. (C) Die Blüte von </w:t>
      </w:r>
      <w:r>
        <w:rPr>
          <w:rStyle w:val="ZKursiv"/>
        </w:rPr>
        <w:t>Rafflesia arnoldii</w:t>
      </w:r>
      <w:r>
        <w:rPr/>
        <w:t xml:space="preserve"> im Regenwald Malaysias (Aufnahme: </w:t>
      </w:r>
      <w:r>
        <w:rPr>
          <w:rStyle w:val="ZKap"/>
        </w:rPr>
        <w:t>G. Winter</w:t>
      </w:r>
      <w:r>
        <w:rPr/>
        <w:t xml:space="preserve">). (D) </w:t>
      </w:r>
      <w:r>
        <w:rPr>
          <w:rStyle w:val="ZKursiv"/>
        </w:rPr>
        <w:t>Pilostyles ingae</w:t>
      </w:r>
      <w:r>
        <w:rPr/>
        <w:t xml:space="preserve"> auf </w:t>
      </w:r>
      <w:r>
        <w:rPr>
          <w:rStyle w:val="ZKursiv"/>
        </w:rPr>
        <w:t>Mimosa naguieri</w:t>
      </w:r>
      <w:r>
        <w:rPr/>
        <w:t xml:space="preserve"> (Serro do Cipó, Brasilien).</w:t>
      </w:r>
    </w:p>
    <w:p>
      <w:pPr>
        <w:pStyle w:val="Normal"/>
        <w:rPr/>
      </w:pPr>
      <w:r>
        <w:rPr>
          <w:rStyle w:val="ZFett"/>
        </w:rPr>
        <w:t>Abb. 29-35:</w:t>
      </w:r>
      <w:r>
        <w:rPr/>
        <w:t xml:space="preserve"> Erscheinungsbilder von Pilz</w:t>
        <w:softHyphen/>
        <w:t xml:space="preserve">erkrankungen bei Pflanzen. (A) Spitzenwelke der Sauerkirsche, Schadpilz: </w:t>
      </w:r>
      <w:r>
        <w:rPr>
          <w:rStyle w:val="ZKursiv"/>
        </w:rPr>
        <w:t>Monilia laxa.</w:t>
      </w:r>
      <w:r>
        <w:rPr/>
        <w:t xml:space="preserve"> (B) Kräuselkrankheit, hier einer Nektarine, Schadpilz:</w:t>
      </w:r>
      <w:r>
        <w:rPr>
          <w:rStyle w:val="ZKursiv"/>
        </w:rPr>
        <w:t xml:space="preserve"> Taphrina deformans</w:t>
      </w:r>
      <w:r>
        <w:rPr/>
        <w:t xml:space="preserve">. (C) Die „Ohrläppchenkrankheit“ </w:t>
        <w:softHyphen/>
        <w:t xml:space="preserve">genannte pathologische Verformung der Blätter von Azaleen und Rhododendren, Schadpilz: </w:t>
        <w:softHyphen/>
      </w:r>
      <w:r>
        <w:rPr>
          <w:rStyle w:val="ZKursiv"/>
        </w:rPr>
        <w:t>Exobasidium rhododendri</w:t>
      </w:r>
      <w:r>
        <w:rPr/>
        <w:t xml:space="preserve">. (D) Malvenrost. Die Krankheit äußert sich als zunächst helle, später rostartig braune Pusteln auf der Blattunterseite der Malve, die auch auf der Blattoberfläche als </w:t>
        <w:softHyphen/>
        <w:t xml:space="preserve">punktartige Verfärbung sichtbar sind. Schadpilz: </w:t>
      </w:r>
      <w:r>
        <w:rPr>
          <w:rStyle w:val="ZKursiv"/>
        </w:rPr>
        <w:t>Puccinia malvacearum</w:t>
      </w:r>
      <w:r>
        <w:rPr/>
        <w:t xml:space="preserve">. (E) Sternrußtau der Rose, Schadpilz: </w:t>
      </w:r>
      <w:r>
        <w:rPr>
          <w:rStyle w:val="ZKursiv"/>
        </w:rPr>
        <w:t>Diplocarpon rosae</w:t>
      </w:r>
      <w:r>
        <w:rPr/>
        <w:t xml:space="preserve">. (F) Echter Mehltau der Rose, Schadpilz: </w:t>
      </w:r>
      <w:r>
        <w:rPr>
          <w:rStyle w:val="ZKursiv"/>
        </w:rPr>
        <w:t>Sphaerotheka pannosa</w:t>
      </w:r>
      <w:r>
        <w:rPr/>
        <w:t>.</w:t>
      </w:r>
    </w:p>
    <w:p>
      <w:pPr>
        <w:pStyle w:val="Normal"/>
        <w:rPr/>
      </w:pPr>
      <w:r>
        <w:rPr>
          <w:rStyle w:val="ZFett"/>
        </w:rPr>
        <w:t>Abb. 29-36:</w:t>
      </w:r>
      <w:r>
        <w:rPr/>
        <w:t xml:space="preserve"> Pflanzenviren. (A) Die stäbchenförmigen Partikel des Tabakmosaikvirus (TMV) isoliert aus </w:t>
      </w:r>
      <w:r>
        <w:rPr>
          <w:rStyle w:val="ZKursiv"/>
        </w:rPr>
        <w:t>Chenopodium quinoa</w:t>
      </w:r>
      <w:r>
        <w:rPr/>
        <w:t xml:space="preserve"> und kontrastiert mit 2 % Phosphorwolframsäure. (Foto: </w:t>
      </w:r>
      <w:r>
        <w:rPr>
          <w:rStyle w:val="ZKap"/>
        </w:rPr>
        <w:t xml:space="preserve">D.-E. Lesemann, </w:t>
      </w:r>
      <w:r>
        <w:rPr/>
        <w:t>© Julius Kühn-Institut, Bundesforschungsinstitut für Kulturpflanzen - Institut für Epidemiologie und Pathogendiagnostik.) (B) Modell eines TMV-Partikels. Im Zentrum des Partikels liegt entlang seiner Längsachse das in Form einer Helix gewundene Molekül einer einsträngigen RNA. Diese ist das infektiöse Prinzip des Virus. Die RNA ist ein</w:t>
        <w:softHyphen/>
        <w:t xml:space="preserve">gebettet in eine Hülle aus 2130 regelmäßig </w:t>
        <w:softHyphen/>
        <w:t xml:space="preserve">angeordneten identischen Proteinmolekülen mit je 158 Aminosäureresten. (C) Das </w:t>
      </w:r>
      <w:r>
        <w:rPr>
          <w:rStyle w:val="ZKursiv"/>
        </w:rPr>
        <w:t>Chlorella</w:t>
      </w:r>
      <w:r>
        <w:rPr/>
        <w:t xml:space="preserve">-Virus PBCV-1 (vgl. Kap. 29.2.4.2). Das Virus enthält eine infektiöse Doppelstrang-DNA, die durch eine polyedrische Proteinhülle geschützt wird. Im Vergleich zum Tabakmosaikvirus ist das </w:t>
        <w:softHyphen/>
      </w:r>
      <w:r>
        <w:rPr>
          <w:rStyle w:val="ZKursiv"/>
        </w:rPr>
        <w:t>Chlorella</w:t>
      </w:r>
      <w:r>
        <w:rPr/>
        <w:t xml:space="preserve">-Virus ein Riese (vergleiche die Maßstäbe in (A) und (C)!). (Aufnahme: </w:t>
      </w:r>
      <w:r>
        <w:rPr>
          <w:rStyle w:val="ZKap"/>
        </w:rPr>
        <w:t>J. van Etten.)</w:t>
      </w:r>
    </w:p>
    <w:p>
      <w:pPr>
        <w:pStyle w:val="Normal"/>
        <w:rPr/>
      </w:pPr>
      <w:r>
        <w:rPr>
          <w:rStyle w:val="ZFett"/>
        </w:rPr>
        <w:t>Abb. 29-37:</w:t>
      </w:r>
      <w:r>
        <w:rPr/>
        <w:t xml:space="preserve"> Erscheinungsbilder pflanzlicher </w:t>
        <w:softHyphen/>
        <w:t xml:space="preserve">Virosen. (A) Durch das </w:t>
      </w:r>
      <w:r>
        <w:rPr>
          <w:rStyle w:val="ZKursiv"/>
        </w:rPr>
        <w:t>Abutilon</w:t>
      </w:r>
      <w:r>
        <w:rPr/>
        <w:t xml:space="preserve">-Mosaikvirus </w:t>
        <w:softHyphen/>
        <w:t xml:space="preserve">verursachte Panaschüren der Blätter von </w:t>
      </w:r>
      <w:r>
        <w:rPr>
          <w:rStyle w:val="ZKursiv"/>
        </w:rPr>
        <w:t>Abutilon</w:t>
      </w:r>
      <w:r>
        <w:rPr/>
        <w:t>. (B) Verstärkte Seitenwurzelbildung („Wurzel</w:t>
        <w:softHyphen/>
        <w:t>bärtigkeit“) der Zuckerrübe, verursacht durch das </w:t>
      </w:r>
      <w:r>
        <w:rPr>
          <w:rStyle w:val="ZKursiv"/>
        </w:rPr>
        <w:t>Rhizomania</w:t>
      </w:r>
      <w:r>
        <w:rPr/>
        <w:t>-Virus.</w:t>
      </w:r>
    </w:p>
    <w:p>
      <w:pPr>
        <w:pStyle w:val="Normal"/>
        <w:rPr/>
      </w:pPr>
      <w:r>
        <w:rPr>
          <w:rStyle w:val="ZFett"/>
        </w:rPr>
        <w:t>Abb. 29-38:</w:t>
      </w:r>
      <w:r>
        <w:rPr/>
        <w:t xml:space="preserve"> Modell der „Gen-für-Gen“ Wechselwirkung bei der rassenspezifischen Pathogen-Wirt-Erkennung. Eine Abwehrreaktion wird nur ausgelöst, wenn ein Resistenz </w:t>
      </w:r>
      <w:r>
        <w:rPr>
          <w:rStyle w:val="ZKursiv"/>
        </w:rPr>
        <w:t>(R)</w:t>
      </w:r>
      <w:r>
        <w:rPr/>
        <w:t>–Gen und ein Avirulenz (</w:t>
      </w:r>
      <w:r>
        <w:rPr>
          <w:rStyle w:val="ZKursiv"/>
        </w:rPr>
        <w:t>avr</w:t>
      </w:r>
      <w:r>
        <w:rPr/>
        <w:t xml:space="preserve">)-Gen zueinander passen (rot umrandete </w:t>
        <w:softHyphen/>
        <w:t xml:space="preserve">Felder): Eine Erkrankung wird verhindert; Pathogen und Wirt sind inkompatibel (!). Ist Interaktion zwischen </w:t>
      </w:r>
      <w:r>
        <w:rPr>
          <w:rStyle w:val="ZKursiv"/>
        </w:rPr>
        <w:t>R</w:t>
      </w:r>
      <w:r>
        <w:rPr/>
        <w:t xml:space="preserve">- und </w:t>
      </w:r>
      <w:r>
        <w:rPr>
          <w:rStyle w:val="ZKursiv"/>
        </w:rPr>
        <w:t>avr</w:t>
      </w:r>
      <w:r>
        <w:rPr/>
        <w:t xml:space="preserve">-Genen nicht möglich, weil sie nicht zueinander passen, ist der Wirt mit dem Pathogen kompatibel: Die Pflanze kann erkranken. In der Abbildung ist ein Fall dargestellt, wo der Wirt über zwei </w:t>
      </w:r>
      <w:r>
        <w:rPr>
          <w:rStyle w:val="ZKursiv"/>
        </w:rPr>
        <w:t>R</w:t>
      </w:r>
      <w:r>
        <w:rPr/>
        <w:t>-Gene (</w:t>
      </w:r>
      <w:r>
        <w:rPr>
          <w:rStyle w:val="ZKursiv"/>
        </w:rPr>
        <w:t>R1, R2</w:t>
      </w:r>
      <w:r>
        <w:rPr/>
        <w:t>) verfügt. Je mehr R-</w:t>
        <w:softHyphen/>
        <w:t xml:space="preserve">Gene eine Pflanze trägt, umso besser ist sie gegen verschiedene Stämme (Rassen) des </w:t>
        <w:softHyphen/>
        <w:t xml:space="preserve">Pathogens gefeit. Je weniger </w:t>
      </w:r>
      <w:r>
        <w:rPr>
          <w:rStyle w:val="ZKursiv"/>
        </w:rPr>
        <w:t>avr</w:t>
      </w:r>
      <w:r>
        <w:rPr/>
        <w:t>-Gene ein Pathogen trägt, umso mehr verschiedene Rassen des Wirtes kann es infizieren.</w:t>
      </w:r>
    </w:p>
    <w:p>
      <w:pPr>
        <w:pStyle w:val="Normal"/>
        <w:rPr/>
      </w:pPr>
      <w:r>
        <w:rPr>
          <w:rStyle w:val="ZFett"/>
        </w:rPr>
        <w:t>Abb. 29-39:</w:t>
      </w:r>
      <w:r>
        <w:rPr/>
        <w:t xml:space="preserve"> Abfolge der Schritte bei der Pathogenabwehr im Falle inkompatibler </w:t>
        <w:softHyphen/>
        <w:t>Wechselwirkung.</w:t>
      </w:r>
    </w:p>
    <w:p>
      <w:pPr>
        <w:pStyle w:val="Normal"/>
        <w:widowControl/>
        <w:bidi w:val="0"/>
        <w:spacing w:lineRule="exact" w:line="240" w:before="0" w:after="240"/>
        <w:rPr/>
      </w:pPr>
      <w:r>
        <w:rPr>
          <w:rStyle w:val="ZFett"/>
        </w:rPr>
        <w:t>Abb. 29-40:</w:t>
      </w:r>
      <w:r>
        <w:rPr/>
        <w:t xml:space="preserve"> Drei Beispiele für Phytotoxine, die von Pilzen produziert und ausgeschieden werden. Fusicoccin ist ein Diterpen des Pilzes </w:t>
        <w:softHyphen/>
      </w:r>
      <w:r>
        <w:rPr>
          <w:rStyle w:val="ZKursiv"/>
        </w:rPr>
        <w:t>Fusicoccum amygdali</w:t>
      </w:r>
      <w:r>
        <w:rPr/>
        <w:t xml:space="preserve">. Victorin C, das Phytotoxin des Pilzes </w:t>
      </w:r>
      <w:r>
        <w:rPr>
          <w:rStyle w:val="ZKursiv"/>
        </w:rPr>
        <w:t>Cochliobolus victoriae</w:t>
      </w:r>
      <w:r>
        <w:rPr/>
        <w:t xml:space="preserve">, ist ein cyclisches Pentapeptid, dessen Kern aus fünf über Peptidbindungen miteinander verknüpften Aminosäureresten besteht. Cytochalasin C ist ein Produkt des Pilzes </w:t>
      </w:r>
      <w:r>
        <w:rPr>
          <w:rStyle w:val="ZKursiv"/>
        </w:rPr>
        <w:t xml:space="preserve">Helminthosporium </w:t>
        <w:softHyphen/>
        <w:t>dermatioideum</w:t>
      </w:r>
      <w:r>
        <w:rPr/>
        <w:t>.</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09:00Z</dcterms:created>
  <dc:creator>xxxxxxxxxx</dc:creator>
  <dc:description>Viel Spa\\'df mit der Vorlagendatei!</dc:description>
  <cp:keywords/>
  <dc:language>en-US</dc:language>
  <cp:lastModifiedBy>gerhardschlindwein</cp:lastModifiedBy>
  <dcterms:modified xsi:type="dcterms:W3CDTF">2010-09-02T11:09: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