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2-1:</w:t>
      </w:r>
      <w:r>
        <w:rPr/>
        <w:t xml:space="preserve"> Erscheinungsbilder verschiedener Pflanzengesellschaften. (A) Uferzone eines Sees auf Bornholm mit </w:t>
      </w:r>
      <w:r>
        <w:rPr>
          <w:rStyle w:val="ZKursiv"/>
        </w:rPr>
        <w:t>Potamogeton natans</w:t>
      </w:r>
      <w:r>
        <w:rPr/>
        <w:t xml:space="preserve"> (Schwimmendes Laichkraut) und </w:t>
      </w:r>
      <w:r>
        <w:rPr>
          <w:rStyle w:val="ZKursiv"/>
        </w:rPr>
        <w:t>Equisetum palustre</w:t>
      </w:r>
      <w:r>
        <w:rPr/>
        <w:t xml:space="preserve"> (Sumpfschachtelhalm)</w:t>
      </w:r>
      <w:r>
        <w:rPr>
          <w:rStyle w:val="ZKursiv"/>
        </w:rPr>
        <w:t>.</w:t>
      </w:r>
      <w:r>
        <w:rPr/>
        <w:t xml:space="preserve"> (B) Auwaldgesellschaften (Altrhein bei Breisach). (C) Hochmoorgesellschaften. Das Hochmoor ist erkennbar an seiner mit Moorbirken bestandenen Aufwölbung vor dem Hintergrund des angrenzenden Fichtenforstes (Vogelsberg, Hessisches Mittelgebirge). (D) Rotbuchenwald auf bodensaurem Standort (Allmindingen, Bornholm). (E) Pflanzengesellschaft auf geklüftetem Dolomit, mit </w:t>
      </w:r>
      <w:r>
        <w:rPr>
          <w:rStyle w:val="ZKursiv"/>
        </w:rPr>
        <w:t>Rhodothamnus chamaecistus</w:t>
      </w:r>
      <w:r>
        <w:rPr/>
        <w:t xml:space="preserve"> (Zwerg-Alpenrose) (Sextener Dolomiten). (F). Stranddünenvegetation mit Strandhafer (</w:t>
      </w:r>
      <w:r>
        <w:rPr>
          <w:rStyle w:val="ZKursiv"/>
        </w:rPr>
        <w:t>Ammophila arenaria</w:t>
      </w:r>
      <w:r>
        <w:rPr/>
        <w:t>) (Dänische Nordseeküste). (G) Trocken</w:t>
        <w:softHyphen/>
        <w:t>rasengesellschaft auf Kalkuntergrund am Fuß der Vogesen bei Colmar. Deutlich zu erkennen sind die grauen Fruchtstände der Kuhschelle (</w:t>
      </w:r>
      <w:r>
        <w:rPr>
          <w:rStyle w:val="ZKursiv"/>
        </w:rPr>
        <w:t>Anemone pulsatilla</w:t>
      </w:r>
      <w:r>
        <w:rPr/>
        <w:t xml:space="preserve">), einer der Charakterpflanzen dieses Standorts. (H) Alpine trockene Magerwiese; auffällig die Fruchtstände von </w:t>
      </w:r>
      <w:r>
        <w:rPr>
          <w:rStyle w:val="ZKursiv"/>
        </w:rPr>
        <w:t>Hypochaeris uniflora</w:t>
      </w:r>
      <w:r>
        <w:rPr/>
        <w:t xml:space="preserve"> (Einköpfiges Ferkelkraut) (Nationalpark Puez-Geisler Gruppe, Dolomiten). (I) Rostseggenrasen mit </w:t>
      </w:r>
      <w:r>
        <w:rPr>
          <w:rStyle w:val="ZKursiv"/>
        </w:rPr>
        <w:t>Trollius europaeus</w:t>
      </w:r>
      <w:r>
        <w:rPr/>
        <w:t xml:space="preserve"> (Trollblume) unter der Sextener Rotwand (Dolomiten).</w:t>
      </w:r>
    </w:p>
    <w:p>
      <w:pPr>
        <w:pStyle w:val="Normal"/>
        <w:rPr/>
      </w:pPr>
      <w:r>
        <w:rPr>
          <w:rStyle w:val="ZFett"/>
        </w:rPr>
        <w:t>Abb. 32-2:</w:t>
      </w:r>
      <w:r>
        <w:rPr/>
        <w:t xml:space="preserve"> Ökogramm der Verbände und Unterverbände </w:t>
      </w:r>
      <w:r>
        <w:rPr>
          <w:rStyle w:val="ZKursiv"/>
        </w:rPr>
        <w:t>mitteleuropäischer</w:t>
      </w:r>
      <w:r>
        <w:rPr/>
        <w:t xml:space="preserve"> Waldgesellschaften (nach </w:t>
      </w:r>
      <w:r>
        <w:rPr>
          <w:rStyle w:val="ZKap"/>
        </w:rPr>
        <w:t>H. Ellenberg</w:t>
      </w:r>
      <w:r>
        <w:rPr/>
        <w:t xml:space="preserve">). Dargestellt ist die Korrelation der Syntaxa mit den Feuchtigkeits- und Säurebereichen der Böden, wobei die Trennlinien als ungefähre Grenzen zu verstehen sind. Der Verband der Rotbuchenwälder (grün markierter Bereich; Charakterart </w:t>
      </w:r>
      <w:r>
        <w:rPr>
          <w:rStyle w:val="ZKursiv"/>
        </w:rPr>
        <w:t>Fagus sylvatica</w:t>
      </w:r>
      <w:r>
        <w:rPr/>
        <w:t xml:space="preserve">) wird auf stark sauren Böden von bodensauren Eichenmischwäldern (Charakterarten </w:t>
      </w:r>
      <w:r>
        <w:rPr>
          <w:rStyle w:val="ZKursiv"/>
        </w:rPr>
        <w:t>Quercus robur,</w:t>
      </w:r>
      <w:r>
        <w:rPr/>
        <w:t xml:space="preserve"> Stiel-Eiche, und </w:t>
      </w:r>
      <w:r>
        <w:rPr>
          <w:rStyle w:val="ZKursiv"/>
        </w:rPr>
        <w:t>Quercus petraea</w:t>
      </w:r>
      <w:r>
        <w:rPr/>
        <w:t xml:space="preserve">, Traubeneiche) abgelöst. Die Trockengrenze der Waldbedeckung wird von wärmeliebenden Eichenmischwäldern (Charakterart </w:t>
      </w:r>
      <w:r>
        <w:rPr>
          <w:rStyle w:val="ZKursiv"/>
        </w:rPr>
        <w:t>Quercus pubescens</w:t>
      </w:r>
      <w:r>
        <w:rPr/>
        <w:t>, Flaum-Eiche) gebildet. Hain</w:t>
        <w:softHyphen/>
        <w:t xml:space="preserve">buchenwälder (Charakterart </w:t>
      </w:r>
      <w:r>
        <w:rPr>
          <w:rStyle w:val="ZKursiv"/>
        </w:rPr>
        <w:t>Carpinus betulus</w:t>
      </w:r>
      <w:r>
        <w:rPr/>
        <w:t xml:space="preserve">, Hainbuche) finden sich auf mäßig trockenen Standorten und auf basenreichen Feuchtböden. Die Nässegrenze des Waldes bilden Birkenbruchwälder (Charakterart </w:t>
      </w:r>
      <w:r>
        <w:rPr>
          <w:rStyle w:val="ZKursiv"/>
        </w:rPr>
        <w:t>Betula pubescens</w:t>
      </w:r>
      <w:r>
        <w:rPr/>
        <w:t xml:space="preserve">, Moorbirke) und Erlenbruchwälder (Charakterart </w:t>
      </w:r>
      <w:r>
        <w:rPr>
          <w:rStyle w:val="ZKursiv"/>
        </w:rPr>
        <w:t>Alnus glutinosa</w:t>
      </w:r>
      <w:r>
        <w:rPr/>
        <w:t>, Schwarzerle).</w:t>
      </w:r>
    </w:p>
    <w:p>
      <w:pPr>
        <w:pStyle w:val="Normal"/>
        <w:rPr/>
      </w:pPr>
      <w:r>
        <w:rPr>
          <w:rStyle w:val="ZFett"/>
        </w:rPr>
        <w:t>Abb. 32-3:</w:t>
      </w:r>
      <w:r>
        <w:rPr/>
        <w:t xml:space="preserve"> Vegetationskomplex im Uferbereich eines verlandenden Teiches (Hessisches Mittel</w:t>
        <w:softHyphen/>
        <w:t xml:space="preserve">gebirge) mit Schilfrasen, Uferbruchwald und </w:t>
        <w:softHyphen/>
        <w:t>angrenzendem Fichtenforst.</w:t>
      </w:r>
    </w:p>
    <w:p>
      <w:pPr>
        <w:pStyle w:val="Normal"/>
        <w:rPr/>
      </w:pPr>
      <w:r>
        <w:rPr>
          <w:rStyle w:val="ZFett"/>
        </w:rPr>
        <w:t>Abb. 32-4:</w:t>
      </w:r>
      <w:r>
        <w:rPr/>
        <w:t xml:space="preserve"> Abfolge von Gesellschaftskomplexen im Längsprofil des Elz- und Bregtales im Schwarzwald. (Nach </w:t>
      </w:r>
      <w:r>
        <w:rPr>
          <w:rStyle w:val="ZKap"/>
        </w:rPr>
        <w:t>Schwabe</w:t>
      </w:r>
      <w:r>
        <w:rPr/>
        <w:t xml:space="preserve"> (1987), verändert.)</w:t>
      </w:r>
    </w:p>
    <w:p>
      <w:pPr>
        <w:pStyle w:val="Normal"/>
        <w:widowControl/>
        <w:bidi w:val="0"/>
        <w:spacing w:lineRule="exact" w:line="240" w:before="0" w:after="240"/>
        <w:rPr/>
      </w:pPr>
      <w:r>
        <w:rPr>
          <w:rStyle w:val="ZFett"/>
        </w:rPr>
        <w:t>Abb. 32-5:</w:t>
      </w:r>
      <w:r>
        <w:rPr/>
        <w:t xml:space="preserve"> (A) Eine von tropischem Regenwald umgebene Pyramide der Maya-Stadt Uxmal </w:t>
        <w:softHyphen/>
        <w:t xml:space="preserve">(Halbinsel Yucatan). (B) Von Sekundärwald </w:t>
        <w:softHyphen/>
        <w:t xml:space="preserve">überwucherte Ruine einer im 19. Jahrhundert </w:t>
        <w:softHyphen/>
        <w:t xml:space="preserve">aufgelassenen Rohrzuckerfabrik auf St. John (US Virgin </w:t>
        <w:softHyphen/>
        <w:t>Islands, Kleine Antillen).</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21:00Z</dcterms:created>
  <dc:creator>xxxxxxxxxx</dc:creator>
  <dc:description>Viel Spa\\'df mit der Vorlagendatei!</dc:description>
  <cp:keywords/>
  <dc:language>en-US</dc:language>
  <cp:lastModifiedBy>gerhardschlindwein</cp:lastModifiedBy>
  <dcterms:modified xsi:type="dcterms:W3CDTF">2010-09-02T11:21: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