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41-1:</w:t>
      </w:r>
      <w:r>
        <w:rPr/>
        <w:t xml:space="preserve"> Taxol®.</w:t>
      </w:r>
    </w:p>
    <w:p>
      <w:pPr>
        <w:pStyle w:val="Normal"/>
        <w:rPr/>
      </w:pPr>
      <w:r>
        <w:rPr>
          <w:rStyle w:val="ZFett"/>
        </w:rPr>
        <w:t>Abb. 41-2:</w:t>
      </w:r>
      <w:r>
        <w:rPr/>
        <w:t xml:space="preserve"> Züchtung des Weizens. </w:t>
      </w:r>
    </w:p>
    <w:p>
      <w:pPr>
        <w:pStyle w:val="Normal"/>
        <w:rPr/>
      </w:pPr>
      <w:r>
        <w:rPr>
          <w:rStyle w:val="ZFett"/>
        </w:rPr>
        <w:t>Abb. 41-3:</w:t>
      </w:r>
      <w:r>
        <w:rPr/>
        <w:t xml:space="preserve"> Androgenetische Bildung haploider Embryonen und Pflänzchen durch die Kultur von Pollen oder ganzen Antheren von Nachtschattengewächsen (Tabak, </w:t>
      </w:r>
      <w:r>
        <w:rPr>
          <w:rStyle w:val="ZKursiv"/>
        </w:rPr>
        <w:t>Datura</w:t>
      </w:r>
      <w:r>
        <w:rPr/>
        <w:t xml:space="preserve">). Bei der Antherenkultur (links) können aus den Antheren haploide Pflänzchen auswachsen. Bei der Pollenkultur (rechts) können schon vor oder erst nach der Auflösung der Pollenwand aus den sich teilenden haploiden </w:t>
        <w:softHyphen/>
        <w:t xml:space="preserve">Zellen Kalli entstehen (grün), aus denen sich </w:t>
        <w:softHyphen/>
        <w:t xml:space="preserve">haploide Embryonen entwickeln. Die haploiden Pflänzchen oder Embryonen kultiviert man zunächst in Agarkulturen weiter, kann sie durch </w:t>
        <w:softHyphen/>
        <w:t>Colchicin-Behandlung diploid machen und dann später austopfen.</w:t>
      </w:r>
    </w:p>
    <w:p>
      <w:pPr>
        <w:pStyle w:val="Normal"/>
        <w:rPr/>
      </w:pPr>
      <w:r>
        <w:rPr>
          <w:rStyle w:val="ZFett"/>
        </w:rPr>
        <w:t>Abb. 41-4:</w:t>
      </w:r>
      <w:r>
        <w:rPr/>
        <w:t xml:space="preserve"> Somatische Hybridisierung durch Elektroschock. Fusion von vier isolierten Mesophyllzellprotoplasten von </w:t>
      </w:r>
      <w:r>
        <w:rPr>
          <w:rStyle w:val="ZKursiv"/>
        </w:rPr>
        <w:t>Avena sativa</w:t>
      </w:r>
      <w:r>
        <w:rPr/>
        <w:t xml:space="preserve"> (Radius 15 µm) im elektrischen Feld: Die vier Protoplasten wurden in den Zwischenraum zweier zylindrischer Elektroden pipettiert, die im Abstand von 200 µm parallel zueinander auf einen Objektträger aufgeklebt waren. Durch Anlegen eines inhomogenen elektrischen Wechselfeldes (Frequenz 500 kHz, Feldstärke 200 V/cm) kommt es zur Wanderung der Zellen (Dielektrophorese), zur Ausbildung eines engen Membrankontaktes und zur Bildung von „Perlenketten“ (links). Die Applikation des Durchbruchpulses von 0,8 kV/cm Feldstärke und 20 µs Dauer führt zur Fusion der Protoplasten. Der Durchbruchpuls stört die Membranstruktur im Bereich der Kontaktzone, sodass sich ein Cytoplasmakontinuum und Membranbrücken zwischen den Zellen ausbilden können. Die Abbildungen zeigen von links nach rechts den Fusionsablauf 30 s, 2 min und 5 min nach Applikation des Durchbruchpulses. (Original: </w:t>
      </w:r>
      <w:r>
        <w:rPr>
          <w:rStyle w:val="ZKap"/>
        </w:rPr>
        <w:t>U. Zimmermann</w:t>
      </w:r>
      <w:r>
        <w:rPr/>
        <w:t>)</w:t>
      </w:r>
    </w:p>
    <w:p>
      <w:pPr>
        <w:pStyle w:val="Normal"/>
        <w:rPr/>
      </w:pPr>
      <w:r>
        <w:rPr>
          <w:rStyle w:val="ZFett"/>
        </w:rPr>
        <w:t>Abb. 41-5:</w:t>
      </w:r>
      <w:r>
        <w:rPr/>
        <w:t xml:space="preserve"> Zerschneiden von DNA durch Restriktionsenzyme und Zusammenkleben der Bruchstücke durch Ligasen. Restriktionsenzyme greifen an vier bis acht Basenpaare langen Sequenzen, den sogenannten Restriktionsorten, an. Unter einer großen Vielzahl von Restriktionsenzymen sind einzelne für ganz </w:t>
        <w:softHyphen/>
        <w:t>bestimmte Sequenzen und Restriktionsorte spezifisch. Hier sind zwei Restriktionsenzyme eingezeichnet (oben). Beim Zerschneiden bleiben kurze ungepaarte Enden offen, die man als Klebeenden bezeichnet, weil sie sich mit ungepaarten Enden anderer zerschnittener DNA paaren können. So kann man Spender-DNA, z. B. aus dem Genom einer eukaryotischen Pflanze (in der Abbildung rot gezeichnet), mit Empfänger-DNA, z. B. eines Bakterienplasmids (in der Abbildung blau gezeichnet), verbinden und Plasmidkonstrukte erzeugen.</w:t>
      </w:r>
    </w:p>
    <w:p>
      <w:pPr>
        <w:pStyle w:val="Normal"/>
        <w:rPr/>
      </w:pPr>
      <w:r>
        <w:rPr>
          <w:rStyle w:val="ZFett"/>
        </w:rPr>
        <w:t>Abb. 41-6:</w:t>
      </w:r>
      <w:r>
        <w:rPr/>
        <w:t xml:space="preserve"> DNA-Technologie mithilfe von Restriktionsenzymen und des Ti-Plasmids von </w:t>
      </w:r>
      <w:r>
        <w:rPr>
          <w:rStyle w:val="ZKursiv"/>
        </w:rPr>
        <w:t>Agrobacterium tumefaciens</w:t>
      </w:r>
      <w:r>
        <w:rPr/>
        <w:t xml:space="preserve"> zur Erstellung eines Konstrukts zu seiner Vermehrung in Darmbakterien (</w:t>
      </w:r>
      <w:r>
        <w:rPr>
          <w:rStyle w:val="ZKursiv"/>
        </w:rPr>
        <w:t>Escherichia coli</w:t>
      </w:r>
      <w:r>
        <w:rPr/>
        <w:t>).</w:t>
      </w:r>
    </w:p>
    <w:p>
      <w:pPr>
        <w:pStyle w:val="Normal"/>
        <w:rPr/>
      </w:pPr>
      <w:r>
        <w:rPr>
          <w:rStyle w:val="ZFett"/>
        </w:rPr>
        <w:t>Abb. 41-7:</w:t>
      </w:r>
      <w:r>
        <w:rPr/>
        <w:t xml:space="preserve"> Polymerase-Kettenreaktion. (1) Ein DNA-Fragment wird durch Erwärmen denaturiert und in die beiden Einzelstränge zerlegt. (2) Die Probe wird abgekühlt und kurze, den DNA-Enden komplementäre Primer binden an die Enden der Einzelstränge. (3) DNA-Polymerase und freie Nucleotide werden zugesetzt. Die DNA-Polymerase synthetisiert einen komplementären DNA-Strang zu jedem Strang des ursprünglichen DNA-Fragments. Der erste Zyklus (I) ist damit abgeschlossen; aus einem DNA-Fragment sind zwei entstanden. Beide gehen in die Kettenreaktion ein. Bei der Wiederholung entstehen im zweiten Durchgang (II) vier, im dritten Durchgang (III) acht Kopien und so fort.</w:t>
      </w:r>
    </w:p>
    <w:p>
      <w:pPr>
        <w:pStyle w:val="Normal"/>
        <w:rPr/>
      </w:pPr>
      <w:r>
        <w:rPr>
          <w:rStyle w:val="ZFett"/>
        </w:rPr>
        <w:t>Abb. 41-8:</w:t>
      </w:r>
      <w:r>
        <w:rPr/>
        <w:t xml:space="preserve"> Ausbildung von krebsartigen Tumoren am Stängel von </w:t>
      </w:r>
      <w:r>
        <w:rPr>
          <w:rStyle w:val="ZKursiv"/>
        </w:rPr>
        <w:t>Cucurbita maxima</w:t>
      </w:r>
      <w:r>
        <w:rPr/>
        <w:t xml:space="preserve"> nach Infektion mit </w:t>
      </w:r>
      <w:r>
        <w:rPr>
          <w:rStyle w:val="ZKursiv"/>
        </w:rPr>
        <w:t>Agrobacterium tumefaciens</w:t>
      </w:r>
      <w:r>
        <w:rPr/>
        <w:t xml:space="preserve"> (A). Tumor auf einem Spross von </w:t>
      </w:r>
      <w:r>
        <w:rPr>
          <w:rStyle w:val="ZKursiv"/>
        </w:rPr>
        <w:t>Ricinus communis</w:t>
      </w:r>
      <w:r>
        <w:rPr/>
        <w:t xml:space="preserve"> und seine Anatomie mit dem Leitbündelverlauf im Längsschnitt und in Querschnitten auf drei Ebenen links daneben (B). (Originale: </w:t>
      </w:r>
      <w:r>
        <w:rPr>
          <w:rStyle w:val="ZKap"/>
        </w:rPr>
        <w:t>R. Aloni</w:t>
      </w:r>
      <w:r>
        <w:rPr/>
        <w:t xml:space="preserve"> und </w:t>
      </w:r>
      <w:r>
        <w:rPr>
          <w:rStyle w:val="ZKap"/>
        </w:rPr>
        <w:t>C. I. Ullrich-Eberius</w:t>
      </w:r>
      <w:r>
        <w:rPr/>
        <w:t>)</w:t>
      </w:r>
    </w:p>
    <w:p>
      <w:pPr>
        <w:pStyle w:val="Normal"/>
        <w:rPr/>
      </w:pPr>
      <w:r>
        <w:rPr>
          <w:rStyle w:val="ZFett"/>
        </w:rPr>
        <w:t>Abb. 41-9:</w:t>
      </w:r>
      <w:r>
        <w:rPr/>
        <w:t xml:space="preserve"> Transformation von eukaryotischen Pflanzenzellen durch die Transfer-DNA (T-DNA) des Ti-Plasmids von </w:t>
      </w:r>
      <w:r>
        <w:rPr>
          <w:rStyle w:val="ZKursiv"/>
        </w:rPr>
        <w:t>Agrobacterium tumefaciens</w:t>
      </w:r>
      <w:r>
        <w:rPr/>
        <w:t>. Auf dem Ti-Plasmid befindet sich eine Virulenz-Region (VIR), die eine Reihe von Genprodukten codiert, die für die Virulenz entscheidend sind. VIRA in der Plasmamembran ist der Sensor für phenolische Lockstoffe, die bei Verwundung von Wirtspflanzen abgegeben werden. Das aktivierte VIRA (A*) aktiviert VIRG (G*), das die Bildung weiterer Genprodukte der VIR-Region auslöst, die die T-DNA transportfähig machen (VIRD und VIRE) und den Übertritt in die Wirtszelle vermitteln (VIRB).</w:t>
      </w:r>
    </w:p>
    <w:p>
      <w:pPr>
        <w:pStyle w:val="Normal"/>
        <w:rPr/>
      </w:pPr>
      <w:r>
        <w:rPr>
          <w:rStyle w:val="ZFett"/>
        </w:rPr>
        <w:t>Abb. 41-10:</w:t>
      </w:r>
      <w:r>
        <w:rPr/>
        <w:t xml:space="preserve"> Opine, deren Bildung durch die Transkription der T-DNA von </w:t>
      </w:r>
      <w:r>
        <w:rPr>
          <w:rStyle w:val="ZKursiv"/>
        </w:rPr>
        <w:t>Agrobacterium tumefaciens</w:t>
      </w:r>
      <w:r>
        <w:rPr/>
        <w:t xml:space="preserve"> in Wirtszellen ausgelöst wird, die sonst diese ungewöhnlichen Aminosäuren nicht synthetisieren würden. Aus der α-Oxosäure Pyruvat entstehen mit verschiedenen Aminosäuren (R) die Opine der Octopin-Familie, aus der α-Oxosäure α-Ketoglutarat entstehen die Opine der Nopalin-Familie.</w:t>
      </w:r>
    </w:p>
    <w:p>
      <w:pPr>
        <w:pStyle w:val="Normal"/>
        <w:rPr/>
      </w:pPr>
      <w:r>
        <w:rPr>
          <w:rStyle w:val="ZFett"/>
        </w:rPr>
        <w:t>Abb. 41-11:</w:t>
      </w:r>
      <w:r>
        <w:rPr/>
        <w:t xml:space="preserve"> Antisense-Technik. (In Anlehnung an </w:t>
      </w:r>
      <w:r>
        <w:rPr>
          <w:rStyle w:val="ZKap"/>
        </w:rPr>
        <w:t>Heldt</w:t>
      </w:r>
      <w:r>
        <w:rPr/>
        <w:t xml:space="preserve"> und </w:t>
      </w:r>
      <w:r>
        <w:rPr>
          <w:rStyle w:val="ZKap"/>
        </w:rPr>
        <w:t>Piechulla</w:t>
      </w:r>
      <w:r>
        <w:rPr/>
        <w:t xml:space="preserve"> (2008), </w:t>
      </w:r>
      <w:r>
        <w:rPr>
          <w:rStyle w:val="ZKap"/>
        </w:rPr>
        <w:t>Alberts</w:t>
      </w:r>
      <w:r>
        <w:rPr/>
        <w:t xml:space="preserve"> et al. (2004).)</w:t>
      </w:r>
    </w:p>
    <w:p>
      <w:pPr>
        <w:pStyle w:val="Normal"/>
        <w:rPr/>
      </w:pPr>
      <w:r>
        <w:rPr>
          <w:rStyle w:val="ZFett"/>
        </w:rPr>
        <w:t>Abb. 41-12:</w:t>
      </w:r>
      <w:r>
        <w:rPr/>
        <w:t xml:space="preserve"> RNA-Interferenz-Technik. (In Anlehnung an </w:t>
      </w:r>
      <w:r>
        <w:rPr>
          <w:rStyle w:val="ZKap"/>
        </w:rPr>
        <w:t>Alberts</w:t>
      </w:r>
      <w:r>
        <w:rPr/>
        <w:t xml:space="preserve"> et al. (2004).) </w:t>
      </w:r>
    </w:p>
    <w:p>
      <w:pPr>
        <w:pStyle w:val="Normal"/>
        <w:rPr/>
      </w:pPr>
      <w:r>
        <w:rPr>
          <w:rStyle w:val="ZFett"/>
        </w:rPr>
        <w:t>Abb. 41-13:</w:t>
      </w:r>
      <w:r>
        <w:rPr/>
        <w:t xml:space="preserve"> Nutzung der Kalluskultur (Abb. 34-</w:t>
        <w:softHyphen/>
        <w:t>12) zur Erzeugung transgener Pflanzen nach Transfor</w:t>
        <w:softHyphen/>
        <w:t xml:space="preserve">mation von Zellen in Gewebestückchen mit der Genkanone oder dem </w:t>
      </w:r>
      <w:r>
        <w:rPr>
          <w:rStyle w:val="ZKursiv"/>
        </w:rPr>
        <w:t xml:space="preserve">Agrobacterium </w:t>
        <w:softHyphen/>
        <w:t>tumefaciens</w:t>
      </w:r>
      <w:r>
        <w:rPr/>
        <w:t>/Ti-Plasmid-Vektor.</w:t>
      </w:r>
    </w:p>
    <w:p>
      <w:pPr>
        <w:pStyle w:val="Normal"/>
        <w:rPr/>
      </w:pPr>
      <w:r>
        <w:rPr>
          <w:rStyle w:val="ZFett"/>
        </w:rPr>
        <w:t>Abb. 41-14:</w:t>
      </w:r>
      <w:r>
        <w:rPr/>
        <w:t xml:space="preserve"> Die beiden einander gegenüber</w:t>
        <w:softHyphen/>
        <w:t xml:space="preserve">liegenden Kotyledonen von zwei bis drei Wochen alten Keimlingen von </w:t>
      </w:r>
      <w:r>
        <w:rPr>
          <w:rStyle w:val="ZKursiv"/>
        </w:rPr>
        <w:t>Arabidopsis thaliana</w:t>
      </w:r>
      <w:r>
        <w:rPr/>
        <w:t>-Mutanten unterschiedlicher Photosynthesekapazität, nach der hier durch Abbildung der Chlorophyllfluoreszenz (unterschiedliche Farben der Kotelydonen; Kap. 10.2.8, Abb. 10-18) bei hoher, normaler und niedriger CO</w:t>
      </w:r>
      <w:r>
        <w:rPr>
          <w:rStyle w:val="ZTief"/>
        </w:rPr>
        <w:t>2</w:t>
      </w:r>
      <w:r>
        <w:rPr/>
        <w:t>-Konzentration der Luft ausgelesen wird („</w:t>
      </w:r>
      <w:r>
        <w:rPr>
          <w:rStyle w:val="ZKursiv"/>
        </w:rPr>
        <w:t>screening</w:t>
      </w:r>
      <w:r>
        <w:rPr/>
        <w:t xml:space="preserve">“). (Originalaufnahme: </w:t>
      </w:r>
      <w:r>
        <w:rPr>
          <w:rStyle w:val="ZKap"/>
        </w:rPr>
        <w:t xml:space="preserve">M. </w:t>
        <w:softHyphen/>
        <w:t>Heckwolf</w:t>
      </w:r>
      <w:r>
        <w:rPr/>
        <w:t xml:space="preserve"> und </w:t>
      </w:r>
      <w:r>
        <w:rPr>
          <w:rStyle w:val="ZKap"/>
        </w:rPr>
        <w:t>R. Kaldenhoff</w:t>
      </w:r>
      <w:r>
        <w:rPr/>
        <w:t>)</w:t>
      </w:r>
    </w:p>
    <w:p>
      <w:pPr>
        <w:pStyle w:val="Normal"/>
        <w:widowControl/>
        <w:bidi w:val="0"/>
        <w:spacing w:lineRule="exact" w:line="240" w:before="0" w:after="240"/>
        <w:rPr/>
      </w:pPr>
      <w:r>
        <w:rPr>
          <w:rStyle w:val="ZFett"/>
        </w:rPr>
        <w:t>Abb. 41-15:</w:t>
      </w:r>
      <w:r>
        <w:rPr/>
        <w:t xml:space="preserve"> Sechs Wochen alter Tabak-Keimling mit dem Reportergen für das Enzym Luciferase, das für die Erzeugung von Biolumineszenz erforderlich ist und hier die Aktivität des Promotors für ein Aquaporin (Kap. 6.1) anzeigt. Hellere Farben zeigen hohe Aktivität des Promotors an, dunklere Farben Bereiche ohne Aktivität. Siehe auch Kapitel-Titelbild. (Originalaufnahme: </w:t>
      </w:r>
      <w:r>
        <w:rPr>
          <w:rStyle w:val="ZKap"/>
        </w:rPr>
        <w:t>M. Albert</w:t>
      </w:r>
      <w:r>
        <w:rPr/>
        <w:t xml:space="preserve"> und </w:t>
      </w:r>
      <w:r>
        <w:rPr>
          <w:rStyle w:val="ZKap"/>
        </w:rPr>
        <w:t>R. Kaldenhoff</w:t>
      </w:r>
      <w:r>
        <w:rPr/>
        <w:t xml:space="preserve">.) </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2:04:00Z</dcterms:created>
  <dc:creator>xxxxxxxxxx</dc:creator>
  <dc:description>Viel Spa\\'df mit der Vorlagendatei!</dc:description>
  <cp:keywords/>
  <dc:language>en-US</dc:language>
  <cp:lastModifiedBy>gerhardschlindwein</cp:lastModifiedBy>
  <dcterms:modified xsi:type="dcterms:W3CDTF">2010-09-02T12:04: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