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ble V: Typical tumor-associated GS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8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303"/>
        <w:gridCol w:w="3969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mor expression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uctu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b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urkitt lymph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3810</wp:posOffset>
                  </wp:positionV>
                  <wp:extent cx="951230" cy="1778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o H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ast Can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3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91615" cy="1860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4" r="-2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lan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3Glc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3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7pt;height:15.85pt" filled="f" o:ole="">
                  <v:imagedata r:id="rId5" o:title=""/>
                </v:shape>
                <o:OLEObject Type="Embed" ProgID="" ShapeID="ole_rId4" DrawAspect="Content" ObjectID="_1583592701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2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uroblast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lang w:val="en-GB"/>
              </w:rPr>
              <w:t>GalNAc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5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28.8pt" filled="f" o:ole="">
                  <v:imagedata r:id="rId7" o:title=""/>
                </v:shape>
                <o:OLEObject Type="Embed" ProgID="" ShapeID="ole_rId6" DrawAspect="Content" ObjectID="_357005479" r:id="rId6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ucosyl-GM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ng small cell carcin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4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5080</wp:posOffset>
                  </wp:positionV>
                  <wp:extent cx="1304925" cy="368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8" r="-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lß4GlcNAcß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1146175" cy="318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13" r="-3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2 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31750</wp:posOffset>
                  </wp:positionV>
                  <wp:extent cx="1150620" cy="3213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12" r="-3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alyl-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spacing w:lineRule="exact" w:line="200"/>
              <w:ind w:left="46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3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55245</wp:posOffset>
                  </wp:positionV>
                  <wp:extent cx="1171575" cy="373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6" r="-3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58:00Z</dcterms:created>
  <dc:creator>Our Valued Customer</dc:creator>
  <dc:description/>
  <dc:language>en-US</dc:language>
  <cp:lastModifiedBy>Our Valued Customer</cp:lastModifiedBy>
  <cp:lastPrinted>2008-03-16T11:59:00Z</cp:lastPrinted>
  <dcterms:modified xsi:type="dcterms:W3CDTF">2008-03-16T10:59:00Z</dcterms:modified>
  <cp:revision>3</cp:revision>
  <dc:subject/>
  <dc:title>Table VI Typical tumor-associated GSL</dc:title>
</cp:coreProperties>
</file>