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ble V: Typical tumor-associated GS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8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303"/>
        <w:gridCol w:w="3969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umor expression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ructu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b3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urkitt lymphom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varian Cance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4Galß4GlcCer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3810</wp:posOffset>
                  </wp:positionV>
                  <wp:extent cx="951230" cy="1778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02" r="-3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lobo H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reast Can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varian Cance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2Galß3GalNAcß3Gal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4Galß4GlcCer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491615" cy="18605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94" r="-24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D3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lanom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lioblastom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8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3Galß3GlcCer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       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/>
              <w:object w:dxaOrig="1914" w:dyaOrig="3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7pt;height:15.85pt" filled="f" o:ole="">
                  <v:imagedata r:id="rId5" o:title=""/>
                </v:shape>
                <o:OLEObject Type="Embed" ProgID="" ShapeID="ole_rId4" DrawAspect="Content" ObjectID="_607053898" r:id="rId4"/>
              </w:objec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D2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euroblastom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lioblastom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8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3Galß4Glc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lang w:val="en-GB"/>
              </w:rPr>
              <w:t>GalNAcß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/>
              <w:object w:dxaOrig="1914" w:dyaOrig="5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28.8pt" filled="f" o:ole="">
                  <v:imagedata r:id="rId7" o:title=""/>
                </v:shape>
                <o:OLEObject Type="Embed" ProgID="" ShapeID="ole_rId6" DrawAspect="Content" ObjectID="_1275271734" r:id="rId6"/>
              </w:objec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ucosyl-GM1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ung small cell carcinom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2Galß3GalNAcß4Galß4Glc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lang w:val="fr-FR"/>
              </w:rPr>
              <w:t>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lang w:val="fr-FR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-5080</wp:posOffset>
                  </wp:positionV>
                  <wp:extent cx="1304925" cy="3683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98" r="-2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x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strointestinal, colorectal,breast and lung cancer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lß4GlcNAcß3Galß4Glc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0"/>
                <w:lang w:val="en-GB"/>
              </w:rPr>
              <w:t>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45720</wp:posOffset>
                  </wp:positionV>
                  <wp:extent cx="1146175" cy="3181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113" r="-3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y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strointestinal, colorectal,breast and lung cancer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Galß4GlcNAcß3Galß3GlcCer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2         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 xml:space="preserve">   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31750</wp:posOffset>
                  </wp:positionV>
                  <wp:extent cx="1150620" cy="3213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112" r="-3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alyl-Le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x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strointestinal, colorectal,breast and lung cancer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GB"/>
              </w:rPr>
              <w:t>Galß4GlcNAcß3Galß3GlcCer</w:t>
            </w:r>
          </w:p>
          <w:p>
            <w:pPr>
              <w:pStyle w:val="Normal"/>
              <w:spacing w:lineRule="exact" w:line="200"/>
              <w:ind w:left="46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3        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 xml:space="preserve">  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55245</wp:posOffset>
                  </wp:positionV>
                  <wp:extent cx="1171575" cy="3733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96" r="-31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2:58:00Z</dcterms:created>
  <dc:creator>Our Valued Customer</dc:creator>
  <dc:description/>
  <dc:language>en-US</dc:language>
  <cp:lastModifiedBy>Our Valued Customer</cp:lastModifiedBy>
  <cp:lastPrinted>2008-03-16T11:59:00Z</cp:lastPrinted>
  <dcterms:modified xsi:type="dcterms:W3CDTF">2008-03-16T10:59:00Z</dcterms:modified>
  <cp:revision>3</cp:revision>
  <dc:subject/>
  <dc:title>Table VI Typical tumor-associated GSL</dc:title>
</cp:coreProperties>
</file>