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Eine Wasserkaskade als Modell für eine Serie hintereinander geschalteter Fließgleichgewichtssysteme. Der Gesamtbetrag an Freier Energie ΔG wird in die Teilbeträge </w:t>
      </w:r>
      <w:r>
        <w:rPr>
          <w:i/>
        </w:rPr>
        <w:t>ΔG</w:t>
      </w:r>
      <w:r>
        <w:rPr>
          <w:vertAlign w:val="subscript"/>
        </w:rPr>
        <w:t>(A)</w:t>
      </w:r>
      <w:r>
        <w:rPr/>
        <w:t xml:space="preserve"> bis </w:t>
      </w:r>
      <w:r>
        <w:rPr>
          <w:i/>
        </w:rPr>
        <w:t>ΔG</w:t>
      </w:r>
      <w:r>
        <w:rPr>
          <w:vertAlign w:val="subscript"/>
        </w:rPr>
        <w:t>(D)</w:t>
      </w:r>
      <w:r>
        <w:rPr/>
        <w:t xml:space="preserve"> zerlegt. Jedes der Systeme leistet Arbeit, z. B. durch Produktion von elektrischem Strom, der eine Pumpe antreiben kan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as Prinzip der Energiekoppelung. Oben ein mechanisches Modell: Der linke Springer wird auf das Podest hinaufgeschleudert (Energie verbrauchender Vorgang), indem sein Partner von einem anderen (höheren) Podest auf die Wippe springt (Energie liefernder Vorgang). Die Koppelung beider Prozesse wird durch die Wippe bewirkt. Unten die Formulierung der Koppelung zwischen einem Energie liefernden (rechts) und einem Energie verbrauchenden biochemischen Prozess (links). Die Koppelung wird durch das ATP/ADP–System bewirkt. Als Beispiel für den Energie liefernden (exergonen) Vorgang ist hier die biologische Oxidation von Wasserstoff mit Sauerstoff, wie sie in der Atmungskette (Kap. 5.2.2) vorkommt, dargestellt. Als Beispiel für den Energie verbrauchenden (endergonen) Vorgang dient die Phosphorylierung der Glucose, wobei durch Übertragung eines vom ATP stammenden Phosphatrests Glucose–6–phosphat (G–6–P) entsteht. Die abwärts gerichteten Pfeile bedeuten exergone Prozesse, die endergone Prozesse (aufwärts gerichtete Pfeile) antreib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er Kreislauf des ATP/ADP–Systems in einer 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Vergleich der Lichtreaktionen der Photosynthese bei verschiedenen Organismengruppen. (A) Nur zyklischer Elektronentransport an einem Photosystem; H</w:t>
      </w:r>
      <w:r>
        <w:rPr>
          <w:vertAlign w:val="subscript"/>
        </w:rPr>
        <w:t>2</w:t>
      </w:r>
      <w:r>
        <w:rPr/>
        <w:t>S oder H</w:t>
      </w:r>
      <w:r>
        <w:rPr>
          <w:vertAlign w:val="subscript"/>
        </w:rPr>
        <w:t>2</w:t>
      </w:r>
      <w:r>
        <w:rPr/>
        <w:t>A als [2H]–Donatoren: Schwefelpurpurbakterien (Chromatiaceen) und schwefelfreie Purpurbakterien (Rhodospirillaceen). (B) Zyklischer und nicht-zyklischer Elektronentransport an einem Photosystem; H</w:t>
      </w:r>
      <w:r>
        <w:rPr>
          <w:vertAlign w:val="subscript"/>
        </w:rPr>
        <w:t>2</w:t>
      </w:r>
      <w:r>
        <w:rPr/>
        <w:t>S als [2H]–Donator: Grüne Schwefelbakterien (Chlorobiaceen). (C) Nicht-zyklischer Elektronentransport an zwei Photosystemen (PS I, PS II) und zyklischer Elektronentransport am PS I; H</w:t>
      </w:r>
      <w:r>
        <w:rPr>
          <w:vertAlign w:val="subscript"/>
        </w:rPr>
        <w:t>2</w:t>
      </w:r>
      <w:r>
        <w:rPr/>
        <w:t>O als [2H]–Donator: Chloroxybakterien (Chloroflexaceen), Cyanobakterien, Eukaryonten. Bei den Diagrammen soll man sich vorstellen, dass nach oben das Energieniveau zunimmt und das Redoxpotenzial negativer wird. Die dicken gestrichelten Pfeile geben den zyklischen Elektronenfluss, die dicken ausgezogenen Pfeile den nicht-zyklischen Elektronenfluss wieder.</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Energiediagramm für den Verlauf einer nicht katalysierten (dünne blaue Linie) und einer katalysierten (dicke grüne Linie) chemischen Reaktion (nach </w:t>
      </w:r>
      <w:r>
        <w:rPr>
          <w:smallCaps/>
        </w:rPr>
        <w:t>Lehning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Modell für die Bindung eines Substratmoleküls an ein Enzymmolekül, mit anschließender Bildung der Produkte. Man beachte, dass sich bei der Bildung des Enzym–Substrat–Komplexes die Form des aktiven Zentrums der des Substrats anpasst (</w:t>
      </w:r>
      <w:r>
        <w:rPr>
          <w:i/>
        </w:rPr>
        <w:t>induced fi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A) </w:t>
      </w:r>
      <w:r>
        <w:rPr>
          <w:smallCaps/>
        </w:rPr>
        <w:t>Michaelis-Menten</w:t>
      </w:r>
      <w:r>
        <w:rPr/>
        <w:t>–Kinetik einer Enzymreaktion: Abhängigkeit der Anfangsgeschwindigkeit (</w:t>
      </w:r>
      <w:r>
        <w:rPr>
          <w:i/>
        </w:rPr>
        <w:t>V</w:t>
      </w:r>
      <w:r>
        <w:rPr>
          <w:vertAlign w:val="subscript"/>
        </w:rPr>
        <w:t>0</w:t>
      </w:r>
      <w:r>
        <w:rPr/>
        <w:t>) von der Konzentration des Substrats (</w:t>
      </w:r>
      <w:r>
        <w:rPr>
          <w:i/>
        </w:rPr>
        <w:t>S</w:t>
      </w:r>
      <w:r>
        <w:rPr/>
        <w:t xml:space="preserve">) bei dem Enzym Stärke–Phosphorylase, und die Ableitung der Kardinalwerte </w:t>
      </w:r>
      <w:r>
        <w:rPr>
          <w:i/>
        </w:rPr>
        <w:t>V</w:t>
      </w:r>
      <w:r>
        <w:rPr>
          <w:vertAlign w:val="subscript"/>
        </w:rPr>
        <w:t>max</w:t>
      </w:r>
      <w:r>
        <w:rPr/>
        <w:t xml:space="preserve"> und </w:t>
      </w:r>
      <w:r>
        <w:rPr>
          <w:i/>
        </w:rPr>
        <w:t>K</w:t>
      </w:r>
      <w:r>
        <w:rPr>
          <w:vertAlign w:val="subscript"/>
        </w:rPr>
        <w:t>M</w:t>
      </w:r>
      <w:r>
        <w:rPr/>
        <w:t xml:space="preserve">. (B) Sigmoider Verlauf der Substratsättigungskurve bei einem allosterischen Enzym. Bei dem gezeigten Beispiel handelt es sich um die Carboxylierung von Phosphoenolpyruvat (PEP) durch das Enzym PEP–Carboxylase.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Modell für die Regulation eines allosterischen Enzyms durch negative oder positive Effektoren (i. e. Inhibitoren oder Aktivatoren). Grundlage dieser Regulation ist die positive Kooperativität: Die weniger aktive T–Form des Enzyms wird durch Substratbindung in die aktivere R–Form umgewandelt. Diese Umwandlung unterbleibt jedoch, wenn ein Inhibitor an das Enzym bindet. Die Leistungsfähigkeit des Enzyms bleibt also niedrig. Im Gegensatz dazu wird die durch Substratbindung herbeigeführte hochaktive R–Form durch einen Aktivator stabilisiert, d. h. die bei Substratmangel andernfalls eintretende spontane Umwandlung in die T–Form unterbleibt. Der Katalysator wird durch den Aktivator also im leistungsfähigen Zustand erhal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Regulation der Aktivität von Enzymen durch Phosphorylierung/Dephosphorylierung oder Reduktion/Oxidation des Enzymproteins.</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3: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