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4</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 xml:space="preserve">Elemente des Cytoskeletts in Endospermzellen einer </w:t>
      </w:r>
      <w:r>
        <w:rPr>
          <w:rStyle w:val="Emphasis"/>
        </w:rPr>
        <w:t>Haemanthus</w:t>
      </w:r>
      <w:r>
        <w:rPr/>
        <w:t xml:space="preserve">–Art. (A) und (B) Quer– bzw. Längsschnitte von Mikrotubuli (Pfeile) aus der Zellteilungsspindel (EM–Aufnahme: </w:t>
      </w:r>
      <w:r>
        <w:rPr>
          <w:smallCaps/>
        </w:rPr>
        <w:t>A. M. Lambert</w:t>
      </w:r>
      <w:r>
        <w:rPr/>
        <w:t xml:space="preserve">). (C) Immunhistochemische Darstellung des aus Mikrotubuli bestehenden Spindelapparats einer sich teilenden Endospermzelle (Telophase der Mitose). (Aufnahme: </w:t>
      </w:r>
      <w:r>
        <w:rPr>
          <w:smallCaps/>
        </w:rPr>
        <w:t>A. C. Smitt</w:t>
      </w:r>
      <w:r>
        <w:rPr/>
        <w:t xml:space="preserve"> und </w:t>
      </w:r>
      <w:r>
        <w:rPr>
          <w:smallCaps/>
        </w:rPr>
        <w:t>A. M. Lambert</w:t>
      </w:r>
      <w:r>
        <w:rPr/>
        <w:t xml:space="preserve">). (D) Actinmikrofilamente (grün) einer Mesophyllzelle des Blattes von </w:t>
      </w:r>
      <w:r>
        <w:rPr>
          <w:rStyle w:val="Emphasis"/>
        </w:rPr>
        <w:t>Nicotiana tabacum</w:t>
      </w:r>
      <w:r>
        <w:rPr/>
        <w:t xml:space="preserve"> (Zellkultur). Man beachte, dass die Mikrofilamente mit den Chloroplasten (gelb/orange) interagieren, indem sie diese korbartig umschließen. Auch der Zellkern wird derart von Actinmikrofilamenten eingehüllt (kompakte grüne Struktur im Bild links oben). Die Mikrofilamente wurden mit </w:t>
      </w:r>
      <w:r>
        <w:rPr>
          <w:i/>
        </w:rPr>
        <w:t>Green Fluorescent Protein</w:t>
      </w:r>
      <w:r>
        <w:rPr/>
        <w:t xml:space="preserve"> spezifisch markiert und mittels konfokaler Lasermikroskopie im Fluoreszenzlicht sichtbar gemacht. (Aufnahme: </w:t>
      </w:r>
      <w:r>
        <w:rPr>
          <w:smallCaps/>
        </w:rPr>
        <w:t>H. Gabrys</w:t>
      </w:r>
      <w:r>
        <w:rPr/>
        <w:t xml:space="preserve"> und </w:t>
      </w:r>
      <w:r>
        <w:rPr>
          <w:smallCaps/>
        </w:rPr>
        <w:t>A. Anielska-Mazur</w:t>
      </w:r>
      <w:r>
        <w:rPr/>
        <w:t xml:space="preserve">, Jagiellonian University Kraków.) </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slegende"/>
        <w:rPr/>
      </w:pPr>
      <w:r>
        <w:rPr/>
        <w:t xml:space="preserve">Mikrotubuli. (A) Schematischer Querschnitt durch einen Mikrotubulus. (B) Räumliches Modell eines Mikrotubulus und seines Aufbaus aus Tubulinuntereinheiten (in Anlehnung an B. </w:t>
      </w:r>
      <w:r>
        <w:rPr>
          <w:smallCaps/>
        </w:rPr>
        <w:t>Alberts</w:t>
      </w:r>
      <w:r>
        <w:rPr/>
        <w:t xml:space="preserve"> </w:t>
      </w:r>
      <w:r>
        <w:rPr>
          <w:i/>
        </w:rPr>
        <w:t>et al</w:t>
      </w:r>
      <w:r>
        <w:rPr/>
        <w:t>. 2004).</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Die Wirkungsweise der α–Amylase, β–Amylase und Maltase bei der Zerlegung von Stärke in Glucosemoleküle. Kreise: Glucosereste des Stärkemolekül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t>Die Weiterverarbeitung der im Energiestoffwechsel entstehenden Brenztraubensäur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Die Reaktionsfolge bei der Glykolys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Die Teilschritte bei der Substratkettenphosphorylierung der Glykolyse. Zunächst wird das Substrat (Glycerinaldehyd–3–phosphat) durch eine HS–Gruppe im aktiven Zentrum des Enzyms (Glycerinaldehyd–3–phosphat–Dehydrogenase) gebunden. Es folgt die Oxidation, wobei der Wasserstoff auf NAD</w:t>
      </w:r>
      <w:r>
        <w:rPr>
          <w:vertAlign w:val="superscript"/>
        </w:rPr>
        <w:t>+</w:t>
      </w:r>
      <w:r>
        <w:rPr/>
        <w:t xml:space="preserve"> übertragen wird. Dabei entsteht eine energiereiche Schwefelacylbindung zwischen Enzym und Substrat. Diese wird durch Aufnahme eines Phosphatrests gespalten, was zur Bildung von 1,3–Diphosphoglycerinsäure führt. Das energiereich gebundene Phosphat am Kohlenstoffatom 1 kann exergon auf ADP übertragen werden.Glycerinaldehyd–3–phospha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slegende"/>
        <w:rPr/>
      </w:pPr>
      <w:r>
        <w:rPr/>
        <w:t>Schema der alkoholischen Gärung (linke Hälfte; grüne Markierung) und der Milchsäuregärung (rechte Hälfte; blaue Markierung). Schlüsselenzyme: (1) Pyruvat–Decarboxylase. (2) Alkohol–Dehydrogenase. Acetaldehyd tritt bei der Reaktion als instabiles Zwischenprodukt auf. (3) Lactat–Dehydrogenas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Der an der Regulation der Glykolyse beteiligte Regelkreis. Die dicken Pfeile symbolisieren den Stoffwechselweg, die gestrichelten Pfeile die Wirkung von Aktivatoren (+) bzw. von Inhibitoren (−) auf die allosterischen Enzyme. Diese sind als Schalter (Sektorenscheiben) dargestellt. Sind die weißen Sektoren in Reaktionsrichtung gestellt (Wirkung von Aktivatoren), so ist der Stoffwechselweg offen. Sind hingegen die schwarzen Sektoren in Reaktionsrichtung gestellt (Wirkung von Inhibitoren), ist der Stoffwechselweg blockiert. ATP wirkt als allosterischer Inhibitor, ADP und AMP wirken als Aktivatoren.</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1: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4: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