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5</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Der Feinbau von Mitochondrien. Oben: schematischer Längsschnitt; unten: räumliches Modell (Cristae–Typ); Mitte: vergrößerte Ausschnitte aus einem räumlichen Modell, mit Gestaltung der Innenmembran nach dem Cristae–Typ (links) bzw. Tubulus–Typ (recht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Vereinfachtes Schema der Bildung von aktivierter Essigsäure (Acetyl–S-CoA) durch oxidative Decarboxylierung der Brenztraubensäure am Multi-Enzymkomplex der Pyruvat-Dehydrogena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er Zitronensäurezyklus. Oben: vereinfachtes Schema; die Ziffern in den Kästen geben die Anzahlen der C–Atome an. Unten: Einzelheiten der Reaktionsfolge; die Zahlen beziehen sich auf die acht im Text erläuterten einzelnen Enzymreaktion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A) Verlauf und Energiediagramm der Atmungskette. Die horizontalen gestrichelten Linien begrenzen die Bereiche der Atmungskette, in denen ATP–Bildung stattfindet. (B) Molekulares Modell der Koppelung zwischen dem Elektronentransport der Atmungskette und der ATP–Bildung. Es umfasst den NADH–Dehydrogenase–Komplex (I), die Succinat–Dehydrogenase (Komplex II), den Cytochrom–b/c</w:t>
      </w:r>
      <w:r>
        <w:rPr>
          <w:vertAlign w:val="subscript"/>
        </w:rPr>
        <w:t>1</w:t>
      </w:r>
      <w:r>
        <w:rPr/>
        <w:t>–Komplex (III), den Cytochrom–a/a</w:t>
      </w:r>
      <w:r>
        <w:rPr>
          <w:vertAlign w:val="subscript"/>
        </w:rPr>
        <w:t>3</w:t>
      </w:r>
      <w:r>
        <w:rPr/>
        <w:t>–Komplex (IV, auch als Cytochromoxidase–Komplex bezeichnet) sowie den ATPase–Komplex mit seinem F</w:t>
      </w:r>
      <w:r>
        <w:rPr>
          <w:vertAlign w:val="subscript"/>
        </w:rPr>
        <w:t>0</w:t>
      </w:r>
      <w:r>
        <w:rPr/>
        <w:t>– und F</w:t>
      </w:r>
      <w:r>
        <w:rPr>
          <w:vertAlign w:val="subscript"/>
        </w:rPr>
        <w:t>1</w:t>
      </w:r>
      <w:r>
        <w:rPr/>
        <w:t>–Subkomplex. Diese Komplexe sind in die innere Mitochondrienmembran integriert. Angetrieben durch den Elektronentransport werden Protonen aus dem Matrixraum des Mitochondriums in den perimitochondrialen Zwischenraum transportiert und dort angereichert. Man nimmt an, dass dieser Protonenfluss durch die Komplexe I, III und IV vermittelt wird. Der sich so zwischen perimitochondrialem Zwischenraum und der Matrix aufbauende elektrochemische Protonengradient wird durch Rückstrom von Protonen in die Matrix wieder ausgeglichen. Der Rückstrom wird durch den ATPase–Komplex vermittelt und treibt die ATP–Bildung an (vgl. Abb. 6-8 und Abb. 6-9). Cyt, Cytochrom; Q, Ubichino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Indirekter Transport von Reduktionsäquivalenten aus dem Cytosol in die Mitochondrien mittels der auf der Außenseite der inneren Mitochondrienmembran lokalisierten externen NADH-Dehydrogenase. Ein entsprechendes Enzym existiert auch für NADPH (nicht eingezeichnet). Die im Cytosol gebildeten Reduktionsäquivalente werden von der externen NADH-Dehydrogenase oxidiert und die Elektronen an den Ubichinon-Pool weitergegeben. Von dort können sie entweder in den Elektronentransport des unteren Teils der Atmungskette (Komplex III; Cyt. c; Komplex IV; vgl. Abb. 5-4 B) fließen und damit der ATP-Bildung dienen oder über eine im Vergleich zur regulären Atmungskette „alternative“ Oxidase direkt auf O</w:t>
      </w:r>
      <w:r>
        <w:rPr>
          <w:vertAlign w:val="subscript"/>
        </w:rPr>
        <w:t>2</w:t>
      </w:r>
      <w:r>
        <w:rPr/>
        <w:t xml:space="preserve"> übertragen werden. Die alternative Oxidase ist auf der Innenseite der Membran lokalisiert. Der alternative Elektronentransport kann über eine auf der Innenseite der Membran lokalisierte NADH-Dehydrogenase auch Reduktionsäquivalente aufnehmen und oxidieren, die über den Zitronensäurezyklus in der Matrix erzeugt wurden. Da bei der alternativen Oxidation von Reduktionsäquivalenten ein großer Teil der Atmungskette (NADH-Dehydrogenase-Komplex, FAD, FMN; aus Gründen der Übersichtlichkeit in dieser Abbildung nicht dargestellt; vgl. Kompakt 5-1 und Abb. 5-4) umgangen wird, entsteht kein ATP, sondern Wärme. Der alternative Weg liefert der Pflanzenzelle also die Möglichkeit, im Falle eines Überangebots an ATP oder bei Bedarf an Wärmeproduktion im Stoffwechsel anfallende Reduktionsäquivalente zu oxidieren, ohne dass dabei ATP entsteht.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Die wichtigsten Translokatoren der inneren Mitochondrienmembran. (Rot: ATP/ADP-Translokator; braun: Versorgung der Mitochondrien-Matrix mit Phosphat und Pyruvat; blau: Metaboliten-Austauschmechanismu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Der Transport von Reduktionsäquivalenten vom Cytosol in die Mitochondrien mithilfe des Malat/Oxalacetat–„Shuttle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Die zentrale Rolle des Zitronensäurezyklus als Sammelbecken des Stoffwechsels und Querverbindungen von Stoffwechselwegen (in Anlehnung an </w:t>
      </w:r>
      <w:r>
        <w:rPr>
          <w:smallCaps/>
        </w:rPr>
        <w:t>Jacob</w:t>
      </w:r>
      <w:r>
        <w:rPr/>
        <w:t xml:space="preserve">, </w:t>
      </w:r>
      <w:r>
        <w:rPr>
          <w:smallCaps/>
        </w:rPr>
        <w:t>Jäger</w:t>
      </w:r>
      <w:r>
        <w:rPr/>
        <w:t xml:space="preserve"> und </w:t>
      </w:r>
      <w:r>
        <w:rPr>
          <w:smallCaps/>
        </w:rPr>
        <w:t>Ohmann</w:t>
      </w:r>
      <w:r>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1: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