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8</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Aufbau der Zellwand einer ausdifferenzierten Zelle. Die innerste Schicht der Sekundärwand wird häufig als Abschlusshaut oder Tertiärwand bezeichnet. Sie ist in der Abbildung als granuläre Struktur besonders hervorgehob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er Aufbau der Pectinsäu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A) Ionenbindung (grünes Feld) zwischen zwei Galacturonsäuremolekülen unter Beteiligung eines Calcium–Ions. Der Rest </w:t>
      </w:r>
      <w:r>
        <w:rPr>
          <w:i/>
        </w:rPr>
        <w:t>R</w:t>
      </w:r>
      <w:r>
        <w:rPr/>
        <w:t xml:space="preserve"> bedeutet eine Polygalacturonsäurekette. (B) Vernetzung von Polygalacturonsäureketten durch Ionenbindungen im Pecti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Xyloglucan, ein Vertreter der Hemicellulos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Die Ableitung von Stärke (Amylose; zweite Reihe von oben), Cellulose (dritte Reihe) und Chitin (unten) von der Aldehydform der D–Glucose (oben). Beim Ringschluss bildet sich entweder α–D–Glucose, von der sich die Stärke ableitet, oder β–D–Glucose, von der sich Cellulose und Chitin ablei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Modell der gerichteten Synthese von Cellulose durch Komplexe der Cellulosesynthase im Plasmalemma. Jede der sechs Untereinheiten eines Komplexes erzeugt gleichzeitig Cellulosemoleküle (grüne Fäden), die sich sofort zu Elementarfibrillen und diese zu Mikrofibrillen zusammenlagern. Diese bilden ein steifes Widerlager, von dem sich die sich an der Basis verlängernden Cellulosemoleküle abdrücken. Dadurch werden die Cellulosesynthase-Komplexe in der fluiden Membran nach rückwärts, also in Richtung der Pfeile, verschoben. Die mit dem Plasmalemma assoziierten peripheren Mikrotubuli im Cytoplasma dienen dabei als „Führungsschienen“. Einschub links oben: Elektronenmikroskopische Darstellung (Gefrierbruchtechnik) der Rosetten der Cellulosesynthase-Komplexe (Pfeil) am Plasmalemma der Jochalge </w:t>
      </w:r>
      <w:r>
        <w:rPr>
          <w:rStyle w:val="Emphasis"/>
        </w:rPr>
        <w:t>Spirogyra</w:t>
      </w:r>
      <w:r>
        <w:rPr/>
        <w:t xml:space="preserve"> spec. (Originalaufnahme W. </w:t>
      </w:r>
      <w:r>
        <w:rPr>
          <w:smallCaps/>
        </w:rPr>
        <w:t>Herth</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Die Bildung einer neuen Zellwand. (A) Bildung der Zellplatte. Die von den Dictyosomen abgeschnürten </w:t>
      </w:r>
      <w:r>
        <w:rPr>
          <w:smallCaps/>
        </w:rPr>
        <w:t>Golgi</w:t>
      </w:r>
      <w:r>
        <w:rPr/>
        <w:t xml:space="preserve">–Vesikel enthalten Pectinstoffe als Baumaterial der Zellplatte (blaue Vesikel). (B) Anschluss der Zellplatte an die Zellwand der Mutterzelle und Ausbildung der Mittellamelle durch Beginn der Bildung der Primärwand. Neben Pectinen beginnen die </w:t>
      </w:r>
      <w:r>
        <w:rPr>
          <w:smallCaps/>
        </w:rPr>
        <w:t>Golgi</w:t>
      </w:r>
      <w:r>
        <w:rPr/>
        <w:t xml:space="preserve">–Vesikel Hemicellulosen und andere Komponenten der Zellwandmatrix heranzuführen (gelbe Vesikel). (C) Von den Rändern der neuen Zellwand her fortschreitende Bildung der Primärwand, die in (D) abgeschlossen ist. Durch Anlagerung von </w:t>
      </w:r>
      <w:r>
        <w:rPr>
          <w:smallCaps/>
        </w:rPr>
        <w:t>Golgi</w:t>
      </w:r>
      <w:r>
        <w:rPr/>
        <w:t xml:space="preserve">–Vesikeln wird die Zellwand weiter verstärkt, bis sie ihre endgültige Dicke erreicht hat. Das Plasmalemma ist wie die Membranen der Dictyosomen als rote Kontur gezeichnet, um zu zeigen, dass die Membranen dieser Organellen das Plasmalemma erzeugen. (In Anlehnung an eine Darstellung in </w:t>
      </w:r>
      <w:r>
        <w:rPr>
          <w:smallCaps/>
        </w:rPr>
        <w:t>Weiler</w:t>
      </w:r>
      <w:r>
        <w:rPr/>
        <w:t xml:space="preserve"> und </w:t>
      </w:r>
      <w:r>
        <w:rPr>
          <w:smallCaps/>
        </w:rPr>
        <w:t>Nover</w:t>
      </w:r>
      <w:r>
        <w:rPr/>
        <w:t xml:space="preserve"> (2008), verän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Ausschnitt aus dem Randbezirk der wachsenden Zellplatte bei der Bildung der neuen Zellwan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Die Struktur der Cellulosefibrillen in einer Zellwand. Oben zeigt die Abbildung ein räumliches Modell der kristallinen Anordnung von Cellulosemolekülen im Micellenbereich einer Elementarfibrille. In der Mitte ist die Zusammenlagerung von Elementarfibrillen zu einer Mikrofibrille dargestellt (in Anlehnung an </w:t>
      </w:r>
      <w:r>
        <w:rPr>
          <w:smallCaps/>
        </w:rPr>
        <w:t>Frey-Wyssling</w:t>
      </w:r>
      <w:r>
        <w:rPr/>
        <w:t xml:space="preserve">), unten ein räumliches Modell der Verbindung von Mikrofibrillen zur Makrofibrille (nach </w:t>
      </w:r>
      <w:r>
        <w:rPr>
          <w:smallCaps/>
        </w:rPr>
        <w:t>Albersheim</w:t>
      </w:r>
      <w:r>
        <w:rPr/>
        <w:t>). Bei dieser Verbindung sind Brückenpolysaccharide beteiligt. An die Oberfläche der Cellulosefibrillen sind über Wasserstoffbrücken viele Xyloglucan–Moleküle (Polymere bestehend aus Xylose und Glucose) gebunden. An jedes Xyloglucan–Molekül ist wiederum ein Arabinogalactan (polymeres Molekül bestehend aus Arabinose und Galactose) kovalent gebunden. Mehrere Arabinogalactan–Moleküle sind gemeinsam an dieselbe lange Kette eines Rhamnogalacturonat–Moleküls (polymeres Molekül bestehend aus Rhamnose und Galacturonsäure) gekoppelt. Jede der Rhamnogalacturonatketten kann so mit mehreren Cellulosemikrofibrillen verbunden sein und sie zusammenhal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Texturen in der Primärwand (A) und Sekundärwand (B) einer pflanzlichen Zelle. Die Cellulosemikrofibrillen sind in der Primärwand regellos angeordnet (Streuungstextur), während sie in der Sekundärwand parallel zueinander liegen (Paralleltextur). Dabei überkreuzen sich mehrere Schichten mit unterschiedlicher Streichrichtung der Fibrillen. (In Anlehnung an EM–Aufnahmen von </w:t>
      </w:r>
      <w:r>
        <w:rPr>
          <w:smallCaps/>
        </w:rPr>
        <w:t>Steward</w:t>
      </w:r>
      <w:r>
        <w:rPr/>
        <w:t xml:space="preserve"> und </w:t>
      </w:r>
      <w:r>
        <w:rPr>
          <w:smallCaps/>
        </w:rPr>
        <w:t>Mühlethal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 xml:space="preserve">Schematischer Längsschnitt durch ein Plasmodesmos (A) und ein Querschnitt auf der Höhe der Mittellamelle (B). (C) Längsschnitt durch Plasmodesmen (Pd) zwischen Bündelscheidenzelle und Mesophyllzelle im Blatt von </w:t>
      </w:r>
      <w:r>
        <w:rPr>
          <w:rStyle w:val="Emphasis"/>
        </w:rPr>
        <w:t>Zea mays</w:t>
      </w:r>
      <w:r>
        <w:rPr/>
        <w:t xml:space="preserve">. Pw = Primärwand, Sw = Sekundärwand, Pl= Plasmalemma. (D): Plasmodesmen (Querschnitt) in einer Zellwand zwischen Bündelscheide und Mesophyll im Blatt von </w:t>
      </w:r>
      <w:r>
        <w:rPr>
          <w:rStyle w:val="Emphasis"/>
        </w:rPr>
        <w:t>Zea mays</w:t>
      </w:r>
      <w:r>
        <w:rPr/>
        <w:t xml:space="preserve">. Pl = Plasmalemma; Ka = Kallose, Ds = Desmotubulus (C, D: Originalaufnahmen </w:t>
      </w:r>
      <w:r>
        <w:rPr>
          <w:smallCaps/>
        </w:rPr>
        <w:t>D. G. Robinson</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Schema der Struktur eines Tüpfels. Die Plasmodesmen sind hier im Vergleich zu Abbildung 8-11 vereinfacht dargestell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Räumliches Modell eines Hoftüpfels in den verholzten Zellwänden der Conifere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2: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