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9</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Die Ladungszustände einer Aminosäur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ie Phosphorylierung von Serin durch die Serinkinas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ie häufigsten Bindungsarten zwischen Aminosäureresten, die für die Stabilisierung der Sekundär– und Tertiärstruktur von Peptidketten verantwortlich sind. Die Stabilisierung der Quartärstruktur ist auf hydrophobe Wechselwirkung zurückzuführen.Ionenbind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A) Modalitäten der Faltblattstruktur von Proteinen: Modell des antiparallelen und des parallelen β-Faltblattes (nach </w:t>
      </w:r>
      <w:r>
        <w:rPr>
          <w:smallCaps/>
        </w:rPr>
        <w:t>Karlson</w:t>
      </w:r>
      <w:r>
        <w:rPr/>
        <w:t xml:space="preserve">); (B) Eine α–Helix der Protein–Sekundärstruktur in der Seitenansicht (nach </w:t>
      </w:r>
      <w:r>
        <w:rPr>
          <w:smallCaps/>
        </w:rPr>
        <w:t>Karlson</w:t>
      </w:r>
      <w:r>
        <w:rPr/>
        <w:t xml:space="preserve">; R bedeutet Reste der Aminosäuren). Die Peptidkette wendet sich vom N– zum C–Terminus nach oben. Die Helixstruktur wird durch Wasserstoffbrücken zwischen C=O der Aminosäuren und N–H der Aminosäure </w:t>
      </w:r>
      <w:r>
        <w:rPr>
          <w:i/>
        </w:rPr>
        <w:t>n</w:t>
      </w:r>
      <w:r>
        <w:rPr/>
        <w:t>+3 stabilisiert. Der Schraubensinn einer Helix kann prinzipiell im Uhrzeigersinn (also nach rechts) oder nach links laufen. Die α–Helices der Proteine sind jedoch rechtsläufi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Verschiedene Darstellungsweisen der Tertiärstruktur eines Proteins mithilfe des Computerprogramms MOLCAD ( </w:t>
      </w:r>
      <w:r>
        <w:rPr>
          <w:smallCaps/>
        </w:rPr>
        <w:t>J. Brickmann</w:t>
      </w:r>
      <w:r>
        <w:rPr/>
        <w:t xml:space="preserve"> </w:t>
      </w:r>
      <w:r>
        <w:rPr>
          <w:i/>
        </w:rPr>
        <w:t>et al</w:t>
      </w:r>
      <w:r>
        <w:rPr/>
        <w:t>., 1995). Gezeigt ist das Monomer des K</w:t>
      </w:r>
      <w:r>
        <w:rPr>
          <w:vertAlign w:val="superscript"/>
        </w:rPr>
        <w:t>+</w:t>
      </w:r>
      <w:r>
        <w:rPr/>
        <w:t xml:space="preserve">-Kanals des </w:t>
      </w:r>
      <w:r>
        <w:rPr>
          <w:rStyle w:val="Emphasis"/>
        </w:rPr>
        <w:t>Chlorella</w:t>
      </w:r>
      <w:r>
        <w:rPr/>
        <w:t xml:space="preserve">–Virus </w:t>
      </w:r>
      <w:r>
        <w:rPr>
          <w:i/>
        </w:rPr>
        <w:t>Kcv–wt</w:t>
      </w:r>
      <w:r>
        <w:rPr/>
        <w:t xml:space="preserve">. (Visualisierung: S. M. </w:t>
      </w:r>
      <w:r>
        <w:rPr>
          <w:smallCaps/>
        </w:rPr>
        <w:t>Kast</w:t>
      </w:r>
      <w:r>
        <w:rPr/>
        <w:t xml:space="preserve">; s. S. </w:t>
      </w:r>
      <w:r>
        <w:rPr>
          <w:smallCaps/>
        </w:rPr>
        <w:t xml:space="preserve">Tayefeh </w:t>
      </w:r>
      <w:r>
        <w:rPr>
          <w:i/>
        </w:rPr>
        <w:t>et al</w:t>
      </w:r>
      <w:r>
        <w:rPr/>
        <w:t xml:space="preserve">. (2009) </w:t>
      </w:r>
      <w:r>
        <w:rPr>
          <w:i/>
        </w:rPr>
        <w:t>Biophys. J</w:t>
      </w:r>
      <w:r>
        <w:rPr/>
        <w:t>. 96, 485–498.) (A) Kalottenmodell („CPK“–Modell): Die Relationen der Atomgrößen, Bindungswinkel und Bindungslängen entsprechen den tatsächlichen Verhältnissen. So veranschaulicht das Kalottenmodell den Raum, welchen das Proteinmolekül einnimmt, und zeigt, welche Atome von außen angreifbar sind. Das Modell ist zwar realitätsnah, wird aber bei großen Molekülen relativ unübersichtlich. Spezielle Markierung: C–Terminus: blau; N–Terminus: rot. (B) Gittermodell (auch Stäbchenmodell genannt): Bei dieser Darstellungsweise werden die (kovalenten) Atombindungen in Stabform dargestellt. Wie in (A): C–Terminus blau, N–Terminus rot. Da man darauf verzichtet, die Raumerfüllung der Atome darzustellen, erlaubt das Gittermodell gegenüber dem Kalottenmodell bessere Einblicke in das Innere der Struktur großer Moleküle und macht bestimmte molekulare Konfigurationen leichter erkennbar. So sehen wir im hier gezeigten Fall z. B., dass sich im mittleren Bereich des Moleküls hydrophobe Phenylreste des Phenylalanins (einige davon mit roten Pfeilen markiert) häufen. Sie unterstützen die Verankerung des Proteins im hydrophoben Bereich der Biomembran, in die das Protein integriert ist. (C) Kombination des Stäbchenmodells mit Darstellungsweise der Oberfläche, die deren Lipophilie-Potenzial sichtbar macht (blau: hydrophil, rot: lipophil). Wir sehen, dass die Oberfläche des Proteins in ihrem mittleren und rechten Bereich entsprechend der in (B) erkennbaren Häufung unpolarer Reste tatsächlich betont lipophil, der linke Bereich hingegen hydrophil ist. Dieses Muster des Lipophilie-Potenzials spiegelt die Orientierung des Proteins in der Membran wider: Der linke (hydrophile) Bereich ist der plasmatischen Seite der Membran zugewandt, der rechte (lipophile) Bereich taucht in den lipophilen Bereich der Membran ei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Übertragung einer Aminogruppe (Transaminierung) durch eine Transaminase (auch Aminotransferase). In dem hier dargestellten Beispiel wird die Aminogruppe von der Glutaminsäure auf Oxalessigsäure übertragen. Das beteiligte Enzym ist die Glutamat–Oxalacetat–Transaminase (GO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2: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