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0</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Biosynthese der Terpenoide. (A) Acetat-Mevalonat-Weg. (B) Desoxy-D-Xylulose-5-P-Weg (nach </w:t>
      </w:r>
      <w:r>
        <w:rPr>
          <w:smallCaps/>
        </w:rPr>
        <w:t>Lichtenthaler</w:t>
      </w:r>
      <w:r>
        <w:rPr/>
        <w:t xml:space="preserve">, </w:t>
      </w:r>
      <w:r>
        <w:rPr>
          <w:i/>
        </w:rPr>
        <w:t>Fett/Lipid</w:t>
      </w:r>
      <w:r>
        <w:rPr/>
        <w:t xml:space="preserve"> 100: 128, 1998).</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Bildung von Phenolen durch Oxidation ringförmiger Terpenoid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Hydrochinon/Chinon–Redoxsyste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Shikimisäureweg der Biosynthese von Phenolen und Phenylpropanverbindun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Bildung verschiedener Monolignole (Phenylpropanderivate) aus den Endprodukten p–Cumarsäure und Zimtsäure des Shikimisäure–Reaktionsweges (SH-Weg) und ihre Verknüpfung zu Ligni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Biosynthese des Pyridinrings der Chinolinsäure und Nicotinsäure und Bildung von NAD (Nicotinsäureamid-adenin-dinucleoti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Aufbau des Puringerüst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Biosynthese des Pyrimidinrings der Orotsäure und Bildung von UMP (Uridinmonophospha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Synthese von δ–Aminolaevulinsäure auf zwei verschiedenen konvergenten Wegen. Bildung von Porphobilinogen mit einem Pyrrolring aus zwei Molekülen δ–Aminolaevulinsäure. Zusammensetzen des Tetrapyrrolsystems (Porphyrin) Uroporphyrinogen III aus vier Molekülen Porphobilinogen und Bildung der Chlorophylle und Cytochrome durch Chelatase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2: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