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5</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Die Stellung der Pilze (gelb) im System der Organismen (in Anlehnung an </w:t>
      </w:r>
      <w:r>
        <w:rPr>
          <w:smallCaps/>
        </w:rPr>
        <w:t>A. Bresinsky</w:t>
      </w:r>
      <w:r>
        <w:rPr/>
        <w:t xml:space="preserve"> und </w:t>
      </w:r>
      <w:r>
        <w:rPr>
          <w:smallCaps/>
        </w:rPr>
        <w:t>J. W. Kadereit,</w:t>
      </w:r>
      <w:r>
        <w:rPr/>
        <w:t xml:space="preserve"> </w:t>
      </w:r>
      <w:r>
        <w:rPr>
          <w:i/>
        </w:rPr>
        <w:t>Systematik-Poster: Botanik</w:t>
      </w:r>
      <w:r>
        <w:rPr/>
        <w:t>, 3. Aufl., Spektrum Akad. Verlag, Heidelberg). Die gestrichelten Pfeile mit Nummerierung markieren den Erwerb von Zellorganellen im Sinne der Endosymbiontentheorie (Kap. 1.5). (1) Erwerb von Mitochondrien durch Endocytobiose von Bakterien; (2) Erwerb „primärer Plastiden“ durch Endocytobiose von Cyanobacterien; (3) Erwerb „sekundärer Plastiden“ durch Rotalgen als sekundärer Endocytobiont. R = Regnum; SR = Subregnum; A = Abteilung. (Vgl. dazu Abb. 1-11 und Abb. 13-28.)</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Der Entwicklungskreislauf eines Echten Schleimpilze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Schema der Gametangiogamie beim Köpfchenschimmel (</w:t>
      </w:r>
      <w:r>
        <w:rPr>
          <w:rStyle w:val="Emphasis"/>
        </w:rPr>
        <w:t>Mucor mucedo</w:t>
      </w:r>
      <w:r>
        <w:rPr/>
        <w:t>; Zygomycota). Die ungegliederten Hyphen dieses Pilzes sind mit vielen haploiden Kernen ausgestattet. Die Mycelien sind gleich gestaltet, aber verschiedengeschlechtlich (+ und –). Treffen sich verschiedengeschlechtliche Hyphen, so krümmen sie sich chemotropisch zueinander  (A). Nach der paarweisen Berührung der Hyphen  (B) werden deren Spitzen je durch eine Zellwand abgegrenzt  (C). Dadurch entstehen vielkernige Gametangien (Gamocysten), die miteinander verschmelzen, wobei zunächst das Cytoplasma der Gamocysten fusioniert (Plasmogamie). So kommt es zur Bildung der Zygospore (Coenozygote), bei deren Reifung sich die verschiedengeschlechtlichen haploiden Kerne zu diploiden Kernen vereinigen (Karyogamie (D)). Die reife Zygospore ist mit einer derben, stacheligen Hülle umgeben (E) und keimt unter Bildung eines Sporangiums (F), in welchem unter Reduktionsteilung (R!) determinierte (+ und –) Haplosporen entstehen. Diese keimen zu entsprechend determinierten Mycelien, die sich ihrerseits ungeschlechtlich durch Haplosporen fortpflanzen oder erneut Gametangiogamie durchführ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 xml:space="preserve">Die geschlechtliche Fortpflanzung eines Ascomyceten. Aus (+)– und (−)– Sporen entstehen entsprechende Hyphen, welche das Substrat durchziehen und gemeinsam den Fruchtkörper aufbauen. Innerhalb des Fruchtkörpers vollzieht sich zunächst Plasmogamie, wobei dikaryotische Hyphen entstehen, aus denen später die Asci hervorgehen („ascogene Hyphen“). Diese Vorgänge bei der Ascusbildung sind hier sehr vereinfacht dargestellt. Im reifen Ascus vollziehen sich Karyogamie, Reifeteilung (R!) und die Bildung der Ascosporen (Meiosporen). Die Mikrophotographie zeigt Asci von </w:t>
      </w:r>
      <w:r>
        <w:rPr>
          <w:rStyle w:val="Emphasis"/>
        </w:rPr>
        <w:t>Roesleria pallida</w:t>
      </w:r>
      <w:r>
        <w:rPr/>
        <w:t xml:space="preserve"> in verschiedenen Reifestadien (Aufnahme: H. J. </w:t>
      </w:r>
      <w:r>
        <w:rPr>
          <w:smallCaps/>
        </w:rPr>
        <w:t>Prillinger</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Die geschlechtliche Fortpflanzung eines StÌnderpilzes (Basidiomycota). Aus (+)– und (−)–Sporen entstehen entsprechende Mycelien. Treffen sie zusammen, kommt es zur Plasmogamie. Es entsteht ein dikaryotisches Mycel, welches das Substrat durchsetzt und später den Fruchtkörper aufbaut. Das Wachstum der dikaryotischen Hyphen (Schnallenbildung) vollzieht sich auf eine komplizierte Weise, die in Kompakt 15-1 näher erläutert ist. Im Hymenium des Fruchtkörpers werden die Basidien angelegt. Hier vollzieht sich die Karyogamie, Reifeteilung (R!) und Bildung der Basidiosporen (Meiosporen). Die Mikrophotographie zeigt Basidien von </w:t>
      </w:r>
      <w:r>
        <w:rPr>
          <w:rStyle w:val="Emphasis"/>
        </w:rPr>
        <w:t>Merulius tremellosus</w:t>
      </w:r>
      <w:r>
        <w:rPr/>
        <w:t xml:space="preserve"> in verschiedenen Reifestadien (Aufnahme: H. J. </w:t>
      </w:r>
      <w:r>
        <w:rPr>
          <w:smallCaps/>
        </w:rPr>
        <w:t>Prillinger</w:t>
      </w:r>
      <w:r>
        <w:rPr/>
        <w:t>).</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4: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3: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