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16</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 xml:space="preserve">(A) Wuchsform der Urlandpflanze </w:t>
      </w:r>
      <w:r>
        <w:rPr>
          <w:rStyle w:val="Emphasis"/>
        </w:rPr>
        <w:t>Rhynia</w:t>
      </w:r>
      <w:r>
        <w:rPr/>
        <w:t xml:space="preserve">. (B) Schematischer Querschnitt durch ein Telom von </w:t>
      </w:r>
      <w:r>
        <w:rPr>
          <w:rStyle w:val="Emphasis"/>
        </w:rPr>
        <w:t>Rhynia</w:t>
      </w:r>
      <w:r>
        <w:rPr/>
        <w:t xml:space="preserve"> an der durch die gestrichelte Linie gekennzeichneten Stelle (in Anlehnung an </w:t>
      </w:r>
      <w:r>
        <w:rPr>
          <w:smallCaps/>
        </w:rPr>
        <w:t>Mägdefrau</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 xml:space="preserve">Evolution von endständigen Sporangien der Telome (links) zu Sporangien auf der Unterseite von Megaphyllen (oben und ganz rechts) oder auf der Oberseite von Mikrophyllen (unten) (nach </w:t>
      </w:r>
      <w:r>
        <w:rPr>
          <w:smallCaps/>
        </w:rPr>
        <w:t>Zimmermann</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Entwicklungsgang eines leptosporangiaten Farnes (Kl. Pteridopsida, U. Abt. Pteridophytina) mit Generationswechsel und Kernphasenwechsel dargestellt anhand von Fotographien verschiedener Farnarten. Kernphasenwechsel von der diploiden zur haploiden Phase tritt bei der Reduktionsteilung in den Sporangien ein, wo sich aus den Sporenmutterzellen haploide Meiosporen bilden. Sie keimen zum haploiden Gametophyten, dem Prothallium, aus, auf dem sich dann in Antheridien und Archegonien männliche bzw. weibliche Gameten, die Spermatozoiden und Eizellen, bilden. Kernphasenwechsel von der haploiden zur diploiden Phase erfolgt bei der Befruchtung der Eizellen durch die Spermatozoiden zur Zygote, aus der sich die diploide Farnpflanze, d. h. die Sporophytengeneration, entwickelt (s. auch Text und Kompakt 16-5).</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 xml:space="preserve">Übergang von Trophosporophyllen zu getrennten Trophophyllen und Sporophyllen bei den eusporangiaten Farnen (U. Abt. Pteridophytina, Kl. Pteridopsida). (A) Trophosporophyll, Ansicht der Unterseite mit Sori von Sporangien; (B und C) verschiedene Farnwedelteile mit Tropho- und Sporophyllfunktion (B: </w:t>
      </w:r>
      <w:r>
        <w:rPr>
          <w:rStyle w:val="Emphasis"/>
        </w:rPr>
        <w:t>Botrychium lunaria</w:t>
      </w:r>
      <w:r>
        <w:rPr/>
        <w:t xml:space="preserve">, C: </w:t>
      </w:r>
      <w:r>
        <w:rPr>
          <w:rStyle w:val="Emphasis"/>
        </w:rPr>
        <w:t>Osmunda regalis</w:t>
      </w:r>
      <w:r>
        <w:rPr/>
        <w:t>); (D) getrennte Tropho- und Sporophylle (</w:t>
      </w:r>
      <w:r>
        <w:rPr>
          <w:rStyle w:val="Emphasis"/>
        </w:rPr>
        <w:t>Osmunda cinnamomea</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Sporophyllstände und Blüten bei Pteridophyten, Gymnospermen (Cycadeen, Coniferen) und Angiospermen. (A) Synangium aus drei Sporangien auf schuppenförmigen „Mikrophyllen“ bei </w:t>
      </w:r>
      <w:r>
        <w:rPr>
          <w:rStyle w:val="Emphasis"/>
        </w:rPr>
        <w:t>Psilotum</w:t>
      </w:r>
      <w:r>
        <w:rPr/>
        <w:t xml:space="preserve"> (Kl. Psilotopsida, U. Abt. Pteridophytina), noch keine Blüte. (B) Sporophyllstand oder Blüte von </w:t>
      </w:r>
      <w:r>
        <w:rPr>
          <w:rStyle w:val="Emphasis"/>
        </w:rPr>
        <w:t>Lycopodium</w:t>
      </w:r>
      <w:r>
        <w:rPr/>
        <w:t xml:space="preserve"> (O. Lycopodiales, Kl. Lycopodiopsida, U. Abt. Pteridophytina). (C) Sporophyllstand oder Blüte von </w:t>
      </w:r>
      <w:r>
        <w:rPr>
          <w:rStyle w:val="Emphasis"/>
        </w:rPr>
        <w:t>Selaginella selaginoides</w:t>
      </w:r>
      <w:r>
        <w:rPr/>
        <w:t xml:space="preserve"> (O. Selaginellales, Kl. Lycopodiopsida, U. Abt. Pteridophytina). (D) Sporophyllstand oder Blüte von </w:t>
      </w:r>
      <w:r>
        <w:rPr>
          <w:rStyle w:val="Emphasis"/>
        </w:rPr>
        <w:t>Equisetum</w:t>
      </w:r>
      <w:r>
        <w:rPr/>
        <w:t xml:space="preserve"> (Kl. Equisetopsida, U.Abt. Pteridophytina). (E) Mikrosporophyllstand oder männliche Blüte bei </w:t>
      </w:r>
      <w:r>
        <w:rPr>
          <w:rStyle w:val="Emphasis"/>
        </w:rPr>
        <w:t>Cycas media</w:t>
      </w:r>
      <w:r>
        <w:rPr/>
        <w:t xml:space="preserve"> (Kl. Cycadopsida, U. Abt. Spermatophytina). (F) Mikrosporophyllstände oder männliche Blüten bei </w:t>
      </w:r>
      <w:r>
        <w:rPr>
          <w:rStyle w:val="Emphasis"/>
        </w:rPr>
        <w:t>Pinus</w:t>
      </w:r>
      <w:r>
        <w:rPr/>
        <w:t xml:space="preserve"> (Gymnospermae: Kl. Coniferopsida, U. Abt. Spermatophytina). (G) Zwittrige Blüte bei </w:t>
      </w:r>
      <w:r>
        <w:rPr>
          <w:rStyle w:val="Emphasis"/>
        </w:rPr>
        <w:t>Magnolia</w:t>
      </w:r>
      <w:r>
        <w:rPr/>
        <w:t xml:space="preserve"> (Angiospermae: Kl. Magnoliopsida, U. Abt. Spermatophytina).</w:t>
      </w:r>
    </w:p>
    <w:p>
      <w:pPr>
        <w:pStyle w:val="AbbildungslegendeEnde"/>
        <w:rPr/>
      </w:pPr>
      <w:r>
        <w:rPr/>
      </w:r>
    </w:p>
    <w:p>
      <w:pPr>
        <w:pStyle w:val="Absatz"/>
        <w:rPr/>
      </w:pPr>
      <w:r>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Entwicklungsgang einer heterosporen Farnpflanze (</w:t>
      </w:r>
      <w:r>
        <w:rPr>
          <w:rStyle w:val="Emphasis"/>
        </w:rPr>
        <w:t>Selaginella</w:t>
      </w:r>
      <w:r>
        <w:rPr/>
        <w:t>, O. Selaginellales, Kl. Lycopodiopsida, U. Abt. Pteridophytina) mit Generationswechsel und Kernphasenwechsel. Kernphasenwechsel von der diploiden zur haploiden Phase erfolgt bei der Reduktionsteilung mit der Bildung von Mikro- und Megasporen. Der haploide, männliche Gametophyt ist stark reduziert (Prothalliumzelle). Das Antheridium wird noch durch acht Wandzellen repräsentiert. Der haploide, weibliche Gametophyt ist noch nicht so stark reduziert, verbleibt aber innerhalb der aufplatzenden Megasporenwand. Kernphasenwechsel von der haploiden zur diploiden Phase erfolgt bei der Zygotenbildung nach der Befruchtung einer Eizelle durch ein Spermatozoid. Aus der Zygote entwickelt sich die diploide Sporophytengeneration oder der Embryo, der sich zunächst noch auf Kosten des Megaprothalliums innerhalb der Megasporenwand entwickelt. (S. auch Text und Kompakt 16-5.)</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Entwicklungsgang einer nacktsamigen Pflanze: Kiefer (</w:t>
      </w:r>
      <w:r>
        <w:rPr>
          <w:rStyle w:val="Emphasis"/>
        </w:rPr>
        <w:t>Pinus</w:t>
      </w:r>
      <w:r>
        <w:rPr/>
        <w:t>, Kl. Coniferopsida, U. Abt. Spermatophytina) mit Generationswechsel und Kernphasenwechsel. Kernphasenwechsel von der diploiden zur haploiden Phase erfolgt bei der Reduktionsteilung. In den männlichen Blüten erfolgt die Reduktionsteilung bei der Bildung der primären Pollenzellen aus den Pollenmutterzellen. Der haploide, männliche Gametophyt entwickelt sich aus den primären Pollenzellen. Er bleibt aber auf wenige Zellen beschränkt (Prothalliumzellen). Das Antheridium wird noch durch die Stielzelle und den vegetativen Kern repräsentiert. In den weiblichen Blüten erfolgt die Reduktionsteilung bei der Bildung der Megasporen, von denen sich eine zum haploiden, weiblichen Gametophyten, dem Megaprothallium weiter entwickelt. Kernphasenwechsel von der haploiden zur diploiden Phase erfolgt bei der Zygotenbildung nach der Befruchtung einer Eizelle durch einen Spermakern. Aus der Zygote entwickelt sich die diploide Sporophytengeneration (s. auch Text und Kompakt 16-5).</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 xml:space="preserve">Zapfen von </w:t>
      </w:r>
      <w:r>
        <w:rPr>
          <w:rStyle w:val="Emphasis"/>
        </w:rPr>
        <w:t>Pseudotsuga taxifolia</w:t>
      </w:r>
      <w:r>
        <w:rPr/>
        <w:t xml:space="preserve"> (Kl. Coniferopsida, U. Abt. Spermatophytina). Die länglichen, dreizipfeligen Tragblätter (Deckschuppen) und die breiten Megasporophylle (Samenschuppen oder weiblichen Blüten) sind gut zu unterscheid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Schematische Darstellung der Entstehung eines von einem Integument umhüllten Nucellus durch Übergipfelung endständiger Sporangien der Psilophytopsida.</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Staubblatt (Mikrosporophyll, männliches Sporophyll) der Angiosperm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slegende"/>
        <w:rPr/>
      </w:pPr>
      <w:r>
        <w:rPr/>
        <w:t>Einfache Beispiele und schematische Zeichnungen chorikarper Fruchtknoten (Trollblume, Fam. Ranunculaceae) und synkarper (coenokarper) Fruchtknoten (Tulpe, Fam. Liliacea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 xml:space="preserve">Typen von Samenanlagen (Zeichnungen) und Entwicklung von Samenanlagen (Fotographien) bei Angiospermen. Die Fotographien zeigen von (A) bis (E) zunehmend ältere Samenanlagen von </w:t>
      </w:r>
      <w:r>
        <w:rPr>
          <w:rStyle w:val="Emphasis"/>
        </w:rPr>
        <w:t>Capsella bursa-pastoris</w:t>
      </w:r>
      <w:r>
        <w:rPr/>
        <w:t xml:space="preserve"> (Hirtentäschelkraut, Fam. Brassicaceae). Man beachte hier, dass die anatrope Samenanlage aus einem der atropen Samenanlage entsprechenden Stadium (A; auch Pfeifenkopfstadium genannt) über ein der kampylotropen Samenanlage entsprechendes Stadium (C) entsteht. In (E) erkennt man den Embryo im Vierzellstadium, der etwas nachgezeichnet wurde. Es ist wichtig zu beachten, dass der Suspensor des Embryos (s. auch Abb. 16-13) zur Mikropyle hin gerichtet ist und den wachsenden Embryo in das Nährgewebe der Samenanlage hinein drückt. (Vergrößerungen: (A) 640-fach, (B) 560-fach, (C) 290-fach, (D) 270-fach, (E) 180-fach.)</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Embryonalentwicklung von </w:t>
      </w:r>
      <w:r>
        <w:rPr>
          <w:rStyle w:val="Emphasis"/>
        </w:rPr>
        <w:t>Capsella bursa-pastoris</w:t>
      </w:r>
      <w:r>
        <w:rPr/>
        <w:t xml:space="preserve"> (Hirtentäschelkraut, Fam. Brassicaceae). (A) Proembryo mit Zellfaden und blasenförmiger Zelle (Suspensor) am unteren Ende und der den Embryo bildenden Zelle am oberen Ende, die sich schon in vier Quadranten geteilt hat. (B, C) Ausbildung der Keimblätter. (D, E) Keimblätter und Keimwurzel sind ausgebildet. (S. auch Abb. 23-9).</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4</w:t>
      </w:r>
      <w:r>
        <w:rPr/>
        <w:fldChar w:fldCharType="end"/>
      </w:r>
    </w:p>
    <w:p>
      <w:pPr>
        <w:pStyle w:val="Abbildung"/>
        <w:rPr/>
      </w:pPr>
      <w:r>
        <w:rPr/>
      </w:r>
    </w:p>
    <w:p>
      <w:pPr>
        <w:pStyle w:val="Abbildungslegende"/>
        <w:rPr/>
      </w:pPr>
      <w:r>
        <w:rPr/>
        <w:t xml:space="preserve">Entwicklungsgang einer bedecktsamigen Pflanze (Eudicotyledoneae, Angiospermae, U. Abt. Spermatophytina) mit Generationswechsel und Kernphasenwechsel. Kernphasenwechsel von der diploiden zur haploiden Phase erfolgt bei der Reduktionsteilung. In den Pollenkammern der Staubblätter erfolgt die Reduktionsteilung bei der Bildung der primären Pollenzellen (Mikrosporen) aus den Pollenmutterzellen (Mikrosporenmutterzellen). Der haploide, männliche Gametophyt ist stark reduziert; er entspricht dem gekeimten Pollenkorn mit nur noch einer vegetativen Zelle. In den Samenanlagen erfolgt die Reduktionsteilung im Nucellus bei der Bildung der Megaspore aus der Megasporenmutterzelle. Dabei degenerieren drei der vier meiotisch gebildeten haploiden Kerne. Die Megaspore entwickelt sich weiter zum achtkernigen Embryosack, der den stark reduzierten weiblichen Gametophyten darstellt. Kernphasenwechsel von der haploiden zur diploiden Phase erfolgt bei der Zygotenbildung nach Befruchtung der Eizelle durch einen der beiden Spermakerne. Aus der Zygote entwickelt sich die diploide Sporophytengeneration. Der zweite Spermakern führt zur Bildung des triploiden Endosperms (s. auch Text und Kompakt 16-5). (Nach </w:t>
      </w:r>
      <w:r>
        <w:rPr>
          <w:smallCaps/>
        </w:rPr>
        <w:t>Strasburger, Sharp, Melchior</w:t>
      </w:r>
      <w:r>
        <w:rPr/>
        <w:t xml:space="preserve"> und </w:t>
      </w:r>
      <w:r>
        <w:rPr>
          <w:smallCaps/>
        </w:rPr>
        <w:t>Nultsch</w:t>
      </w:r>
      <w:r>
        <w:rPr/>
        <w:t>, veränder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5</w:t>
      </w:r>
      <w:r>
        <w:rPr/>
        <w:fldChar w:fldCharType="end"/>
      </w:r>
    </w:p>
    <w:p>
      <w:pPr>
        <w:pStyle w:val="Abbildung"/>
        <w:rPr/>
      </w:pPr>
      <w:r>
        <w:rPr/>
      </w:r>
    </w:p>
    <w:p>
      <w:pPr>
        <w:pStyle w:val="Abbildungslegende"/>
        <w:rPr/>
      </w:pPr>
      <w:r>
        <w:rPr/>
        <w:t>Morphologische Differenzierungen zur Gewährleistung der Allogamie bei Primeln (Fam. Primulaceae). Links: Langgriffelige Blüte mit weiten Narbenpapillen. Rechts: Kurzgriffelige Blüte mit engen Narbenpapill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6</w:t>
      </w:r>
      <w:r>
        <w:rPr/>
        <w:fldChar w:fldCharType="end"/>
      </w:r>
    </w:p>
    <w:p>
      <w:pPr>
        <w:pStyle w:val="Abbildung"/>
        <w:rPr/>
      </w:pPr>
      <w:r>
        <w:rPr/>
      </w:r>
    </w:p>
    <w:p>
      <w:pPr>
        <w:pStyle w:val="Abbildungslegende"/>
        <w:rPr/>
      </w:pPr>
      <w:r>
        <w:rPr/>
        <w:t xml:space="preserve">Bewegungsmechanismen bei der Selbstverbreitung von Samen. Oben: Schleudermechanismus von </w:t>
      </w:r>
      <w:r>
        <w:rPr>
          <w:rStyle w:val="Emphasis"/>
        </w:rPr>
        <w:t>Impatiens</w:t>
      </w:r>
      <w:r>
        <w:rPr/>
        <w:t xml:space="preserve"> (Fam. Balsaminaceae) (nach </w:t>
      </w:r>
      <w:r>
        <w:rPr>
          <w:smallCaps/>
        </w:rPr>
        <w:t>Troll</w:t>
      </w:r>
      <w:r>
        <w:rPr/>
        <w:t xml:space="preserve"> und </w:t>
      </w:r>
      <w:r>
        <w:rPr>
          <w:smallCaps/>
        </w:rPr>
        <w:t>Overbeck</w:t>
      </w:r>
      <w:r>
        <w:rPr/>
        <w:t>). Mitte: Explosionsmechanismus der Spritzgurke (</w:t>
      </w:r>
      <w:r>
        <w:rPr>
          <w:rStyle w:val="Emphasis"/>
        </w:rPr>
        <w:t>Ecballium</w:t>
      </w:r>
      <w:r>
        <w:rPr/>
        <w:t xml:space="preserve">, Fam. Cucurbitaceae) (nach </w:t>
      </w:r>
      <w:r>
        <w:rPr>
          <w:smallCaps/>
        </w:rPr>
        <w:t>Overbeck</w:t>
      </w:r>
      <w:r>
        <w:rPr/>
        <w:t>). Unten: Hygroskopische Bewegung beim Ginster (Fam. Fabaceae).</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4: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3: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