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7</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Die Gliederung des Kormus einer Sprosspflanze in Wurzel, Sprossachse und Blätter. Der Kormus ist vom Leitbündelsystem durchzog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Der Vegetationspunkt einer Farnwurzel (mit räumlicher Darstellung der vierschneidigen Scheitelzelle) und einer Angiospermenwurzel.</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 xml:space="preserve">Räumliches Schema einer primären Wurzel (rechts unten), mit scheibenförmigen Ausschnitten aus den vier sukzessiven Zonen (A--D). (A) Differenzierungszone; (B) Wurzelhaarzone mit primärer Endodermis; (C) Zone der sekundären Endodermis; (D) Zone der Seitenwurzelbildung, Hypodermis und tertiären Endodermis. C, Rinde (Cortex); CS, </w:t>
      </w:r>
      <w:r>
        <w:rPr>
          <w:smallCaps/>
        </w:rPr>
        <w:t>Caspary</w:t>
      </w:r>
      <w:r>
        <w:rPr/>
        <w:t xml:space="preserve">-Streifen; En, Endodermis (pEn, primär; sEn, sekundär; tEn, tertiär); Ep, Epidermis; Hy, Hypodermis; LR, Seitenwurzelanlage; MX, Metaxylem (dies ist später gebildetes, leistungsfähigeres Xylem); P, Perizykel; PC, Durchlasszelle; PX, Protoxylem (dies ist zuerst angelegtes, noch wenig leistungsfähiges Xylem); RC, Wurzelhaube; RH, Wurzelhaar; SL, Suberinlamelle; XP, Xylemparenchym (aus U. </w:t>
      </w:r>
      <w:r>
        <w:rPr>
          <w:smallCaps/>
        </w:rPr>
        <w:t>Lüttge</w:t>
      </w:r>
      <w:r>
        <w:rPr/>
        <w:t xml:space="preserve">, </w:t>
      </w:r>
      <w:r>
        <w:rPr>
          <w:i/>
        </w:rPr>
        <w:t>Encyclopedia of Plant Physiology</w:t>
      </w:r>
      <w:r>
        <w:rPr/>
        <w:t>, Vol. 15 A, Springer, Heidelberg 1983).</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 xml:space="preserve">Beispiele für homorhize  und allorhize Wurzelsysteme (nach L. </w:t>
      </w:r>
      <w:r>
        <w:rPr>
          <w:smallCaps/>
        </w:rPr>
        <w:t>Kutschera</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Die Organisation des Apikalmeristems der Wurzel, gezeigt am Beispiel von </w:t>
      </w:r>
      <w:r>
        <w:rPr>
          <w:rStyle w:val="Emphasis"/>
        </w:rPr>
        <w:t>Arabidopsis thaliana</w:t>
      </w:r>
      <w:r>
        <w:rPr/>
        <w:t xml:space="preserve">. (A) Medianer Längsschnitt durch die Wurzelspitze im mikroskopischen Bild. (B) Dem in (A) gezeigten Längsschnitt entsprechende halbschematische Darstellung mit farbiger Markierung der von bestimmten Initialen erzeugten Zellschichten („klonale Zellschichten“) und Angaben des Expressionsmusters der die Organisation des Apikalmeristems steuernden Transkriptionsfaktoren (blaue Schrift). (Nach </w:t>
      </w:r>
      <w:r>
        <w:rPr>
          <w:smallCaps/>
        </w:rPr>
        <w:t>L. Nover</w:t>
      </w:r>
      <w:r>
        <w:rPr/>
        <w:t xml:space="preserve">, in </w:t>
      </w:r>
      <w:r>
        <w:rPr>
          <w:smallCaps/>
        </w:rPr>
        <w:t>E. Weiler</w:t>
      </w:r>
      <w:r>
        <w:rPr/>
        <w:t xml:space="preserve">, </w:t>
      </w:r>
      <w:r>
        <w:rPr>
          <w:smallCaps/>
        </w:rPr>
        <w:t>L. Nover</w:t>
      </w:r>
      <w:r>
        <w:rPr/>
        <w:t xml:space="preserve"> (2008) </w:t>
      </w:r>
      <w:r>
        <w:rPr>
          <w:i/>
        </w:rPr>
        <w:t>Allgemeine und molekulare Botanik</w:t>
      </w:r>
      <w:r>
        <w:rPr/>
        <w:t>, Thieme, Stuttgart; verändert.) Das dick umrandete Gewebe umfasst die Stammzellnische. Das Schema zeigt auch, dass die distalen Stammzellen nur den zentralen Bereich der Wurzelhaube (Columella) hervorbringen, während die laterale Wurzelhaube ein epidermales Gebilde ist. (C) Zellbiologischer Nachweis (grüne Fluoreszenz), dass der Transkriptionsfaktor WOX5 nur im Ruhenden Zentrum (RZ) exprimiert wird. WOX5 wurde mithilfe von genspezifischer Fusionierung mit dem Markerprotein GFP (</w:t>
      </w:r>
      <w:r>
        <w:rPr>
          <w:i/>
        </w:rPr>
        <w:t>green fluorescent protein</w:t>
      </w:r>
      <w:r>
        <w:rPr/>
        <w:t xml:space="preserve">) sichtbar gemacht. (A, C mit frdl. Genehmigung aus </w:t>
      </w:r>
      <w:r>
        <w:rPr>
          <w:smallCaps/>
        </w:rPr>
        <w:t>V. A. Grieneisen</w:t>
      </w:r>
      <w:r>
        <w:rPr/>
        <w:t xml:space="preserve"> </w:t>
      </w:r>
      <w:r>
        <w:rPr>
          <w:i/>
        </w:rPr>
        <w:t>et al</w:t>
      </w:r>
      <w:r>
        <w:rPr/>
        <w:t xml:space="preserve">. (2007) </w:t>
      </w:r>
      <w:r>
        <w:rPr>
          <w:i/>
        </w:rPr>
        <w:t>Nature</w:t>
      </w:r>
      <w:r>
        <w:rPr/>
        <w:t>, 449, 1008–1013.)</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 xml:space="preserve">Transport von Indolylessigsäure (IES) und Aufbau eines IES–Gradienten (blaue Färbung) in der Wurzelspitze. Die IES wurde indirekt mit einer gentechnischen Methode (GUS–Technik, Abb. 23-13) sichtbar gemacht. Die roten Pfeile geben die Transportrichtung an, die Dicke der Pfeile symbolisiert die Intensität des IES–Transportes. IES wird durch basipetalen Transport in die Wurzelspitze befördert. Im Bereich des Ruhenden Zentrums (RZ) und der Stammzellnische wird der IES–Transport in die Gegenrichtung umgeleitet. Der Abtransport findet in der Protodermis und der aus ihr hervorgehenden Wurzelepidermis statt. Durch das gegenläufige Muster des IES–Transports entsteht in einem Fließgleichgewicht ein stabiles Maximum der IES–Konzentration im Bereich der Stammzellnische, wo IES die Expression der Transkriptionsfaktoren PLT1/PLT2 induziert. Die jeweilige Richtung des IES–Transports wird durch die polare Anordnung des IES–Exporters (PIN–Protein, Kap. 25.2.1.2) im Plasmalemma der Zellen vorgegeben. (A bis D: Die schwarzen Linien weisen auf die Position der jeweiligen Zellen in der Wurzelspitze hin). Zur Erklärung: Das PIN–Protein wurde durch einen rot fluoreszierenden spezifischen Antikörper sichtbar gemacht. Die punktierten Konturen markieren die (hier unsichtbare) Zellwand. Die Ausschnitte A bis C zeigen polare Verteilung des PIN–Proteins in den jeweils markierten Zellen. In den Zellen der Wurzelhaube (Ausschnitt D) ist das PIN–Protein nicht polar, sondern weitgehend gleichmäßig verteilt. Entsprechend ist hier der IES–Export ungerichtet. Auch der Import von IES wird durch entsprechende Transportproteine vermittelt. Diese „IES–Importer“ kommen jedoch ubiquitär in den Zellen vor und sind ungerichtet angeordnet. Sie spielen daher für die Ausprägung des IES–Gradienten eine eher untergeordnete Rolle und wurden deshalb in der Abbildung nicht dargestellt. ZZ= Zentralzylinder, WR= Wurzelrinde, RZ= Ruhendes Zentrum, WH= Wurzelhaube, GZ= Grenzzellen. (Verwendung von Bildmaterial mit freundlicher Genehmigung aus V. A. </w:t>
      </w:r>
      <w:r>
        <w:rPr>
          <w:smallCaps/>
        </w:rPr>
        <w:t>Grieneisen</w:t>
      </w:r>
      <w:r>
        <w:rPr/>
        <w:t xml:space="preserve"> </w:t>
      </w:r>
      <w:r>
        <w:rPr>
          <w:i/>
        </w:rPr>
        <w:t>et al</w:t>
      </w:r>
      <w:r>
        <w:rPr/>
        <w:t xml:space="preserve">. (2007) </w:t>
      </w:r>
      <w:r>
        <w:rPr>
          <w:i/>
        </w:rPr>
        <w:t>Nature</w:t>
      </w:r>
      <w:r>
        <w:rPr/>
        <w:t>, 449, 1008–1013).</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 xml:space="preserve">Interaktion der Transkriptionsfaktoren SHR und SCR als Positionsinformation bei der Ausbildung der Endodermis. (A) Schematische Darstellung des Ablaufs der Interaktion. SHR wird im Kern der Zellen des in der Abbildung nicht gezeigten Zentralzylinders und des Perizykels exprimiert (vgl. Abb. 17-5). Das Protein wandert durch Plasmodesmen in die angrenzenden Rinde-/Endodermis–Stammzellen und in die aus ihr entstandenen Vorläuferzellen der Endodermis. In diesen Zielzellen induziert SHR die Expression von SCR. Durch Bindung an SCR und Phosphorylierung wird SHR so modifiziert, dass es die Kerne der Zielzellen nicht mehr verlassen kann. Dadurch wird verhindert, dass SHR in die benachbarten Rindenzellen weiter wandert und auch dort die Expression von SCR induziert. (B) Expressionsmuster für SCR in der Wurzelspitze von </w:t>
      </w:r>
      <w:r>
        <w:rPr>
          <w:rStyle w:val="Emphasis"/>
        </w:rPr>
        <w:t>Arabidopsis thaliana</w:t>
      </w:r>
      <w:r>
        <w:rPr/>
        <w:t>. SCR wurde durch genspezifische Fusionierung mit dem Markerprotein YFP (</w:t>
      </w:r>
      <w:r>
        <w:rPr>
          <w:i/>
        </w:rPr>
        <w:t>yellow fluorescent protein</w:t>
      </w:r>
      <w:r>
        <w:rPr/>
        <w:t xml:space="preserve">, einer Variante des GFP, Abb. 17-5), sichtbar gemacht. Das Bild zeigt (gelbgrüne Fluoreszenz der Zellkerne), dass SCR nur im Ruhenden Zentrum, den Rinde-/Endodermis–Stammzellen und in der Endodermis selbst, nicht jedoch in den angrenzenden Rindenzellen exprimiert wird. (Bilddaten mit freundlicher Genehmigung aus V. A. </w:t>
      </w:r>
      <w:r>
        <w:rPr>
          <w:smallCaps/>
        </w:rPr>
        <w:t>Grieneisen</w:t>
      </w:r>
      <w:r>
        <w:rPr/>
        <w:t xml:space="preserve"> </w:t>
      </w:r>
      <w:r>
        <w:rPr>
          <w:i/>
        </w:rPr>
        <w:t>et al</w:t>
      </w:r>
      <w:r>
        <w:rPr/>
        <w:t xml:space="preserve">. (2007) </w:t>
      </w:r>
      <w:r>
        <w:rPr>
          <w:i/>
        </w:rPr>
        <w:t>Nature</w:t>
      </w:r>
      <w:r>
        <w:rPr/>
        <w:t>, 449, 1008–1013; verändert.)</w:t>
      </w:r>
    </w:p>
    <w:p>
      <w:pPr>
        <w:pStyle w:val="AbbildungslegendeEnde"/>
        <w:rPr/>
      </w:pPr>
      <w:r>
        <w:rPr/>
      </w:r>
    </w:p>
    <w:p>
      <w:pPr>
        <w:pStyle w:val="Absatz"/>
        <w:rPr/>
      </w:pPr>
      <w:r>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Die Entwicklung der Endodermis. Die Abbildung zeigt in der Mitte jeweils einen schematischen Querschnitt durch eine primäre Wurzel im Bereich der Endodermis. Rechts sind die schematischen Darstellungen der radialen Zellwände der Endodermis zu sehen und links mikroskopische Bilder von Wurzelquerschnitten im Endodermisbereich. Die Bilder der primären und sekundären Endodermis stammen vom Mais (</w:t>
      </w:r>
      <w:r>
        <w:rPr>
          <w:rStyle w:val="Emphasis"/>
        </w:rPr>
        <w:t>Zea mays</w:t>
      </w:r>
      <w:r>
        <w:rPr/>
        <w:t>), die der tertiären Endodermis von der Schwertlilie (</w:t>
      </w:r>
      <w:r>
        <w:rPr>
          <w:rStyle w:val="Emphasis"/>
        </w:rPr>
        <w:t>Iris germanica</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 xml:space="preserve">Transferzellen im Xylemparenchym der Wurzel. (A) Schema; (B) EM-Bild des Wandbereichs zwischen einer Xylemparenchymzelle und einem Xylemgefäß aus der Wurzel von </w:t>
      </w:r>
      <w:r>
        <w:rPr>
          <w:i/>
        </w:rPr>
        <w:t>Phaseolus vulgaris</w:t>
      </w:r>
      <w:r>
        <w:rPr/>
        <w:t xml:space="preserve"> (Buschbohne), „(Aufnahme : D. </w:t>
      </w:r>
      <w:r>
        <w:rPr>
          <w:smallCaps/>
        </w:rPr>
        <w:t>Kram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Die Bildung von Seitenwurzeln. Die Abbildung zeigt links einen schematischen Längsschnitt durch eine Wurzel mit Zentralzylinder (grau) und Rinde (gelb). Die Ausbuchtungen des Zentralzylinders stellen Seitenwurzelanlagen in verschiedenen Entwicklungsstadien dar. Rechts sind die an der Seitenwurzelbildung beteiligten Gewebe gezeigt, und zwar bei den Anlagen der Seitenwurzel (unten und Mitte) im Längsschnitt, bei der fertigen Seitenwurzel (oben) im Querschnit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Der Verlauf des sekundären Dickenwachstums einer Wurzel.</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 xml:space="preserve">(A) Junge Wurzel von </w:t>
      </w:r>
      <w:r>
        <w:rPr>
          <w:rStyle w:val="Emphasis"/>
        </w:rPr>
        <w:t>Sinapis alba</w:t>
      </w:r>
      <w:r>
        <w:rPr/>
        <w:t xml:space="preserve"> (Senf) mit Kalyptra und Wurzelhaaren (Aufnahme: N. </w:t>
      </w:r>
      <w:r>
        <w:rPr>
          <w:smallCaps/>
        </w:rPr>
        <w:t>Vartanian</w:t>
      </w:r>
      <w:r>
        <w:rPr/>
        <w:t xml:space="preserve">). (B) Schema eines Wurzelhaars im Bodengefüge (in Anlehnung an </w:t>
      </w:r>
      <w:r>
        <w:rPr>
          <w:smallCaps/>
        </w:rPr>
        <w:t>Stock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 xml:space="preserve">Die Wege beim Radialtransport von Wasser und Nährsalzen in der primären Wurzel, in Höhe der Wurzelhaarzone. Weiß gepunktete Linien: apoplasmatischer Transport, ausgezogene schwarze Linien: symplasmatischer Transport. Die roten Pfeile symbolisieren den Eintritt von Wasser und darin gelösten Ionen in die Wurzel. Der Detailausschnitt unten rechts zeigt die Unterbrechung des apoplasmatischen Transportes am </w:t>
      </w:r>
      <w:r>
        <w:rPr>
          <w:smallCaps/>
        </w:rPr>
        <w:t>Caspary</w:t>
      </w:r>
      <w:r>
        <w:rPr/>
        <w:t xml:space="preserve">’schen Streifen. Das dreidimensionale Schema oben rechts zeigt die räumliche Anordnung des </w:t>
      </w:r>
      <w:r>
        <w:rPr>
          <w:smallCaps/>
        </w:rPr>
        <w:t>Caspary</w:t>
      </w:r>
      <w:r>
        <w:rPr/>
        <w:t xml:space="preserve">’schen Streifens (= orange-rotes Band), wobei vorne die Rinde und hinten der Zentralzylinder zu denken sind (aus U. </w:t>
      </w:r>
      <w:r>
        <w:rPr>
          <w:smallCaps/>
        </w:rPr>
        <w:t>Lüttge</w:t>
      </w:r>
      <w:r>
        <w:rPr/>
        <w:t xml:space="preserve"> und N. </w:t>
      </w:r>
      <w:r>
        <w:rPr>
          <w:smallCaps/>
        </w:rPr>
        <w:t>Higinbotham</w:t>
      </w:r>
      <w:r>
        <w:rPr/>
        <w:t xml:space="preserve">, </w:t>
      </w:r>
      <w:r>
        <w:rPr>
          <w:i/>
        </w:rPr>
        <w:t>Transport in Plants</w:t>
      </w:r>
      <w:r>
        <w:rPr/>
        <w:t>, Springer, New York 1979).</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A) Keulenartig verdickte Speicherwurzeln des Scharbockskrautes (</w:t>
      </w:r>
      <w:r>
        <w:rPr>
          <w:rStyle w:val="Emphasis"/>
        </w:rPr>
        <w:t>Ranunculus ficaria</w:t>
      </w:r>
      <w:r>
        <w:rPr/>
        <w:t xml:space="preserve">); (B) Beteiligung von Wurzel, W, und Hypokotyl, Hy, bei Rüben, gezeigt bei verschiedenen Varietäten der Art </w:t>
      </w:r>
      <w:r>
        <w:rPr>
          <w:rStyle w:val="Emphasis"/>
        </w:rPr>
        <w:t>Beta vulgaris</w:t>
      </w:r>
      <w:r>
        <w:rPr/>
        <w:t>. (A) Zuckerrübe, (B) Futterrübe, (C) Rote Rüb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A) Haftwurzeln beim Efeu (</w:t>
      </w:r>
      <w:r>
        <w:rPr>
          <w:rStyle w:val="Emphasis"/>
        </w:rPr>
        <w:t>Hedera helix</w:t>
      </w:r>
      <w:r>
        <w:rPr/>
        <w:t>). (B) Wurzelranke bei einer epiphytischen Orchidee (</w:t>
      </w:r>
      <w:r>
        <w:rPr>
          <w:rStyle w:val="Emphasis"/>
        </w:rPr>
        <w:t>Angraecum eichleriana</w:t>
      </w:r>
      <w:r>
        <w:rPr/>
        <w:t xml:space="preserve">), die sich mithilfe der Wurzelranke an die Unterlage klammert. (C) Brettwurzeln bei einem </w:t>
      </w:r>
      <w:r>
        <w:rPr>
          <w:rStyle w:val="Emphasis"/>
        </w:rPr>
        <w:t>Ficus</w:t>
      </w:r>
      <w:r>
        <w:rPr/>
        <w:t xml:space="preserve">–Baum aus dem Regenwald in Singapur. (D) Luftwurzeln bei einem </w:t>
      </w:r>
      <w:r>
        <w:rPr>
          <w:rStyle w:val="Emphasis"/>
        </w:rPr>
        <w:t>Ficus</w:t>
      </w:r>
      <w:r>
        <w:rPr/>
        <w:t>–Baum aus dem Regenwald im Nordosten Australien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t>Schematische Darstellung des Wurzelsystems mit Atemwurzeln bei Mangrove–Bäumen (</w:t>
      </w:r>
      <w:r>
        <w:rPr>
          <w:rStyle w:val="Emphasis"/>
        </w:rPr>
        <w:t>Avicennia</w:t>
      </w:r>
      <w:r>
        <w:rPr/>
        <w:t>).</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4: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