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8</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Modell einer dikotylen Pflanze im Zustand bald nach der Keim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Nodien und Internodien beim Tannenwedel (</w:t>
      </w:r>
      <w:r>
        <w:rPr>
          <w:rStyle w:val="Emphasis"/>
        </w:rPr>
        <w:t>Hippuris vulgaris</w:t>
      </w:r>
      <w:r>
        <w:rPr/>
        <w:t>). (A) Sprossscheitel. Die vorne liegenden Blätter an den Nodien wurden teilweise wegpräpariert. (B) Oberer Abschnitt des Sprosses mit sich noch in Streckung befindlichen (oben) und nahezu völlig gestreckten (unten) Internodien. Auch hier wurden die vorderen Blätter beseitig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Interkalares Wachstum des Sprosses durch Wachstumszonen an der Basis noch nicht völlig gestreckter Internodi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Lang- und Kurztriebe bei der Kirsche. Der Kurztrieb wird auch als Fruchtholz bezeichne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Vegetationskegel. (A) Längsschnitt durch den Vegetationskegel der Wasserpest (</w:t>
      </w:r>
      <w:r>
        <w:rPr>
          <w:rStyle w:val="Emphasis"/>
        </w:rPr>
        <w:t>Elodea canadensis</w:t>
      </w:r>
      <w:r>
        <w:rPr/>
        <w:t xml:space="preserve">), mit in fortschreitendem Entwicklungszustand befindlichen Blattanlagen (BA). Die ausgewachsenen Laubblätter sind bei der untergetaucht wachsenden Wasserpest nur zweischichtig. (B) Schema der Schichtung eines in einer Scheitelgrube versenkten Vegetationskegels, wie er bei Palmen und anderen Monokotylen vorkommt (in Anlehnung an </w:t>
      </w:r>
      <w:r>
        <w:rPr>
          <w:smallCaps/>
        </w:rPr>
        <w:t>Nultsch</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A) Histologische Gliederung des apikalen Sprossmeristems in die Schichten L1, L2 und L3 (nähere Erläuterung im Text), gezeigt am Beispiel von </w:t>
      </w:r>
      <w:r>
        <w:rPr>
          <w:rStyle w:val="Emphasis"/>
        </w:rPr>
        <w:t>Asparagus officinalis</w:t>
      </w:r>
      <w:r>
        <w:rPr/>
        <w:t xml:space="preserve">. (B) Funktionelle Zonierung des apikalen Sprossmeristems (Darstellung der zellulären Struktur nach </w:t>
      </w:r>
      <w:r>
        <w:rPr>
          <w:smallCaps/>
        </w:rPr>
        <w:t>Kaussmann</w:t>
      </w:r>
      <w:r>
        <w:rPr/>
        <w:t>, 196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Vergleich der Richtung der Zellteilungen im Sprossapex bei Farnen, Gymnospermen und Angiospermen.ScheitelzelleCorpu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Die Orte der Expression der Genprodukte, die in den Homöostasie-Regelkreis des SAM integriert sin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Vereinfachte Darstellung des SAM-Regelkreises. Einzelheiten sind im Text dargestell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Räumliches Modell der Sprossachse eines Kormophyten mit sukzessiven Ausschnitten in Höhe des Vegetationskegels, des primären Sprosses, des beginnenden sekundären Dickenwachstums und des sekundären Sprosse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Festigungsgewebe. (A) Kantenkollenchym (</w:t>
      </w:r>
      <w:r>
        <w:rPr>
          <w:rStyle w:val="Emphasis"/>
        </w:rPr>
        <w:t>Cucurbita pepo</w:t>
      </w:r>
      <w:r>
        <w:rPr/>
        <w:t>). (B) Plattenkollenchym (</w:t>
      </w:r>
      <w:r>
        <w:rPr>
          <w:rStyle w:val="Emphasis"/>
        </w:rPr>
        <w:t>Sambucus nigra</w:t>
      </w:r>
      <w:r>
        <w:rPr/>
        <w:t>, Rinde eines jungen Sprosses). (C) Querschnitt durch eine Sklerenchymfaser (</w:t>
      </w:r>
      <w:r>
        <w:rPr>
          <w:rStyle w:val="Emphasis"/>
        </w:rPr>
        <w:t>Linum perenne</w:t>
      </w:r>
      <w:r>
        <w:rPr/>
        <w:t xml:space="preserve">). Von einer solchen Faser ist rechts (D) ein räumliches Modell dargestellt. L, Lumen der Faserzelle; P, Protoplast; W, Wand (Aufnahmen: D. </w:t>
      </w:r>
      <w:r>
        <w:rPr>
          <w:smallCaps/>
        </w:rPr>
        <w:t>Kram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Leitelemente des Xylems und des Phloems. (A) Ein Längsschnitt durch das Xylem von </w:t>
      </w:r>
      <w:r>
        <w:rPr>
          <w:rStyle w:val="Emphasis"/>
        </w:rPr>
        <w:t>Vicia faba</w:t>
      </w:r>
      <w:r>
        <w:rPr/>
        <w:t xml:space="preserve"> mit Tracheïden T und Spiraltracheen ST; XP, Xylemparenchym. (B) Ein Längsschnitt durch das Phloem von </w:t>
      </w:r>
      <w:r>
        <w:rPr>
          <w:rStyle w:val="Emphasis"/>
        </w:rPr>
        <w:t>Cucurbita pepo</w:t>
      </w:r>
      <w:r>
        <w:rPr/>
        <w:t xml:space="preserve">. Die Siebröhren SR sind blau angefärbt. Die Siebplatten SP erscheinen durch die eingelagerte Kallose stärker lichtbrechend. G, Geleitzelle. (Aufnahmen: </w:t>
      </w:r>
      <w:r>
        <w:rPr>
          <w:smallCaps/>
        </w:rPr>
        <w:t>D. Kram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Elemente des Phloems. Die Abbildung zeigt einen stark schematisierten Längsschnitt durch das Phloem der Passionsblume (</w:t>
      </w:r>
      <w:r>
        <w:rPr>
          <w:rStyle w:val="Emphasis"/>
        </w:rPr>
        <w:t>Passiflora</w:t>
      </w:r>
      <w:r>
        <w:rPr/>
        <w:t xml:space="preserve"> spec.) (nach </w:t>
      </w:r>
      <w:r>
        <w:rPr>
          <w:smallCaps/>
        </w:rPr>
        <w:t>Kollmann</w:t>
      </w:r>
      <w:r>
        <w:rPr/>
        <w:t>). Links daneben sind stärker vergrößerte Ausschnitte zu sehen. Oben: die Aufsicht auf eine zusammengesetzte Siebplatte mit durch Zellwandstege unterteilten Tüpfelfeldern. Darunter: Längsschnitt durch die Geleitzelle und Siebröhren trennende Zellwand. Diese Wand ist von vielen verzweigten Tüpfeln durchbrochen. Unten: Längsschnitt durch eine Siebplatte. Die von Kallose ausgekleideten Siebporen sind mit fibrillärem P-Protein durchsetz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Anordnung der Leitbündel im Querschnitt durch den Stängel eines Urfarns (</w:t>
      </w:r>
      <w:r>
        <w:rPr>
          <w:rStyle w:val="Emphasis"/>
        </w:rPr>
        <w:t>Psilotum</w:t>
      </w:r>
      <w:r>
        <w:rPr/>
        <w:t xml:space="preserve"> spec., oben), einer monokotylen (</w:t>
      </w:r>
      <w:r>
        <w:rPr>
          <w:rStyle w:val="Emphasis"/>
        </w:rPr>
        <w:t>Zebrina pendula</w:t>
      </w:r>
      <w:r>
        <w:rPr/>
        <w:t>, Mitte) und einer dikotylen Pflanze (</w:t>
      </w:r>
      <w:r>
        <w:rPr>
          <w:rStyle w:val="Emphasis"/>
        </w:rPr>
        <w:t>Kalanchoë tubiflora</w:t>
      </w:r>
      <w:r>
        <w:rPr/>
        <w:t>, unten). Der Urfarn besitzt ein zentrales Leitbündel (Lb) mit Innenxylem und Außenphloem. Bei der Monokotylen sind die Leitbündel zerstreut, bei der Dikotylen ringförmig angeordne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Leitbündelverlauf bei Monokotyledonen (Längsschnitt), bei Dikotyledonen mit wechselständiger und bei Dikotyledonen mit wirteliger Blattstell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 xml:space="preserve">Das Sprosskambium und seine Derivate. Rechts: Schema der zeitlichen Abfolge tangentialer Teilungen einer Kambiumzelle (grün) nach innen und nach außen (in Anlehnung an </w:t>
      </w:r>
      <w:r>
        <w:rPr>
          <w:smallCaps/>
        </w:rPr>
        <w:t>Jost</w:t>
      </w:r>
      <w:r>
        <w:rPr/>
        <w:t xml:space="preserve">). Links: Möglichkeiten der Differenzierung einer Kambiumzelle (grau) in unterschiedliche Zelltypen des Bastes und des Holzes (in Anlehnung an </w:t>
      </w:r>
      <w:r>
        <w:rPr>
          <w:smallCaps/>
        </w:rPr>
        <w:t>Stock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 xml:space="preserve">Räumliches Modell eines Ausschnitts aus dem Holzkörper einer Gymnosperme (A; Beispiel: Kiefer, </w:t>
      </w:r>
      <w:r>
        <w:rPr>
          <w:rStyle w:val="Emphasis"/>
        </w:rPr>
        <w:t>Pinus</w:t>
      </w:r>
      <w:r>
        <w:rPr/>
        <w:t xml:space="preserve"> spec.) und einer Angiosperme (B; Beispiel: Winter-Linde, </w:t>
      </w:r>
      <w:r>
        <w:rPr>
          <w:rStyle w:val="Emphasis"/>
        </w:rPr>
        <w:t>Tilia cordata</w:t>
      </w:r>
      <w:r>
        <w:rPr/>
        <w:t>). Die Schnittfläche oben ist der Querschnitt, die Fläche links der radiale Längsschnitt und rechts der tangentiale Längsschnitt (nach </w:t>
      </w:r>
      <w:r>
        <w:rPr>
          <w:smallCaps/>
        </w:rPr>
        <w:t>Braune</w:t>
      </w:r>
      <w:r>
        <w:rPr/>
        <w:t xml:space="preserve">, </w:t>
      </w:r>
      <w:r>
        <w:rPr>
          <w:smallCaps/>
        </w:rPr>
        <w:t>Leman</w:t>
      </w:r>
      <w:r>
        <w:rPr/>
        <w:t xml:space="preserve"> und </w:t>
      </w:r>
      <w:r>
        <w:rPr>
          <w:smallCaps/>
        </w:rPr>
        <w:t>Tauber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Der Aufbau verkorkter Zellwände (oben) und Schema der Tätigkeit des Korkkambiums bei der Bildung des sekundären Abschlussgewebes (un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 xml:space="preserve">Lentizellen. (A) Raster-EM-Bild einer Lentizelle von </w:t>
      </w:r>
      <w:r>
        <w:rPr>
          <w:rStyle w:val="Emphasis"/>
        </w:rPr>
        <w:t>Avicennia marina</w:t>
      </w:r>
      <w:r>
        <w:rPr/>
        <w:t xml:space="preserve"> (Aufnahme: R. </w:t>
      </w:r>
      <w:r>
        <w:rPr>
          <w:smallCaps/>
        </w:rPr>
        <w:t>Stelzer</w:t>
      </w:r>
      <w:r>
        <w:rPr/>
        <w:t>). (B) Schematischer Schnitt (radial) durch eine Lenti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0</w:t>
      </w:r>
      <w:r>
        <w:rPr/>
        <w:fldChar w:fldCharType="end"/>
      </w:r>
    </w:p>
    <w:p>
      <w:pPr>
        <w:pStyle w:val="Abbildung"/>
        <w:rPr/>
      </w:pPr>
      <w:r>
        <w:rPr/>
      </w:r>
    </w:p>
    <w:p>
      <w:pPr>
        <w:pStyle w:val="Abbildungslegende"/>
        <w:rPr/>
      </w:pPr>
      <w:r>
        <w:rPr>
          <w:rStyle w:val="Emphasis"/>
        </w:rPr>
        <w:t>Dracaena draco</w:t>
      </w:r>
      <w:r>
        <w:rPr/>
        <w:t xml:space="preserve"> (Drachenbaum) auf Teneriffa. Der mächtige Stamm dieser monokotylen Pflanze wird durch sekundäres Dickenwachstum gebildet. Der Verlauf des sekundären Dickenwachstums bei Monokotylen ist in dem schematischen Sprossquerschnitt dargestellt (un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1</w:t>
      </w:r>
      <w:r>
        <w:rPr/>
        <w:fldChar w:fldCharType="end"/>
      </w:r>
    </w:p>
    <w:p>
      <w:pPr>
        <w:pStyle w:val="Abbildung"/>
        <w:rPr/>
      </w:pPr>
      <w:r>
        <w:rPr/>
      </w:r>
    </w:p>
    <w:p>
      <w:pPr>
        <w:pStyle w:val="Abbildungslegende"/>
        <w:rPr/>
      </w:pPr>
      <w:r>
        <w:rPr/>
        <w:t xml:space="preserve">Metamorphosen des Sprosses. (A) Ableitung eines stammsukkulenten, blattlosen (rechts) von einem ursprünglichen, noch Laubblätter tragenden Kaktus (Gattung </w:t>
      </w:r>
      <w:r>
        <w:rPr>
          <w:rStyle w:val="Emphasis"/>
        </w:rPr>
        <w:t>Pereskia</w:t>
      </w:r>
      <w:r>
        <w:rPr/>
        <w:t xml:space="preserve">) (links) (in Anlehnung an </w:t>
      </w:r>
      <w:r>
        <w:rPr>
          <w:smallCaps/>
        </w:rPr>
        <w:t>Troll</w:t>
      </w:r>
      <w:r>
        <w:rPr/>
        <w:t xml:space="preserve">). Die Achselknospen sind zu Blattdornen tragenden Gebilden („Areolen“) umgewandelt. (B) Konvergenz am Beispiel der Stammsukkulenz. Die Abbildung zeigt Pflanzen aus fünf verschiedenen Familien. Von links nach rechts: </w:t>
      </w:r>
      <w:r>
        <w:rPr>
          <w:rStyle w:val="Emphasis"/>
        </w:rPr>
        <w:t>Stapelia grandiflora</w:t>
      </w:r>
      <w:r>
        <w:rPr/>
        <w:t xml:space="preserve"> (Fam. Apocynaceae), </w:t>
      </w:r>
      <w:r>
        <w:rPr>
          <w:rStyle w:val="Emphasis"/>
        </w:rPr>
        <w:t>Senecio stapeliiformis</w:t>
      </w:r>
      <w:r>
        <w:rPr/>
        <w:t xml:space="preserve"> (Fam.Asteraceae), </w:t>
      </w:r>
      <w:r>
        <w:rPr>
          <w:rStyle w:val="Emphasis"/>
        </w:rPr>
        <w:t>Euphorbia pseudocactus</w:t>
      </w:r>
      <w:r>
        <w:rPr/>
        <w:t xml:space="preserve"> (Fam. Euphorbiaceae), </w:t>
      </w:r>
      <w:r>
        <w:rPr>
          <w:rStyle w:val="Emphasis"/>
        </w:rPr>
        <w:t>Cereus aethiops</w:t>
      </w:r>
      <w:r>
        <w:rPr/>
        <w:t xml:space="preserve"> (Fam. Cactaceae), </w:t>
      </w:r>
      <w:r>
        <w:rPr>
          <w:rStyle w:val="Emphasis"/>
        </w:rPr>
        <w:t>Alluaudia procera</w:t>
      </w:r>
      <w:r>
        <w:rPr/>
        <w:t xml:space="preserve"> (Fam. Didiereacea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2</w:t>
      </w:r>
      <w:r>
        <w:rPr/>
        <w:fldChar w:fldCharType="end"/>
      </w:r>
    </w:p>
    <w:p>
      <w:pPr>
        <w:pStyle w:val="Abbildung"/>
        <w:rPr/>
      </w:pPr>
      <w:r>
        <w:rPr/>
      </w:r>
    </w:p>
    <w:p>
      <w:pPr>
        <w:pStyle w:val="Abbildungslegende"/>
        <w:rPr/>
      </w:pPr>
      <w:r>
        <w:rPr/>
        <w:t xml:space="preserve">Wasserpotenzialgradienten zwischen Boden, Pflanze und Atmosphäre (bei 20 °C und 50 % relativer Luftfeuchte) und innerhalb einer Pflanze zwischen Wurzeln und Blättern (Inset). (Die Daten für die Pflanze, die Asteracee </w:t>
      </w:r>
      <w:r>
        <w:rPr>
          <w:rStyle w:val="Emphasis"/>
        </w:rPr>
        <w:t>Encelia farinosa</w:t>
      </w:r>
      <w:r>
        <w:rPr/>
        <w:t xml:space="preserve"> in Californien, stammen von </w:t>
      </w:r>
      <w:r>
        <w:rPr>
          <w:smallCaps/>
        </w:rPr>
        <w:t>Nobel</w:t>
      </w:r>
      <w:r>
        <w:rPr/>
        <w:t xml:space="preserve"> und </w:t>
      </w:r>
      <w:r>
        <w:rPr>
          <w:smallCaps/>
        </w:rPr>
        <w:t>Jordan (</w:t>
      </w:r>
      <w:r>
        <w:rPr/>
        <w:t xml:space="preserve">1983) </w:t>
      </w:r>
      <w:r>
        <w:rPr>
          <w:i/>
        </w:rPr>
        <w:t>J. Exp. Bot.</w:t>
      </w:r>
      <w:r>
        <w:rPr/>
        <w:t xml:space="preserve"> 34: 137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3</w:t>
      </w:r>
      <w:r>
        <w:rPr/>
        <w:fldChar w:fldCharType="end"/>
      </w:r>
    </w:p>
    <w:p>
      <w:pPr>
        <w:pStyle w:val="Abbildung"/>
        <w:rPr/>
      </w:pPr>
      <w:r>
        <w:rPr/>
      </w:r>
    </w:p>
    <w:p>
      <w:pPr>
        <w:pStyle w:val="Abbildungslegende"/>
        <w:rPr/>
      </w:pPr>
      <w:r>
        <w:rPr/>
        <w:t>Physikalisches Modell zur Demonstration der Sogwirkung des Transpirationsstroms. Das Modell besteht aus einem mit Wasser getränkten Gipsblock, der luftblasenfrei auf ein mit Wasser gefülltes Glasrohr montiert ist. Dieses wiederum taucht in Quecksilber ein. Die Verdunstung an der Oberfläche des Gipsblocks erzeugt einen Sog, der eine Quecksilbersäule über das ursprüngliche Niveau hinaus anzuheben vermag. Der gleiche Effekt lässt sich mit einem transpirierenden belaubten Zweig erzielen. Die Pfeile an den Oberflächen des Gipsblocks und der Blätter symbolisieren die Verdunstung von Wasser.</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4</w:t>
      </w:r>
      <w:r>
        <w:rPr/>
        <w:fldChar w:fldCharType="end"/>
      </w:r>
    </w:p>
    <w:p>
      <w:pPr>
        <w:pStyle w:val="Abbildung"/>
        <w:rPr/>
      </w:pPr>
      <w:r>
        <w:rPr/>
      </w:r>
    </w:p>
    <w:p>
      <w:pPr>
        <w:pStyle w:val="Abbildungslegende"/>
        <w:rPr/>
      </w:pPr>
      <w:r>
        <w:rPr/>
        <w:t xml:space="preserve">Physikalisches Modell von </w:t>
      </w:r>
      <w:r>
        <w:rPr>
          <w:smallCaps/>
        </w:rPr>
        <w:t>Münch</w:t>
      </w:r>
      <w:r>
        <w:rPr/>
        <w:t xml:space="preserve"> zum Nachweis einer Lösungsströmung, die von einem osmotischen Gefälle zwischen den Kompartimenten Q (Quelle) und S (Senke) angetrieben wird.</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5: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