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20</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Schilfrasen, Uferbruchwald und angrenzender Fichtenhochwald als Pflanzengesellschaften an einem verlandenden Teich (Hessisches Mittelgebirg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 xml:space="preserve">Der Zusammenhang zwischen Jahrestemperatur und jährlichem Niederschlag bei der Ausprägung der Biome (nach </w:t>
      </w:r>
      <w:r>
        <w:rPr>
          <w:smallCaps/>
        </w:rPr>
        <w:t>Laetsch</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
        <w:rPr/>
      </w:pPr>
      <w:r>
        <w:rPr/>
      </w:r>
    </w:p>
    <w:p>
      <w:pPr>
        <w:pStyle w:val="Abbildungslegende"/>
        <w:rPr/>
      </w:pPr>
      <w:r>
        <w:rPr/>
        <w:t xml:space="preserve">Die Zonobiome der Erde (nach </w:t>
      </w:r>
      <w:r>
        <w:rPr>
          <w:smallCaps/>
        </w:rPr>
        <w:t>Walter</w:t>
      </w:r>
      <w:r>
        <w:rPr/>
        <w:t xml:space="preserve"> und </w:t>
      </w:r>
      <w:r>
        <w:rPr>
          <w:smallCaps/>
        </w:rPr>
        <w:t>Breckle</w:t>
      </w:r>
      <w:r>
        <w:rPr/>
        <w:t>, Ökologie der Erde 2, stark vereinfacht). I äquatoriales Zonobiom mit Tageszeitenklima, II tropisches Zonobiom mit Sommerregen, III subtropisch arides Zonobiom (Wüstenklima), IV mediterranes Zonobiom mit Winterregen, V warm– temperiertes Zonobiom, VI typisch temperiertes nemorales Zonobiom, VII arid–temperiertes kontinentales Zonobiom, VIII kalt–temperiertes boreales Zonobiom, IX arktisches und antarktisches Zonobiom, Zono–Ökotone zwischen den Zonobiom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Tropischer Monsunregenwald, Malaysi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Etagenbau eines tropischen Regenwaldes mit eingezeichnetem Profil der Lichtintensität in Prozent des vollen Sonnenlichtes. (Zeichnung in Anlehnung an </w:t>
      </w:r>
      <w:r>
        <w:rPr>
          <w:smallCaps/>
        </w:rPr>
        <w:t>Klötzli</w:t>
      </w:r>
      <w:r>
        <w:rPr/>
        <w:t xml:space="preserve"> aus </w:t>
      </w:r>
      <w:r>
        <w:rPr>
          <w:smallCaps/>
        </w:rPr>
        <w:t>Strasburg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Baumsavanne, Äthiopi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Nordamerikanische Halbwüste im Joshua Tree National Park, US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 xml:space="preserve">Mediterrane Hartlaubvegetation (Macchie) auf der Insel Ischia. (Aufnahme </w:t>
      </w:r>
      <w:r>
        <w:rPr>
          <w:smallCaps/>
        </w:rPr>
        <w:t>A. Schwabe-Kratochwil.)</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Laubmischwald der deutschen Mittelgebirg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 xml:space="preserve">Federgras-Steppe mit der dominierenden Art </w:t>
      </w:r>
      <w:r>
        <w:rPr>
          <w:rStyle w:val="Emphasis"/>
        </w:rPr>
        <w:t>Stipa sareptana</w:t>
      </w:r>
      <w:r>
        <w:rPr/>
        <w:t xml:space="preserve"> im Nordkaspischen Tiefland. (Aufnahme N. </w:t>
      </w:r>
      <w:r>
        <w:rPr>
          <w:smallCaps/>
        </w:rPr>
        <w:t>Hoelzel</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t>Nadelwald im Norden der US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 xml:space="preserve">Tundra auf Spitzbergen mit </w:t>
      </w:r>
      <w:r>
        <w:rPr>
          <w:rStyle w:val="Emphasis"/>
        </w:rPr>
        <w:t>Cassiope</w:t>
      </w:r>
      <w:r>
        <w:rPr/>
        <w:t xml:space="preserve"> (Ericaceae). (Aufnahme: </w:t>
      </w:r>
      <w:r>
        <w:rPr>
          <w:smallCaps/>
        </w:rPr>
        <w:t>A. Schwabe-Kratochwil</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Mangroven: (A) Ausgedehnte Mangrovesümpfe in einer Meeresbucht (Morocoy Nationalpark an der karibischen Küste von Venezuela), (B) Mangrove-Bäume mit ihren typischen Stelzwurzeln (Rio Parrita, Costa Ric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Die Höhenstufung der Biome in den Hochgebirgen am Beispiel der Alpen. Solche Höhenstufungen treten in allen Gebirgen der Erde auf, wobei durch die geographische Lage und die Auswirkung von Luv und Lee die Höhengrenzen der Stufen nach oben oder unten verschoben sein können. In den Alpen wird die kolline Stufe selbst in den Tälern nicht unterschritten. Deshalb ist die planare Stufe im Diagramm nicht berücksichtigt.</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5: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2: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