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2</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
        <w:rPr/>
      </w:pPr>
      <w:r>
        <w:rPr/>
      </w:r>
    </w:p>
    <w:p>
      <w:pPr>
        <w:pStyle w:val="Abbildungslegende"/>
        <w:rPr/>
      </w:pPr>
      <w:r>
        <w:rPr/>
        <w:t>Symbiose zwischen Bakterien und Wurzeln der Leguminosen. (A) Bakterienhaltige Knöllchen bei der Pferdebohne (</w:t>
      </w:r>
      <w:r>
        <w:rPr>
          <w:rStyle w:val="Emphasis"/>
        </w:rPr>
        <w:t>Vicia faba</w:t>
      </w:r>
      <w:r>
        <w:rPr/>
        <w:t>). (B) Schematische Schnitte durch Wurzel- und Knöllchenbereich. (C) Der Infektionsvorgang bei der Knöllchenbildung, gezeigt an einem schematischen Querschnitt durch die Wurzel. In der Mitte der Wurzelrinde sind in Teilung begriffene Zellen dargestellt (Beginn der Bildung von Knöllchengewebe). (D) Schematischer Querschnitt einer Knöllchenzelle, in die ein Infektionsschlauch eingedrungen ist und in der sich die Bakteroiden zu vermehren beginnen. Die benachbarte Zelle ist bereits dicht mit Bakteroiden besetzt. (E) Ausschnitt aus einer mit Bakteroiden dicht besetzten Zelle eines Wurzelknöllchens der Sojabohne (</w:t>
      </w:r>
      <w:r>
        <w:rPr>
          <w:rStyle w:val="Emphasis"/>
        </w:rPr>
        <w:t>Glycine max</w:t>
      </w:r>
      <w:r>
        <w:rPr/>
        <w:t xml:space="preserve">). (Aufnahme: D. </w:t>
      </w:r>
      <w:r>
        <w:rPr>
          <w:smallCaps/>
        </w:rPr>
        <w:t>Wern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Die Signalkette bei der zur Knöllchenbildung führenden Interaktion zwischen Bakterium und Wurzel (in Anlehnung an </w:t>
      </w:r>
      <w:r>
        <w:rPr>
          <w:smallCaps/>
        </w:rPr>
        <w:t>M. A. Selosse,</w:t>
      </w:r>
      <w:r>
        <w:rPr/>
        <w:t xml:space="preserve"> 2000). Die Interaktion lässt sich in drei Komplexe unterteilen. </w:t>
      </w:r>
      <w:r>
        <w:rPr>
          <w:i/>
        </w:rPr>
        <w:t>Komplex 1</w:t>
      </w:r>
      <w:r>
        <w:rPr/>
        <w:t xml:space="preserve">: Chemotaxis, Aktivierung von </w:t>
      </w:r>
      <w:r>
        <w:rPr>
          <w:i/>
        </w:rPr>
        <w:t>nod</w:t>
      </w:r>
      <w:r>
        <w:rPr/>
        <w:t xml:space="preserve">–Genen: Die Wurzel synthetisiert spezifische Flavonoide (Kap. 10.3) und scheidet diese durch die Wurzelhaare aus. Die Flavonoide locken die frei im Boden lebenden Rhizobien chemotaktisch zu den Wurzelhaaren hin und schalten dabei im Bakterium mehrere auf einem essenziellen Plasmid (Sym–Plasmid) lokalisierte </w:t>
      </w:r>
      <w:r>
        <w:rPr>
          <w:i/>
        </w:rPr>
        <w:t>nod</w:t>
      </w:r>
      <w:r>
        <w:rPr/>
        <w:t xml:space="preserve">–Gene (abgeleitet von Nodulation = Knöllchenbildung) an, indem ein zunächst inaktives „Nod–D–Protein“ des Bakteriums durch Andocken von Flavonoidmolekülen aktiviert wird. Das so aktivierte Nod–D–Protein schaltet dann einen Promotor für die </w:t>
      </w:r>
      <w:r>
        <w:rPr>
          <w:i/>
        </w:rPr>
        <w:t>nod</w:t>
      </w:r>
      <w:r>
        <w:rPr/>
        <w:t xml:space="preserve">–Gene an und setzt damit deren Expression (Kap. 12.5.5) in Gang. Das Nod–D–Protein selbst wird durch ein dauerhaft exprimiertes </w:t>
      </w:r>
      <w:r>
        <w:rPr>
          <w:i/>
        </w:rPr>
        <w:t>nod</w:t>
      </w:r>
      <w:r>
        <w:rPr/>
        <w:t xml:space="preserve">–Gen codiert. </w:t>
      </w:r>
      <w:r>
        <w:rPr>
          <w:i/>
        </w:rPr>
        <w:t>Komplex 2</w:t>
      </w:r>
      <w:r>
        <w:rPr/>
        <w:t xml:space="preserve">: Erzeugung von Nod–Faktoren, Auslösen der Knöllchenbildung und der physiologischen Aktivität der Knöllchen: Durch die Aktivierung der </w:t>
      </w:r>
      <w:r>
        <w:rPr>
          <w:i/>
        </w:rPr>
        <w:t>nod</w:t>
      </w:r>
      <w:r>
        <w:rPr/>
        <w:t xml:space="preserve">–Gene wird im Bakterium die Synthese von spezifischen Nod–Faktoren (mehrere N–Acetylglucosamin–Reste enthaltende Lipooligosaccharide) in Gang gesetzt. Die Nod–Faktoren werden vom Bakterium ausgeschieden, diffundieren zur Wurzel und docken dort an einen Rezeptor des </w:t>
      </w:r>
      <w:r>
        <w:rPr>
          <w:i/>
        </w:rPr>
        <w:t>Nod Factor Perception Protein</w:t>
      </w:r>
      <w:r>
        <w:rPr/>
        <w:t xml:space="preserve"> (NFP–Protein) an, der damit aktiviert wird. Der aktivierte Rezeptor stimuliert die weitere Synthese von Flavonoiden (wodurch sich ein Kreislauf schließt) und setzt die Wurzelhaarkrümmung, Bildung des Infektionsschlauches, Wiederaufnahme der Zellteilung in der Wurzelrinde sowie die Bildung von „Nodulinen“ (knöllchenspezifischen Proteinen) in Gang. </w:t>
      </w:r>
      <w:r>
        <w:rPr>
          <w:i/>
        </w:rPr>
        <w:t>Komplex 3</w:t>
      </w:r>
      <w:r>
        <w:rPr/>
        <w:t>: Anheftung der Bakterien an die Oberfläche der Wurzelhaare. Sie erfolgt durch spezifische, Oligosaccharide erkennende und bindende Proteine (Lectine), die sich an Zuckerreste anheften, welche aus der Oberfläche der bakteriellen Zellwand herausra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Ekto- und endotrophe Mykorrhiza. (A) Seitenwurzel einer sechsjährigen Tanne (</w:t>
      </w:r>
      <w:r>
        <w:rPr>
          <w:rStyle w:val="Emphasis"/>
        </w:rPr>
        <w:t>Abies alba</w:t>
      </w:r>
      <w:r>
        <w:rPr/>
        <w:t xml:space="preserve">) mit dichtem Gewirr der die ektotrophe Mykorrhiza bildenden Pilzhyphen, Hy (Raster-EM-Aufnahme: H. </w:t>
      </w:r>
      <w:r>
        <w:rPr>
          <w:smallCaps/>
        </w:rPr>
        <w:t>Ziegler</w:t>
      </w:r>
      <w:r>
        <w:rPr/>
        <w:t>). (B) Querschnitt durch eine junge Wurzel der Buche (</w:t>
      </w:r>
      <w:r>
        <w:rPr>
          <w:rStyle w:val="Emphasis"/>
        </w:rPr>
        <w:t>Fagus sylvatica</w:t>
      </w:r>
      <w:r>
        <w:rPr/>
        <w:t>) mit ektotropher Mykorrhiza. Außerhalb der Rhizodermis, Rd, liegt ein Mantel aus Pilzhyphengeflecht, Hy. Zwischen den großlumigen Rindenzellen, Rz, sind im Querschnitt getroffene Pilzhyphen zu sehen, die in ihrer Gesamtheit an ein Netzwerk erinnern („</w:t>
      </w:r>
      <w:r>
        <w:rPr>
          <w:smallCaps/>
        </w:rPr>
        <w:t>Hartig’</w:t>
      </w:r>
      <w:r>
        <w:rPr/>
        <w:t>sches Netz“, HN). Das „</w:t>
      </w:r>
      <w:r>
        <w:rPr>
          <w:smallCaps/>
        </w:rPr>
        <w:t>Hartig’</w:t>
      </w:r>
      <w:r>
        <w:rPr/>
        <w:t xml:space="preserve">sche Netz“ dringt nur bis zur Endodermis, En, vor (Aufnahme: H. P. </w:t>
      </w:r>
      <w:r>
        <w:rPr>
          <w:smallCaps/>
        </w:rPr>
        <w:t>Hofmann</w:t>
      </w:r>
      <w:r>
        <w:rPr/>
        <w:t xml:space="preserve">). (C) Selektive Darstellung der Arbuskel einer VA-Mykorrhiza von </w:t>
      </w:r>
      <w:r>
        <w:rPr>
          <w:rStyle w:val="Emphasis"/>
        </w:rPr>
        <w:t>Tagetes</w:t>
      </w:r>
      <w:r>
        <w:rPr/>
        <w:t xml:space="preserve"> mit dem konfokalen Lasermikroskop Die Pilzhyphen werden mit einem Fluoreszensfarbstoff spezifisch markiert. Die kastenförmige Gestalt der Arbuskel spiegelt deren Begrenzung durch die Wand der Wurzelzelle wider, die bei dieser Art der Darstellung nicht erscheint. (Aufnahme: E. </w:t>
      </w:r>
      <w:r>
        <w:rPr>
          <w:smallCaps/>
        </w:rPr>
        <w:t>Wolf</w:t>
      </w:r>
      <w:r>
        <w:rPr/>
        <w:t xml:space="preserve">.) (D) Vesikel (v), Arbuskel (a) und Hyphen (h) des Pilzes einer VA-Mykorrhiza in der Wurzel von </w:t>
      </w:r>
      <w:r>
        <w:rPr>
          <w:rStyle w:val="Emphasis"/>
        </w:rPr>
        <w:t>Tagetes</w:t>
      </w:r>
      <w:r>
        <w:rPr/>
        <w:t>. (Aufnahme: A. </w:t>
      </w:r>
      <w:r>
        <w:rPr>
          <w:smallCaps/>
        </w:rPr>
        <w:t>Schüssler.)</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Modell der Vernetzung von Bäumen eines Standortes durch ektotrophe Mykorrhiz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Habitus einiger Flechten. (A) </w:t>
      </w:r>
      <w:r>
        <w:rPr>
          <w:rStyle w:val="Emphasis"/>
        </w:rPr>
        <w:t>Haematomma</w:t>
      </w:r>
      <w:r>
        <w:rPr/>
        <w:t xml:space="preserve"> spec., eine Krustenflechte. Die purpurfarbenen Flächen auf dem Thallus sind Apothecien, also die Fruchtkörper des Pilzes. (B) </w:t>
      </w:r>
      <w:r>
        <w:rPr>
          <w:rStyle w:val="Emphasis"/>
        </w:rPr>
        <w:t>Cladonia rafte</w:t>
      </w:r>
      <w:r>
        <w:rPr/>
        <w:t>. Am Ende der stiftförmigen Vegetationskörper stehen purpurfarbene Apothecien. (C) </w:t>
      </w:r>
      <w:r>
        <w:rPr>
          <w:rStyle w:val="Emphasis"/>
        </w:rPr>
        <w:t>Cladonia pyxidata</w:t>
      </w:r>
      <w:r>
        <w:rPr/>
        <w:t>, deren Thallus becherförmige Vegetationskörper (Podetien) bildet. (D) </w:t>
      </w:r>
      <w:r>
        <w:rPr>
          <w:rStyle w:val="Emphasis"/>
        </w:rPr>
        <w:t xml:space="preserve">Cladonia rangiferina </w:t>
      </w:r>
      <w:r>
        <w:rPr/>
        <w:t>(„Rentierflechte“), eine typische Strauchflechte. (E) </w:t>
      </w:r>
      <w:r>
        <w:rPr>
          <w:rStyle w:val="Emphasis"/>
        </w:rPr>
        <w:t>Parmelia tubulosa</w:t>
      </w:r>
      <w:r>
        <w:rPr/>
        <w:t xml:space="preserve">, eine Laubflechte. (F) Der blattartige Thallus der Laubflechte </w:t>
      </w:r>
      <w:r>
        <w:rPr>
          <w:rStyle w:val="Emphasis"/>
        </w:rPr>
        <w:t>Peltigera aphtosa</w:t>
      </w:r>
      <w:r>
        <w:rPr/>
        <w:t xml:space="preserve">. Die dunklen punktförmigen Strukturen auf der grünen Oberfläche des Thallus sind Cephalodien. Dabei handelt es sich um köpfchenförmige, oberflächliche Thallusbezirke, in denen das Cyanobakterium </w:t>
      </w:r>
      <w:r>
        <w:rPr>
          <w:rStyle w:val="Emphasis"/>
        </w:rPr>
        <w:t>Nostoc</w:t>
      </w:r>
      <w:r>
        <w:rPr/>
        <w:t xml:space="preserve"> als photosynthetisch aktiver und N</w:t>
      </w:r>
      <w:r>
        <w:rPr>
          <w:vertAlign w:val="subscript"/>
        </w:rPr>
        <w:t>2</w:t>
      </w:r>
      <w:r>
        <w:rPr/>
        <w:t xml:space="preserve">-fixierender Partner in Symbiose mit dem Pilz lebt. (Aufnahmen: E. </w:t>
      </w:r>
      <w:r>
        <w:rPr>
          <w:smallCaps/>
        </w:rPr>
        <w:t>Wollenweb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Aufbau eines Flechtenthallus. Oben: Querschnitt durch einen Flechtenthallus (</w:t>
      </w:r>
      <w:r>
        <w:rPr>
          <w:rStyle w:val="Emphasis"/>
        </w:rPr>
        <w:t>Pseudevernia</w:t>
      </w:r>
      <w:r>
        <w:rPr/>
        <w:t xml:space="preserve">). Die Algen sind durch die erforderliche Präparationstechnik teilweise kollabiert und daher nicht besonders deutlich sichtbar (Raster-EM-Aufnahme: H.-M. </w:t>
      </w:r>
      <w:r>
        <w:rPr>
          <w:smallCaps/>
        </w:rPr>
        <w:t>Jahns</w:t>
      </w:r>
      <w:r>
        <w:rPr/>
        <w:t>). Unten: Schema des Querschnitts eines Flechtenthallus und einer Kontaktstelle zwischen Pilzhyphe und Algen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rStyle w:val="Emphasis"/>
        </w:rPr>
        <w:t>Geosiphon pyriforme</w:t>
      </w:r>
      <w:r>
        <w:rPr/>
        <w:t xml:space="preserve">. Der Pilz besteht aus normal ausgebildeten Hyphen und aus </w:t>
      </w:r>
      <w:r>
        <w:rPr>
          <w:rStyle w:val="Emphasis"/>
        </w:rPr>
        <w:t>Nostoc</w:t>
      </w:r>
      <w:r>
        <w:rPr/>
        <w:t xml:space="preserve">-Fäden beherbergenden Blasenhyphen. (A) Habitus (Aufnahme: </w:t>
      </w:r>
      <w:r>
        <w:rPr>
          <w:smallCaps/>
        </w:rPr>
        <w:t>E. Wolf</w:t>
      </w:r>
      <w:r>
        <w:rPr/>
        <w:t xml:space="preserve">). (B) Detail mit Blasenhyphe und normaler querwandloser Hyphe (Aufnahme: D. </w:t>
      </w:r>
      <w:r>
        <w:rPr>
          <w:smallCaps/>
        </w:rPr>
        <w:t>Mollenhauer</w:t>
      </w:r>
      <w:r>
        <w:rPr/>
        <w:t xml:space="preserve">). (C) Fluoreszenzmikroskopische Aufnahme der </w:t>
      </w:r>
      <w:r>
        <w:rPr>
          <w:rStyle w:val="Emphasis"/>
        </w:rPr>
        <w:t>Nostoc</w:t>
      </w:r>
      <w:r>
        <w:rPr/>
        <w:t xml:space="preserve">-Fäden in der Blasenhyphe. Die </w:t>
      </w:r>
      <w:r>
        <w:rPr>
          <w:rStyle w:val="Emphasis"/>
        </w:rPr>
        <w:t>Nostoc</w:t>
      </w:r>
      <w:r>
        <w:rPr/>
        <w:t>-Zellen erscheinen aufgrund der Eigenfluoreszenz des Chlorophylls rot. Sie sind von einer Hülle umgeben, die Chitin enthält, also Zellwandmaterial des Pilzes darstellt. Das Chitin wurde mit einem Fluoreszenzfarbstoff spezifisch markiert und erscheint als gelb-grüne Struktur (Aufnahme: A. </w:t>
      </w:r>
      <w:r>
        <w:rPr>
          <w:smallCaps/>
        </w:rPr>
        <w:t>Schüssl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Die Mistel (</w:t>
      </w:r>
      <w:r>
        <w:rPr>
          <w:rStyle w:val="Emphasis"/>
        </w:rPr>
        <w:t>Viscum album</w:t>
      </w:r>
      <w:r>
        <w:rPr/>
        <w:t xml:space="preserve">). (A) Eine von Misteln befallene Pappel im Herbst. Die immergrünen Misteln treten als kugelige Büschel in der sich entlaubenden Baumkrone deutlich in Erscheinung. (B) Schematische Darstellung einer jungen Pflanze mit beerenartigen Früchten, auf einem Ast des Wirtes, der links halb aufgeschnitten, rechts teilweise mit abgeschälter Rinde dargestellt ist (in Anlehnung an </w:t>
      </w:r>
      <w:r>
        <w:rPr>
          <w:smallCaps/>
        </w:rPr>
        <w:t>Stock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Teufelszwirn (</w:t>
      </w:r>
      <w:r>
        <w:rPr>
          <w:rStyle w:val="Emphasis"/>
        </w:rPr>
        <w:t>Cuscuta</w:t>
      </w:r>
      <w:r>
        <w:rPr/>
        <w:t xml:space="preserve">). (A) Starker Befall durch </w:t>
      </w:r>
      <w:r>
        <w:rPr>
          <w:rStyle w:val="Emphasis"/>
        </w:rPr>
        <w:t xml:space="preserve">Cuscuta </w:t>
      </w:r>
      <w:r>
        <w:rPr/>
        <w:t>in einer Kaffeeplantage (Aufnahme: R. </w:t>
      </w:r>
      <w:r>
        <w:rPr>
          <w:smallCaps/>
        </w:rPr>
        <w:t>Kaldenhoff</w:t>
      </w:r>
      <w:r>
        <w:rPr/>
        <w:t xml:space="preserve">). (B) Die fädigen Sprosse der </w:t>
      </w:r>
      <w:r>
        <w:rPr>
          <w:rStyle w:val="Emphasis"/>
        </w:rPr>
        <w:t>Cuscuta</w:t>
      </w:r>
      <w:r>
        <w:rPr/>
        <w:t xml:space="preserve"> umwinden eine Wirtspflanze (Buntnessel, </w:t>
      </w:r>
      <w:r>
        <w:rPr>
          <w:rStyle w:val="Emphasis"/>
        </w:rPr>
        <w:t>Coleus</w:t>
      </w:r>
      <w:r>
        <w:rPr/>
        <w:t xml:space="preserve">). (C) Zwei Windungen einer </w:t>
      </w:r>
      <w:r>
        <w:rPr>
          <w:rStyle w:val="Emphasis"/>
        </w:rPr>
        <w:t>Cuscuta</w:t>
      </w:r>
      <w:r>
        <w:rPr/>
        <w:t xml:space="preserve"> am Stängel einer Wirtspflanze. Die saugnapfähnlichen Ansätze der in den Spross eindringenden Haustorien sind deutlich zu sehen. (D) Querschnitt durch Spross und Haustorium einer </w:t>
      </w:r>
      <w:r>
        <w:rPr>
          <w:rStyle w:val="Emphasis"/>
        </w:rPr>
        <w:t>Cuscuta</w:t>
      </w:r>
      <w:r>
        <w:rPr/>
        <w:t xml:space="preserve"> und das Stängelgewebe des Wirtes. (Aufnahme: I. </w:t>
      </w:r>
      <w:r>
        <w:rPr>
          <w:smallCaps/>
        </w:rPr>
        <w:t>Dör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Wurzelparasiten (A) </w:t>
      </w:r>
      <w:r>
        <w:rPr>
          <w:rStyle w:val="Emphasis"/>
        </w:rPr>
        <w:t xml:space="preserve">Orobanche cumana </w:t>
      </w:r>
      <w:r>
        <w:rPr/>
        <w:t xml:space="preserve">in einer Kultur von Sonnenblumen. (Aufnahme: </w:t>
      </w:r>
      <w:r>
        <w:rPr>
          <w:smallCaps/>
        </w:rPr>
        <w:t>J. Sauerborn</w:t>
      </w:r>
      <w:r>
        <w:rPr/>
        <w:t xml:space="preserve">.) (B) Die Blüte von </w:t>
      </w:r>
      <w:r>
        <w:rPr>
          <w:rStyle w:val="Emphasis"/>
        </w:rPr>
        <w:t xml:space="preserve">Rafflesia arnoldii </w:t>
      </w:r>
      <w:r>
        <w:rPr/>
        <w:t xml:space="preserve">im Regenwald Malaysias (Aufnahme: </w:t>
      </w:r>
      <w:r>
        <w:rPr>
          <w:smallCaps/>
        </w:rPr>
        <w:t>G. Winter</w:t>
      </w:r>
      <w:r>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6: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