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26</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 xml:space="preserve">Rhythmus der stimulierten Lumineszenz (d. h. der Reaktion auf einen mechanischen Reiz) von </w:t>
      </w:r>
      <w:r>
        <w:rPr>
          <w:rStyle w:val="Emphasis"/>
        </w:rPr>
        <w:t>Gonyaulax polyedra</w:t>
      </w:r>
      <w:r>
        <w:rPr/>
        <w:t xml:space="preserve"> im normalen Licht-Dunkel-Wechsel (</w:t>
      </w:r>
      <w:r>
        <w:rPr>
          <w:i/>
        </w:rPr>
        <w:t>LD</w:t>
      </w:r>
      <w:r>
        <w:rPr/>
        <w:t>), im schwachen Dauerlicht (</w:t>
      </w:r>
      <w:r>
        <w:rPr>
          <w:i/>
        </w:rPr>
        <w:t>LL</w:t>
      </w:r>
      <w:r>
        <w:rPr/>
        <w:t>) und im Dauerdunkel (</w:t>
      </w:r>
      <w:r>
        <w:rPr>
          <w:i/>
        </w:rPr>
        <w:t>DD</w:t>
      </w:r>
      <w:r>
        <w:rPr/>
        <w:t xml:space="preserve">). (Nach </w:t>
      </w:r>
      <w:r>
        <w:rPr>
          <w:smallCaps/>
        </w:rPr>
        <w:t>Sweeney</w:t>
      </w:r>
      <w:r>
        <w:rPr/>
        <w:t xml:space="preserve"> und </w:t>
      </w:r>
      <w:r>
        <w:rPr>
          <w:smallCaps/>
        </w:rPr>
        <w:t>Hastings (</w:t>
      </w:r>
      <w:r>
        <w:rPr/>
        <w:t xml:space="preserve">1957) </w:t>
      </w:r>
      <w:r>
        <w:rPr>
          <w:i/>
        </w:rPr>
        <w:t>J. Cell Comp. Physiol.</w:t>
      </w:r>
      <w:r>
        <w:rPr/>
        <w:t xml:space="preserve"> 49, 115.)</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Darstellung der Begriffe der Rhythmusforschung: Amplitude (</w:t>
      </w:r>
      <w:r>
        <w:rPr>
          <w:i/>
        </w:rPr>
        <w:t>a</w:t>
      </w:r>
      <w:r>
        <w:rPr/>
        <w:t>), Periode (</w:t>
      </w:r>
      <w:r>
        <w:rPr>
          <w:i/>
        </w:rPr>
        <w:t>p</w:t>
      </w:r>
      <w:r>
        <w:rPr/>
        <w:t>; Frequenz = 1/</w:t>
      </w:r>
      <w:r>
        <w:rPr>
          <w:i/>
        </w:rPr>
        <w:t>p</w:t>
      </w:r>
      <w:r>
        <w:rPr/>
        <w:t>); Phase (*, A, B, C, D); Licht-Dunkel-Wechsel (LD); Dauerlicht (LL); Dauerdunkel (DD); Phasenverschiebung durch Zeitgeber (ZG).</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Regulationsnetzwerke biologischer Rhythmik. Eingangsnetzwerk mit Eingangstor (</w:t>
      </w:r>
      <w:r>
        <w:rPr>
          <w:i/>
        </w:rPr>
        <w:t>gating</w:t>
      </w:r>
      <w:r>
        <w:rPr/>
        <w:t>) zur Signalaufnahme (</w:t>
      </w:r>
      <w:r>
        <w:rPr>
          <w:i/>
        </w:rPr>
        <w:t>input</w:t>
      </w:r>
      <w:r>
        <w:rPr/>
        <w:t>), Oszillator und Ausgangsnetzwerk mit Rhythmusausgabe (</w:t>
      </w:r>
      <w:r>
        <w:rPr>
          <w:i/>
        </w:rPr>
        <w:t>output</w:t>
      </w:r>
      <w:r>
        <w:rPr/>
        <w:t>) und Rückkoppelungen (</w:t>
      </w:r>
      <w:r>
        <w:rPr>
          <w:i/>
        </w:rPr>
        <w:t>feedback</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Phasenreaktion der circadianen Bewegung von Bohnenblättern auf einen Zeitgeber. Die Zeit Null entspricht der maximalen Nachtstellung. Als Zeitgeber wurde die Temperatur jeweils von 20 °C auf 28 °C erhöht, und je nach dem Zeitpunkt ergab sich eine ganz verschiedene Reaktion: ein Verstellen der Phase zwischen einem Vorstellen um 6 h und einem Rückstellen um 3 h.</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 xml:space="preserve">Temperaturabhängigkeit (A) der Amplitude des endogenen Rhythmus der Biolumineszenz von </w:t>
      </w:r>
      <w:r>
        <w:rPr>
          <w:rStyle w:val="Emphasis"/>
        </w:rPr>
        <w:t>Gonyaulax polyedra</w:t>
      </w:r>
      <w:r>
        <w:rPr/>
        <w:t xml:space="preserve"> mit einem Temperaturoptimum bei etwa 17–18 °C (nach Daten von </w:t>
      </w:r>
      <w:r>
        <w:rPr>
          <w:smallCaps/>
        </w:rPr>
        <w:t>Sweeney</w:t>
      </w:r>
      <w:r>
        <w:rPr/>
        <w:t xml:space="preserve">); (B) der Periodenlänge des endogenen CAM–Rhythmus bei </w:t>
      </w:r>
      <w:r>
        <w:rPr>
          <w:rStyle w:val="Emphasis"/>
        </w:rPr>
        <w:t>Kalanchoë daigremontiana</w:t>
      </w:r>
      <w:r>
        <w:rPr/>
        <w:t>, wo im Temperaturbereich von 15 bis 30 °C die Periodenlänge um den Faktor 1,25 steigt und die Periodenlänge bei 30 °C nahe 24 h ist, die Uhr bei niedrigeren Temperaturen aber etwas schneller geht (kürzere Periodenlängen), was bedeutet, dass eine Überkompensation besteht. (</w:t>
      </w:r>
      <w:r>
        <w:rPr>
          <w:smallCaps/>
        </w:rPr>
        <w:t>Lüttge</w:t>
      </w:r>
      <w:r>
        <w:rPr/>
        <w:t xml:space="preserve"> und </w:t>
      </w:r>
      <w:r>
        <w:rPr>
          <w:smallCaps/>
        </w:rPr>
        <w:t>Beck (1992)</w:t>
      </w:r>
      <w:r>
        <w:rPr/>
        <w:t xml:space="preserve"> </w:t>
      </w:r>
      <w:r>
        <w:rPr>
          <w:i/>
        </w:rPr>
        <w:t>Planta</w:t>
      </w:r>
      <w:r>
        <w:rPr/>
        <w:t xml:space="preserve"> 188, 28.)</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 xml:space="preserve">Molekularer Oszillator der circadianen Uhr von </w:t>
      </w:r>
      <w:r>
        <w:rPr>
          <w:rStyle w:val="Emphasis"/>
        </w:rPr>
        <w:t>Arabidopsis thaliana</w:t>
      </w:r>
      <w:r>
        <w:rPr/>
        <w:t xml:space="preserve"> mit den durch ihre Proteine rückgekoppelt regulierten Genen </w:t>
      </w:r>
      <w:r>
        <w:rPr>
          <w:i/>
        </w:rPr>
        <w:t>Circadian Clock Associated (CCA1), Late Elongated Hypocotyl (LHY)</w:t>
      </w:r>
      <w:r>
        <w:rPr/>
        <w:t xml:space="preserve"> und </w:t>
      </w:r>
      <w:r>
        <w:rPr>
          <w:i/>
        </w:rPr>
        <w:t>Timing of Chlorophyll a/b Binding (TOC1)</w:t>
      </w:r>
      <w:r>
        <w:rPr/>
        <w:t>. Die für die Genprodukte (Proteine, steile Abkürzungen) verwendete Schriftgröße symbolisiert ihre relativen Niveaus, und die Pfeildicken deuten das Anwachsen und Absinken im circadianen Rhythmus an. Die schwarzen Pfeile markieren die Expression der Gene (kursive Abkürzungen). Grüne Pfeile und Pluszeichen zeigen Stimulierung der Genexpression durch Proteine (in einem Fall auch durch Licht), rote Pfeile und Minuszeichen Hemmung an.</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7: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2: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