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7</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Züchtung des hexaploiden Weizens mit den Genomen A, B und 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Zerschneiden von DNA durch Restriktionsenzyme und Zusammenkleben der Bruchstücke durch Ligasen. Restriktionsenzyme greifen an vier bis acht Basenpaare langen Sequenzen, den so genannten Restriktionsorten, an. Unter einer großen Vielzahl von Restriktionsenzymen sind einzelne für ganz bestimmte Sequenzen und Restriktionsorte spezifisch. Hier sind zwei Restriktionsenzyme eingezeichnet (oben). Beim Zerschneiden bleiben kurze, ungepaarte Enden offen, die man als Klebeenden bezeichnet, weil sie sich mit ungepaarten Enden anderer zerschnittener DNA paaren können. So kann man Spender–DNA, z. B. aus dem Genom einer eukaryotischen Pflanze (in der Abbildung rot gezeichnet), mit Empfänger–DNA, z. B. eines Bakterienplasmids (in der Abbildung blau gezeichnet), verbinden und Plasmidkonstrukte erzeu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DNA–Technologie mithilfe von Restriktionsenzymen und des Ti–Plasmids von </w:t>
      </w:r>
      <w:r>
        <w:rPr>
          <w:rStyle w:val="Emphasis"/>
        </w:rPr>
        <w:t xml:space="preserve">Agrobacterium tumefaciens </w:t>
      </w:r>
      <w:r>
        <w:rPr/>
        <w:t>zur Erstellung eines Konstrukts zu seiner Vermehrung in Darmbakterien (</w:t>
      </w:r>
      <w:r>
        <w:rPr>
          <w:rStyle w:val="Emphasis"/>
        </w:rPr>
        <w:t>Escherichia coli</w:t>
      </w:r>
      <w:r>
        <w:rPr/>
        <w:t>).T-DN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Polymerase–Kettenreaktion. (1) Ein DNA–Fragment wird durch Erwärmen denaturiert und in die beiden Einzelstränge zerlegt. (2) Die Probe wird abgekühlt und kurze, den DNA–Enden komplementäre Primer binden an die Enden der Einzelstränge. (3) DNA–Polymerase und freie Nucleotide werden zugesetzt. Die DNA–Polymerase synthetisiert einen komplementären DNA–Strang zu jedem Strang des ursprünglichen DNA–Fragments. Der erste Zyklus (I) ist damit abgeschlossen; aus einem DNA–Fragment sind zwei entstanden. Beide gehen in die Kettenreaktion ein. Bei der Wiederholung entstehen im zweiten Durchgang (II) vier, im dritten Durchgang (III) acht Kopien und so fo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Ausbildung von krebsartigen Tumoren am Stängel von </w:t>
      </w:r>
      <w:r>
        <w:rPr>
          <w:rStyle w:val="Emphasis"/>
        </w:rPr>
        <w:t>Cucurbita maxima</w:t>
      </w:r>
      <w:r>
        <w:rPr/>
        <w:t xml:space="preserve"> nach Infektion mit </w:t>
      </w:r>
      <w:r>
        <w:rPr>
          <w:rStyle w:val="Emphasis"/>
        </w:rPr>
        <w:t>Agrobacterium tumefaciens</w:t>
      </w:r>
      <w:r>
        <w:rPr/>
        <w:t xml:space="preserve">.  (Aufnahme: </w:t>
      </w:r>
      <w:r>
        <w:rPr>
          <w:smallCaps/>
        </w:rPr>
        <w:t>R. Aloni</w:t>
      </w:r>
      <w:r>
        <w:rPr/>
        <w:t xml:space="preserve"> und </w:t>
      </w:r>
      <w:r>
        <w:rPr>
          <w:smallCaps/>
        </w:rPr>
        <w:t>C. I. Ullrich-Eberius.</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Transformation von eukaryotischen Pflanzenzellen durch die Transfer–DNA (T–DNA) des Ti–Plasmids von </w:t>
      </w:r>
      <w:r>
        <w:rPr>
          <w:rStyle w:val="Emphasis"/>
        </w:rPr>
        <w:t>Agrobacterium tumefaciens</w:t>
      </w:r>
      <w:r>
        <w:rPr/>
        <w:t>. Auf dem Ti–Plasmid befindet sich eine Virulenz–Region (VIR), die eine Reihe von Genprodukten codiert, die für die Virulenz entscheidend sind. VIRA in der Plasmamembran ist der Sensor für phenolische Lockstoffe, die bei Verwundung von Wirtspflanzen abgegeben werden. Das aktivierte VIRA (A*) aktiviert VIRG (G*), das die Bildung weiterer Genprodukte der VIR–Region auslöst, die die T–DNA transportfähig machen (VIRD und VIRE) und den Übertritt in die Wirtszelle vermitteln (VIRB).</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Antisense–Technik. (In Anlehnung an </w:t>
      </w:r>
      <w:r>
        <w:rPr>
          <w:smallCaps/>
        </w:rPr>
        <w:t>Heldt</w:t>
      </w:r>
      <w:r>
        <w:rPr/>
        <w:t xml:space="preserve"> und </w:t>
      </w:r>
      <w:r>
        <w:rPr>
          <w:smallCaps/>
        </w:rPr>
        <w:t>Piechulla</w:t>
      </w:r>
      <w:r>
        <w:rPr/>
        <w:t xml:space="preserve"> 2008, </w:t>
      </w:r>
      <w:r>
        <w:rPr>
          <w:smallCaps/>
        </w:rPr>
        <w:t>Alberts</w:t>
      </w:r>
      <w:r>
        <w:rPr/>
        <w:t xml:space="preserve"> </w:t>
      </w:r>
      <w:r>
        <w:rPr>
          <w:i/>
        </w:rPr>
        <w:t>et al</w:t>
      </w:r>
      <w:r>
        <w:rPr/>
        <w:t>. 2011.)</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RNA–Interferenz–Technik. (In Anlehnung an </w:t>
      </w:r>
      <w:r>
        <w:rPr>
          <w:smallCaps/>
        </w:rPr>
        <w:t>Alberts</w:t>
      </w:r>
      <w:r>
        <w:rPr/>
        <w:t xml:space="preserve"> </w:t>
      </w:r>
      <w:r>
        <w:rPr>
          <w:i/>
        </w:rPr>
        <w:t>et al</w:t>
      </w:r>
      <w:r>
        <w:rPr/>
        <w:t>. 2011)</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Nutzung der Kalluskultur zur Erzeugung transgener Pflanzen nach Transformation von Zellen in Gewebestückchen mit der Genkanone oder dem </w:t>
      </w:r>
      <w:r>
        <w:rPr>
          <w:rStyle w:val="Emphasis"/>
        </w:rPr>
        <w:t>Agrobacterium tumefaciens</w:t>
      </w:r>
      <w:r>
        <w:rPr/>
        <w:t>/Ti–Plasmid–Vektor.</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7: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1: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